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24"/>
        </w:rPr>
        <w:t xml:space="preserve">По состоянию на 23 июня 2016 года </w:t>
      </w:r>
    </w:p>
    <w:p>
      <w:pPr>
        <w:pStyle w:val="Normal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епутатов Государственной Думы Федерального Собрания </w:t>
        <w:br/>
        <w:t>Российской Федерации шес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79" w:leader="none"/>
          <w:tab w:val="center" w:pos="7424" w:leader="none"/>
        </w:tabs>
        <w:spacing w:before="0" w:after="1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Политическая партия СПРАВЕДЛИВАЯ РОССИЯ</w:t>
      </w:r>
    </w:p>
    <w:p>
      <w:pPr>
        <w:pStyle w:val="Normal"/>
        <w:jc w:val="center"/>
        <w:rPr/>
      </w:pPr>
      <w:r>
        <w:rPr>
          <w:b/>
          <w:sz w:val="24"/>
        </w:rPr>
        <w:t>(количество депутатских мандатов – 64)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720"/>
        <w:gridCol w:w="488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 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 избранного депутата Государственной Думы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егиональной группы, название региональной группы кандидатов, порядковый № в группе</w:t>
            </w:r>
          </w:p>
        </w:tc>
      </w:tr>
      <w:tr>
        <w:trPr>
          <w:trHeight w:val="1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еев Александр Александ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6</w:t>
              <w:br/>
              <w:t>(Город Москва - Восточная, Город Москва - Донская, Город Москва - Люблин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саков Анатолий Геннад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9</w:t>
              <w:br/>
              <w:t>(Республика Марий Эл, Чувашская Республика - Чуваши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ячак Михаил Васи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9</w:t>
              <w:br/>
              <w:t>(Калининградская область, Пск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рков Александр Леонид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9</w:t>
              <w:br/>
              <w:t>(Свердловская область - Каменск-Уральская, Свердловская область - Серовская, Свердловская область - Центральн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нчугов Роман Анато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4</w:t>
              <w:br/>
              <w:t>(Республика Карелия, Ленинградская область), № 1</w:t>
            </w:r>
          </w:p>
        </w:tc>
      </w:tr>
      <w:tr>
        <w:trPr>
          <w:trHeight w:val="70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ртунг Валерий Карл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4</w:t>
              <w:br/>
              <w:t>(Челябин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санов Джамаладин Наби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5</w:t>
              <w:br/>
              <w:t>(Ростовская область), № 2</w:t>
            </w:r>
          </w:p>
        </w:tc>
      </w:tr>
      <w:tr>
        <w:trPr>
          <w:trHeight w:val="8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вцов Дмитрий Евген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1</w:t>
              <w:br/>
              <w:t>(Кемеровская область), № 1</w:t>
            </w:r>
          </w:p>
        </w:tc>
      </w:tr>
      <w:tr>
        <w:trPr>
          <w:trHeight w:val="7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ачёв Иван Дмитри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7</w:t>
            </w:r>
          </w:p>
        </w:tc>
      </w:tr>
      <w:tr>
        <w:trPr>
          <w:trHeight w:val="7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ешневиков Анатолий Никола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5</w:t>
              <w:br/>
              <w:t>(Яросла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дков Дмитрий Геннад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6</w:t>
              <w:br/>
              <w:t>(Рязанская область, Тамб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иева Оксана Генрих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3</w:t>
            </w:r>
          </w:p>
        </w:tc>
      </w:tr>
      <w:tr>
        <w:trPr>
          <w:trHeight w:val="88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нин Сергей Александ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2</w:t>
              <w:br/>
              <w:t>(Кир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апеко Елена Григорье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мельянов Михаил Васи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5</w:t>
              <w:br/>
              <w:t>(Рост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пифанова Ольга Николае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9</w:t>
              <w:br/>
              <w:t>(Республика Коми, Архангельская область), № 1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тов Игорь Льв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62</w:t>
              <w:br/>
              <w:t>(Туль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Данил Серге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51</w:t>
              <w:br/>
              <w:t>(Новосибирская область), № 12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ков Алексей Валер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1</w:t>
              <w:br/>
              <w:t>(Смолен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цов Александр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52</w:t>
              <w:br/>
              <w:t>(Омская область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ильникова Ольга Константин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33</w:t>
              <w:br/>
              <w:t>(Владимирская область), № 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тов Андрей Дмитри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8</w:t>
              <w:br/>
              <w:t>(Иркут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а Алла Владимир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8</w:t>
              <w:br/>
              <w:t>(Хабаровский край, Сахалинская область, Еврейская автономн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кутин Николай Афанас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гиональная группа № 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Республика Башкортостан - Бирская, Республика Башкортостан - Уфимская), № 1</w:t>
            </w:r>
          </w:p>
        </w:tc>
      </w:tr>
      <w:tr>
        <w:trPr>
          <w:trHeight w:val="5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вин Леонид Леонид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макин-Румянцев Александр Вадим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rPr>
                <w:szCs w:val="28"/>
              </w:rPr>
            </w:pPr>
            <w:r>
              <w:rPr>
                <w:szCs w:val="28"/>
              </w:rPr>
              <w:t>Лысяков Алексей Алексе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7</w:t>
              <w:br/>
              <w:t>(Ставропольский край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тханов Иринчей Эдуард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Бурятия, Забайкальский край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шкарин Владимир Пет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3</w:t>
              <w:br/>
              <w:t>(Краснодарский край - Крымская, Краснодарский край - Сочинская), № 1</w:t>
            </w:r>
          </w:p>
        </w:tc>
      </w:tr>
      <w:tr>
        <w:trPr>
          <w:trHeight w:val="6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ронов Сергей Михайл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рофанов Алексей Валентин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5</w:t>
              <w:br/>
              <w:t>(Вологодская область, Новгородская область, Тверская область), № 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еев Олег Леонид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4</w:t>
              <w:br/>
              <w:t>(Волгоград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зыкаев Аднан Абдула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</w:t>
            </w:r>
            <w:r>
              <w:rPr>
                <w:szCs w:val="28"/>
              </w:rPr>
              <w:t> </w:t>
            </w:r>
            <w:r>
              <w:rPr>
                <w:bCs/>
                <w:szCs w:val="28"/>
              </w:rPr>
              <w:t>57</w:t>
              <w:br/>
              <w:t>(Самарская область), № 1</w:t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мцева Галина Григорье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24</w:t>
              <w:br/>
              <w:t>(Красноярский край, Томская область), № 3</w:t>
            </w:r>
          </w:p>
        </w:tc>
      </w:tr>
      <w:tr>
        <w:trPr>
          <w:trHeight w:val="7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лов Олег Анато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Город Санкт-Петербург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совко Геннадий Серге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0</w:t>
              <w:br/>
              <w:t>(Свердловская область - Нижнетагильская, Свердловская область - Первоураль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анян Оганес Арменак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Пермский край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зеров Андрей Александ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7</w:t>
              <w:br/>
              <w:t>(Ивановская область, Костром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rPr>
                <w:szCs w:val="28"/>
              </w:rPr>
            </w:pPr>
            <w:r>
              <w:rPr>
                <w:szCs w:val="28"/>
              </w:rPr>
              <w:t>Парахин Владимир Вячеслав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8</w:t>
              <w:br/>
              <w:t>(Саратовская область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холков Олег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6</w:t>
              <w:br/>
              <w:t>(Воронежская область), № 1</w:t>
            </w:r>
          </w:p>
        </w:tc>
      </w:tr>
      <w:tr>
        <w:trPr>
          <w:trHeight w:val="7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еляева Ирина Владимир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Региональная группа № 44</w:t>
              <w:br/>
              <w:t>(Республика Карелия, Ленинградская область), № 2</w:t>
            </w:r>
          </w:p>
        </w:tc>
      </w:tr>
      <w:tr>
        <w:trPr>
          <w:trHeight w:val="72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 Сергей Анато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3</w:t>
              <w:br/>
              <w:t>(Оренбургская область), № 1</w:t>
            </w:r>
          </w:p>
        </w:tc>
      </w:tr>
      <w:tr>
        <w:trPr>
          <w:trHeight w:val="7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ухова Наталья Рэм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Город Санкт-Петербург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ович Александр Леонид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6</w:t>
              <w:br/>
              <w:t>(Московская область - Дмитровская, Московская область - Коломенская, Московская область - Ногинская), № 1</w:t>
            </w:r>
          </w:p>
        </w:tc>
      </w:tr>
      <w:tr>
        <w:trPr>
          <w:trHeight w:val="76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енко Андрей Викто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21</w:t>
              <w:br/>
              <w:t>(Краснодарский край - Армавирская, Краснодарский край - Канев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rPr>
                <w:szCs w:val="28"/>
              </w:rPr>
            </w:pPr>
            <w:r>
              <w:rPr>
                <w:szCs w:val="28"/>
              </w:rPr>
              <w:t>Самиев Ильдар Рафик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30" w:leader="none"/>
                <w:tab w:val="left" w:pos="8516" w:leader="none"/>
              </w:tabs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8</w:t>
              <w:br/>
              <w:t>(Московская область - Люберецкая, Московская область - Подольская, Московская область - Серпуховская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иванов Юрий Алексе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1</w:t>
              <w:br/>
              <w:t>(Белгородская область), № 1</w:t>
            </w:r>
          </w:p>
        </w:tc>
      </w:tr>
      <w:tr>
        <w:trPr>
          <w:trHeight w:val="10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дюк Михаил Иван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1</w:t>
              <w:br/>
              <w:t>(Ханты-Мансийский автономный округ - Югра), № 1</w:t>
            </w:r>
          </w:p>
        </w:tc>
      </w:tr>
      <w:tr>
        <w:trPr>
          <w:trHeight w:val="10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навский Александр Георги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 w:val="26"/>
                <w:szCs w:val="26"/>
              </w:rPr>
              <w:t>Региональная группа № 67</w:t>
              <w:br/>
              <w:t>(Город Москва - Кунцевская, Город Москва - Царицынская, Город Москва - Центральная, Город Москва - Черемушкинская), № 3</w:t>
            </w:r>
          </w:p>
        </w:tc>
      </w:tr>
      <w:tr>
        <w:trPr>
          <w:trHeight w:val="8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ентьев Александр Васи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0</w:t>
              <w:br/>
              <w:t>(Алтайский край), № 1</w:t>
            </w:r>
          </w:p>
        </w:tc>
      </w:tr>
      <w:tr>
        <w:trPr>
          <w:trHeight w:val="8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манов Андрей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мусов Федот Семён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1</w:t>
              <w:br/>
              <w:t>(Республика Саха (Якутия), Камчатский край, Амурская область, Магаданская область), № 1</w:t>
            </w:r>
          </w:p>
        </w:tc>
      </w:tr>
      <w:tr>
        <w:trPr>
          <w:trHeight w:val="7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шаков Дмитрий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Город Санкт-Петербург), № 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нько Олег Александ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26</w:t>
              <w:br/>
              <w:t>(Приморский край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лов Вадим Борис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0</w:t>
              <w:br/>
              <w:t>(Республика Мордовия, Ульянов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ванская Галина Петровн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8</w:t>
              <w:br/>
              <w:t>(Город Москва - Медведковская, Город Москва - Тушинская, Город Москва - Шереметьевская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ботарев Владимир Никола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45</w:t>
              <w:br/>
              <w:t>(Липецкая область), № 3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па Алексей Васи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35</w:t>
              <w:br/>
              <w:t>(Вологодская область, Новгородская область, Тверская область), № 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ешнев Валерий Александ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9</w:t>
              <w:br/>
              <w:t>(Свердловская область - Каменск-Уральская, Свердловская область - Серовская, Свердловская область - Центральная), № 2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твериков Александр Владимир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0</w:t>
              <w:br/>
              <w:t>(Калужская область, Курская область, Орловская область), № 1</w:t>
            </w:r>
          </w:p>
        </w:tc>
      </w:tr>
      <w:tr>
        <w:trPr>
          <w:trHeight w:val="8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вецов Василий Георги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4</w:t>
              <w:br/>
              <w:t>(Челябинская область), № 2</w:t>
            </w:r>
          </w:p>
        </w:tc>
      </w:tr>
      <w:tr>
        <w:trPr>
          <w:trHeight w:val="7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ин Анатолий Алексе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0</w:t>
              <w:br/>
              <w:t>(Нижегородская область), № 4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ин Олег Василье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30</w:t>
              <w:br/>
              <w:t>(Республика Калмыкия, Астраханская область), № 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дегов Виктор Евграфович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Удмуртская Республика), № 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литическая партия «Либерально-демократическая партия Росси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(количество депутатских мандатов – 56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39"/>
        <w:gridCol w:w="527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 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 избранного депутата Государственной Думы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егиональной группы, название региональной группы кандидатов, порядковый № в группе</w:t>
            </w:r>
          </w:p>
        </w:tc>
      </w:tr>
      <w:tr>
        <w:trPr>
          <w:trHeight w:val="12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рамов Иван Никола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Саха (Якутия), Камчатский край, Амурская область, Магаданская область, Чукотский автономный округ), № 1</w:t>
            </w:r>
          </w:p>
        </w:tc>
      </w:tr>
      <w:tr>
        <w:trPr>
          <w:trHeight w:val="8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анских Игорь Александ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7</w:t>
              <w:br/>
              <w:t>(Ленинградская область), № 1</w:t>
            </w:r>
          </w:p>
        </w:tc>
      </w:tr>
      <w:tr>
        <w:trPr>
          <w:trHeight w:val="89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исимов Егор Игор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80</w:t>
              <w:br/>
              <w:t>(Город Москва - Тушинская, Город Москва - Шереметьевская), № 2</w:t>
            </w:r>
          </w:p>
        </w:tc>
      </w:tr>
      <w:tr>
        <w:trPr>
          <w:trHeight w:val="10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йнштейн Сергей Евген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5</w:t>
              <w:br/>
              <w:t>(Челябинская область - Калининская, Челябинская область - Кыштым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чек Денис Геннад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 81</w:t>
              <w:br/>
              <w:t>(Город Санкт-Петербург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гтярев Михаил Владими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4</w:t>
              <w:br/>
              <w:t>(Самар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ьгин Вадим Евген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4</w:t>
              <w:br/>
              <w:t>(Новосибирская область), № 1</w:t>
            </w:r>
          </w:p>
        </w:tc>
      </w:tr>
      <w:tr>
        <w:trPr>
          <w:trHeight w:val="62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денко Алексей Никола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роздов Илья Юр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2</w:t>
              <w:br/>
              <w:t>(Ставропольский край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гарев Сергей Александ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0</w:t>
              <w:br/>
              <w:t>(Московская область - Истринская, Московская область - Подольская, Московская область - Серпуховская, Московская область - Химкинская), № 1</w:t>
            </w:r>
          </w:p>
        </w:tc>
      </w:tr>
      <w:tr>
        <w:trPr>
          <w:trHeight w:val="95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ириновский Владимир Вольф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1</w:t>
            </w:r>
          </w:p>
        </w:tc>
      </w:tr>
      <w:tr>
        <w:trPr>
          <w:trHeight w:val="6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авлев Сергей Валериа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0</w:t>
              <w:br/>
              <w:t>(Воронеж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ко Василий Васил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4</w:t>
              <w:br/>
              <w:t>(Челябинская область - Златоустовская, Челябинская область - Магнитогорская), № 1</w:t>
            </w:r>
          </w:p>
        </w:tc>
      </w:tr>
      <w:tr>
        <w:trPr>
          <w:trHeight w:val="84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елинский Ян Викто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</w:t>
            </w:r>
            <w:r>
              <w:rPr>
                <w:szCs w:val="28"/>
              </w:rPr>
              <w:t> </w:t>
            </w:r>
            <w:r>
              <w:rPr>
                <w:bCs/>
                <w:szCs w:val="28"/>
              </w:rPr>
              <w:t>55</w:t>
              <w:br/>
              <w:t>(Омская область), № 1</w:t>
            </w:r>
          </w:p>
        </w:tc>
      </w:tr>
      <w:tr>
        <w:trPr>
          <w:trHeight w:val="101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олочевский Виталий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7</w:t>
              <w:br/>
              <w:t>(Владимир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Сергей Владими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9</w:t>
              <w:br/>
              <w:t>(Московская область - Дмитровская, Московская область - Коломенская, Московская область - Люберецкая, Московская область - Ногинская), № 1</w:t>
            </w:r>
          </w:p>
        </w:tc>
      </w:tr>
      <w:tr>
        <w:trPr>
          <w:trHeight w:val="86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щенко Антон Анатол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5</w:t>
              <w:br/>
              <w:t>(Саратовская область), № 1</w:t>
            </w:r>
          </w:p>
        </w:tc>
      </w:tr>
      <w:tr>
        <w:trPr>
          <w:trHeight w:val="8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южный Руслан Валер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1</w:t>
              <w:br/>
              <w:t>(Приморский край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гинов Сергей Генрих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9</w:t>
              <w:br/>
              <w:t>(Вологод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Катасонов Сергей Михайл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Региональная группа № 56</w:t>
              <w:br/>
              <w:t>(Оренбургская область), № 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опачев Александр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7</w:t>
              <w:br/>
              <w:t>(Краснодарский край - Армавирская, Краснодарский край - Канев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дюмов Александр Борис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2</w:t>
              <w:br/>
              <w:t>(Нижегородская область), № 1</w:t>
            </w:r>
          </w:p>
        </w:tc>
      </w:tr>
      <w:tr>
        <w:trPr>
          <w:trHeight w:val="88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 Игорь Владими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3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твинцев Дмитрий Алекс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8</w:t>
              <w:br/>
              <w:t>(Волгоградская область), № 1</w:t>
            </w:r>
          </w:p>
        </w:tc>
      </w:tr>
      <w:tr>
        <w:trPr>
          <w:trHeight w:val="78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уговой Андрей Константи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42</w:t>
              <w:br/>
              <w:t>(Иркут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ин Сергей Владими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5</w:t>
              <w:br/>
              <w:t>(Республика Мордовия, Ульянов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кин Андрей Леонид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1</w:t>
              <w:br/>
              <w:t>(Удмуртская Республика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кин Эдуард Витал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0</w:t>
              <w:br/>
              <w:t>(Пермский край), № 1</w:t>
            </w:r>
          </w:p>
        </w:tc>
      </w:tr>
      <w:tr>
        <w:trPr>
          <w:trHeight w:val="6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розов Антон Юр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3</w:t>
              <w:br/>
              <w:t>(Новгородская область), № 2</w:t>
            </w:r>
          </w:p>
        </w:tc>
      </w:tr>
      <w:tr>
        <w:trPr>
          <w:trHeight w:val="63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со Юрий Аис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10</w:t>
            </w:r>
          </w:p>
        </w:tc>
      </w:tr>
      <w:tr>
        <w:trPr>
          <w:trHeight w:val="64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лов Ярослав Евген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сов Дмитрий Юр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9</w:t>
              <w:br/>
              <w:t>(Красноярский край), № 1</w:t>
            </w:r>
          </w:p>
        </w:tc>
      </w:tr>
      <w:tr>
        <w:trPr>
          <w:trHeight w:val="70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ельев Дмитрий Ива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4</w:t>
              <w:br/>
              <w:t>(Кемеровская область), № 1</w:t>
            </w:r>
          </w:p>
        </w:tc>
      </w:tr>
      <w:tr>
        <w:trPr>
          <w:trHeight w:val="89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ргунова Маргарита Николае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</w:t>
            </w:r>
            <w:r>
              <w:rPr>
                <w:szCs w:val="28"/>
              </w:rPr>
              <w:t> </w:t>
            </w:r>
            <w:r>
              <w:rPr>
                <w:bCs/>
                <w:szCs w:val="28"/>
              </w:rPr>
              <w:t>76</w:t>
              <w:br/>
              <w:t>(Ярослав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нцов Андрей Никола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9</w:t>
              <w:br/>
              <w:t>(Город Москва - Кунцевская, Город Москва - Царицынская, Город Москва - Черемушкин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ридов Валентин Валенти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1</w:t>
              <w:br/>
              <w:t>(Ростовская область - Каменская, Ростовская область - Новочеркасская, Ростовская область - Таганрогская), № 1</w:t>
            </w:r>
          </w:p>
        </w:tc>
      </w:tr>
      <w:tr>
        <w:trPr>
          <w:trHeight w:val="83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ищев Дмитрий Александ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9</w:t>
            </w:r>
          </w:p>
        </w:tc>
      </w:tr>
      <w:tr>
        <w:trPr>
          <w:trHeight w:val="58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езнев Валерий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ёнов Владимир Владислав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Алтайский край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корский Анатолий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28</w:t>
              <w:br/>
              <w:t>(Краснодарский край - Краснодарская, Краснодарский край - Крымская, Краснодарский край - Сочинская), № 2</w:t>
            </w:r>
          </w:p>
        </w:tc>
      </w:tr>
      <w:tr>
        <w:trPr>
          <w:trHeight w:val="6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уцкий Леонид Эдуард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7</w:t>
            </w:r>
          </w:p>
        </w:tc>
      </w:tr>
      <w:tr>
        <w:trPr>
          <w:trHeight w:val="64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left"/>
              <w:rPr>
                <w:bCs/>
              </w:rPr>
            </w:pPr>
            <w:r>
              <w:rPr>
                <w:bCs/>
              </w:rPr>
              <w:t>Смирнов Александр Александ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lineRule="auto" w:line="240"/>
              <w:ind w:hanging="0"/>
              <w:jc w:val="center"/>
              <w:rPr/>
            </w:pPr>
            <w:r>
              <w:rPr/>
              <w:t>Региональная группа № 81 (Город Санкт-Петербург), № 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олев Виктор Василь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 - Восточная, Город Москва - Люблинская, Город Москва - Медведков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овойтов Александр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0</w:t>
              <w:br/>
              <w:t>(Республика Калмыкия, Астраханская область, Калининград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ботин Константин Серг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6</w:t>
              <w:br/>
              <w:t>(Свердловская область - Каменск-Уральская, Свердловская область - Центральн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харев Иван Константи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 - Бирская, Республика Башкортостан - Стерлитамакская, Республика Башкортостан - Уфим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ысоев Владимир Владими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82</w:t>
              <w:br/>
              <w:t>(Ханты-Мансийский автономный округ - Югра, Ямало-Ненецкий автономный округ), № 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асюк Василий Михайл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82</w:t>
              <w:br/>
              <w:t>(Ханты-Мансийский автономный округ - Югра, Ямало-Ненецкий автономный округ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скаев Владимир Павл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7</w:t>
              <w:br/>
              <w:t>(Свердловская область - Нижнетагильская, Свердловская область - Первоуральская, Свердловская область - Серовская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ргал Сергей Ива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3</w:t>
              <w:br/>
              <w:t>(Хабаровский край, Сахалинская область, Еврейская автономн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удяков Роман Иван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Региональная группа № 59 (Псковская область), № 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касов Кирилл Игор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 14</w:t>
              <w:br/>
              <w:t>(Республика Марий Эл, Кировская область), № 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ркова Ирина Александровна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4</w:t>
              <w:br/>
              <w:t>(Архангельская область, Ненецкий автономный округ), № 1</w:t>
            </w:r>
          </w:p>
        </w:tc>
      </w:tr>
      <w:tr>
        <w:trPr>
          <w:trHeight w:val="7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рин Александр Никола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63</w:t>
              <w:br/>
              <w:t>(Рязанская область), № 1</w:t>
            </w:r>
          </w:p>
        </w:tc>
      </w:tr>
      <w:tr>
        <w:trPr>
          <w:trHeight w:val="7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нгаркин Максим Андрее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3</w:t>
              <w:br/>
              <w:t>(Тюменская область), № 1</w:t>
            </w:r>
          </w:p>
        </w:tc>
      </w:tr>
      <w:tr>
        <w:trPr>
          <w:trHeight w:val="75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120"/>
              <w:ind w:left="0" w:right="-48" w:firstLine="284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епинов Максим Александрович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56</w:t>
              <w:br/>
              <w:t>(Оренбургская область), № 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8"/>
        <w:gridCol w:w="5158"/>
        <w:gridCol w:w="23"/>
        <w:gridCol w:w="71"/>
      </w:tblGrid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Cs w:val="28"/>
              </w:rPr>
              <w:t xml:space="preserve">Политическая партия «Коммунистическая партия </w:t>
              <w:br/>
              <w:t>Российской Федерации»</w:t>
            </w:r>
          </w:p>
        </w:tc>
      </w:tr>
      <w:tr>
        <w:trPr/>
        <w:tc>
          <w:tcPr>
            <w:tcW w:w="9828" w:type="dxa"/>
            <w:gridSpan w:val="5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(количество депутатских мандатов – 92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1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 избранного депутата Государственной Думы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егиональной группы, название региональной группы кандидатов, порядковый № в группе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алаков Александр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1</w:t>
              <w:br/>
              <w:t>(Новосибир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вдеев Михаил Юр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8</w:t>
              <w:br/>
              <w:t>(Московская область), № 5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ев Ваха Абу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7</w:t>
              <w:br/>
              <w:t>(Красноярский край), № 3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имова Ольга Николаевн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9</w:t>
              <w:br/>
              <w:t>(Саратов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феров Жорес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4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еев Андрей Анатол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1</w:t>
              <w:br/>
              <w:t>(Республика Коми, Архангель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ефьев Николай Васил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2</w:t>
              <w:br/>
              <w:t>(Астраханская область, Волгоград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фонин Юрий Вячеслав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3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улава Михаил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7</w:t>
              <w:br/>
              <w:t>(Красноярский край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ссонов Владимир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6</w:t>
              <w:br/>
              <w:t>(Ростовская область), № 3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фов Анатолий Жамал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8</w:t>
              <w:br/>
              <w:t>(Кабардино-Балкарская Республика, Карачаево-Черкесская Республика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тко Владимир Владими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0</w:t>
              <w:br/>
              <w:t>(Город Санкт-Петербург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ев Николай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8</w:t>
              <w:br/>
              <w:t>(Москов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цов Сергей Иван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6</w:t>
              <w:br/>
              <w:t>(Вологодская область, Новгород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роненков Денис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0</w:t>
              <w:br/>
              <w:t>(Нижегородская область - Арзамасская, Нижегородская область - Кстовская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лов Сергей Анатол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7</w:t>
              <w:br/>
              <w:t>(Воронеж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нзя Вера Анатольевн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51</w:t>
              <w:br/>
              <w:t>(Новосибирская область), № 3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ов Виктор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0</w:t>
              <w:br/>
              <w:t>(Ставропольский край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стев Руслан Георги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7</w:t>
              <w:br/>
              <w:t>(Воронеж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исенко Олег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2</w:t>
              <w:br/>
              <w:t>(Омская область, Том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вин Евгений Владими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Город Москва), № 6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хин Павел Серг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2</w:t>
              <w:br/>
              <w:t>(Свердловская область - Каменск-Уральская, Свердловская область - Центральная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зерский Николай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1</w:t>
              <w:br/>
              <w:t>(Свердловская область - Нижнетагильская, Свердловская область - Первоуральская, Свердловская область - Серовская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полев Михаил Михайл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Региональная группа № 23</w:t>
              <w:br/>
              <w:t>(Алтайский край)</w:t>
            </w:r>
            <w:r>
              <w:rPr>
                <w:szCs w:val="28"/>
              </w:rPr>
              <w:t>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0" w:leader="none"/>
              </w:tabs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юганов Геннадий Андр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Николай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5</w:t>
              <w:br/>
              <w:t>(Кур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юженков Борис Викто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8</w:t>
              <w:br/>
              <w:t>(Московская область), № 8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конников Василий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4</w:t>
              <w:br/>
              <w:t>(Орлов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ашников Леонид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8</w:t>
              <w:br/>
              <w:t>(Самар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шин Борис Серг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0</w:t>
              <w:br/>
              <w:t>(Республика Карелия, Мурман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шин Владимир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7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м Олег Чанбок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 - Московская, Республика Татарстан (Татарстан) - Центральная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омейцев Виктор Андр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6</w:t>
              <w:br/>
              <w:t>(Ростов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омейцев Николай Васил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6</w:t>
              <w:br/>
              <w:t>(Ростов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оедов Владимир Пет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оцкий Борис Олег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1</w:t>
              <w:br/>
              <w:t>(Калужская область, Смолен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оненко Дмитрий Хала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48</w:t>
              <w:br/>
              <w:t>(Московская область), № 27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ниенко Алексей Викто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9</w:t>
              <w:br/>
              <w:t>(Приморский край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чиев Роберт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5</w:t>
              <w:br/>
              <w:t>(Республика Северная Осетия - Алания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ец Александр Алекс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</w:t>
            </w:r>
            <w:r>
              <w:rPr>
                <w:szCs w:val="28"/>
              </w:rPr>
              <w:t> </w:t>
            </w:r>
            <w:r>
              <w:rPr>
                <w:bCs/>
                <w:szCs w:val="28"/>
              </w:rPr>
              <w:t>52</w:t>
              <w:br/>
              <w:t>(Омская область, Том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 Николай Алекс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46</w:t>
              <w:br/>
              <w:t>(Ленинград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 Александр Дмитри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8</w:t>
              <w:br/>
              <w:t>(Ярослав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 Олег Анатол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8</w:t>
              <w:br/>
              <w:t>(Пермский край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мин Вадим Валенти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Город Москва), № 3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зарев Константин Александ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31</w:t>
              <w:br/>
              <w:t>(Хабаровский край, Еврейская автономная область), № 6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бедев Олег Александрович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4</w:t>
              <w:br/>
              <w:t>(Туль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маев Сергей Павли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3</w:t>
              <w:br/>
              <w:t>(Киров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льников Иван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6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равленко Сергей Викто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3</w:t>
              <w:br/>
              <w:t>(Белгород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красов Александр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7</w:t>
              <w:br/>
              <w:t>(Челябин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итчук Иван Игнат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7</w:t>
              <w:br/>
              <w:t>(Челябинская область), № 3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иков Дмитрий Георги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9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хов Сергей Павл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6</w:t>
              <w:br/>
              <w:t>(Краснодарский край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ршин Николай Алекс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32</w:t>
              <w:br/>
              <w:t>(Астраханская область, Волгоградская область), № 3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утов Виктор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5</w:t>
              <w:br/>
              <w:t>(Владимир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шков Виктор Пет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7</w:t>
              <w:br/>
              <w:t>(Республика Татарстан (Татарстан) - Набережночелнинская, Республика Татарстан (Татарстан) - Нефтяная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етнева Тамара Васильевн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5</w:t>
              <w:br/>
              <w:t>(Пензенская область, Тамбов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дняков Владимир Георги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4</w:t>
              <w:br/>
              <w:t>(Забайкальский край, Амур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омарёв Алексей Алекс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8</w:t>
              <w:br/>
              <w:t>(Ивановская область, Костром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тапов Александр Владими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Город Москва), № 5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мачек Владимир Александ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39</w:t>
              <w:br/>
              <w:t>(Иркутская область), № 4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9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воротнев Николай Васил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7</w:t>
              <w:br/>
              <w:t>(Липец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шкин Валерий Федо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Город Москва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ин Игорь Алекс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40</w:t>
              <w:br/>
              <w:t>(Калининградская область, Псков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шульский Сергей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</w:t>
              <w:br/>
              <w:t>(Республика Дагестан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дин Владимир Ром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Город Москва), № 8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ов Валентин Степ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8</w:t>
              <w:br/>
              <w:t>(Самар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ов Петр Васил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4</w:t>
              <w:br/>
              <w:t>(Брян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льков Евгений Адам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9</w:t>
              <w:br/>
              <w:t>(Иркут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х Алексей Юр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8</w:t>
              <w:br/>
              <w:t>(Москов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ябов Николай Федо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9</w:t>
              <w:br/>
              <w:t>(Нижегородская область - Нижегородская, Нижегородская область - Семеновская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ицкая Светлана Евгеньевн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5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пожников Николай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Региональная группа № 19</w:t>
              <w:br/>
              <w:t>(Удмуртская Республика)</w:t>
            </w:r>
            <w:r>
              <w:rPr>
                <w:szCs w:val="28"/>
              </w:rPr>
              <w:t>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0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магин Владимир Александ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5</w:t>
              <w:br/>
              <w:t>(Пензенская область, Тамбовская область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нельщиков Юрий Пет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6</w:t>
              <w:br/>
              <w:t>(Ульянов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молин Олег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Город Москва), № 4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ко Сергей Васил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2</w:t>
              <w:br/>
              <w:t>(Кемеров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 Святослав Михайл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0</w:t>
              <w:br/>
              <w:t>(Город Санкт-Петербург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вьев Вадим Георги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3</w:t>
              <w:br/>
              <w:t>(Твер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йсаев Казбек Куцук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10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маев Юрий Игант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Бурятия), № 4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наев Александр Пет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0</w:t>
              <w:br/>
              <w:t>(Нижегородская область - Арзамасская, Нижегородская область - Кстовская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екин Вячеслав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5</w:t>
              <w:br/>
              <w:t>(Тюменская область, Ханты-Мансийский автономный округ - Югра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нин Алексей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26</w:t>
              <w:br/>
              <w:t>(Краснодарский край), № 7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ычинин Андрей Джафар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</w:t>
              <w:br/>
              <w:t>(Республика Башкортостан - Салаватская, Республика Башкортостан - Стерлитамакская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откин Владимир Никола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7</w:t>
              <w:br/>
              <w:t>(Рязан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ритонов Николай Михайл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6</w:t>
              <w:br/>
              <w:t>(Краснодарский край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еркесов Виктор Васил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щефедеральная часть, № 8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кин Валентин Василь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3</w:t>
              <w:br/>
              <w:t>(Оренбургская область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рчанов Валентин Серг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2</w:t>
              <w:br/>
              <w:t>(Чувашская Республика - Чувашия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ченко Сергей Ивано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3</w:t>
              <w:br/>
              <w:t>(Алтайский край), № 2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щенко Александр Андреевич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 - Бирская, Республика Башкортостан - Уфимская), № 1</w:t>
            </w:r>
          </w:p>
        </w:tc>
        <w:tc>
          <w:tcPr>
            <w:tcW w:w="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4860"/>
        <w:gridCol w:w="180"/>
      </w:tblGrid>
      <w:tr>
        <w:trPr/>
        <w:tc>
          <w:tcPr>
            <w:tcW w:w="9828" w:type="dxa"/>
            <w:gridSpan w:val="4"/>
            <w:tcBorders/>
          </w:tcPr>
          <w:p>
            <w:pPr>
              <w:pStyle w:val="Normal"/>
              <w:keepNext w:val="true"/>
              <w:snapToGrid w:val="false"/>
              <w:spacing w:before="0" w:after="1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spacing w:before="0" w:after="16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российская политическая партия «ЕДИНАЯ РОССИЯ»</w:t>
            </w:r>
          </w:p>
          <w:p>
            <w:pPr>
              <w:pStyle w:val="Normal"/>
              <w:keepNext w:val="true"/>
              <w:spacing w:before="0" w:after="1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(количество депутатских мандатов – 238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firstLine="1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амилия, имя, отчество избранного депутата Государственной Ду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региональной группы, название региональной группы кандидатов, порядковый № в группе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асов Мамед Магарам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Дагестан), № 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бубакиров Ришат Фазлутди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1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ев Бекхан Вах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8</w:t>
              <w:br/>
              <w:t>(Удмуртская Республика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улов Тимур Юр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лексеева Татьяна Олег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4</w:t>
              <w:br/>
              <w:t>(Кемеров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икеев Григорий Ви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6</w:t>
              <w:br/>
              <w:t>(Владимир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тошкин Николай Тимоф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шба Отари Ио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7</w:t>
              <w:br/>
              <w:t>(Свердлов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ршинова Алёна Игоревн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</w:t>
            </w:r>
            <w:r>
              <w:rPr>
                <w:szCs w:val="28"/>
              </w:rPr>
              <w:t> </w:t>
            </w:r>
            <w:r>
              <w:rPr>
                <w:bCs/>
                <w:szCs w:val="28"/>
              </w:rPr>
              <w:t>60</w:t>
              <w:br/>
              <w:t>(Пензен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скендеров Заур Асевович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Дагестан), № 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фонина Наталья Геннад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59</w:t>
              <w:br/>
              <w:t>(Орлов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фонский Владимир Игор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2</w:t>
              <w:br/>
              <w:t>(Тульская область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аков Александр Михайл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Тамбов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ашов Балаш Курбанмагомед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Дагестан), № 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лыхин Григорий Артём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4</w:t>
              <w:br/>
              <w:t>(Ульянов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риев Марат Мансу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талина Ольга Юр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5</w:t>
              <w:br/>
              <w:t>(Саратовская область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талова Рима Акбердин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), № 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оусов Вадим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 75</w:t>
              <w:br/>
              <w:t>(Челябин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ых Ирина Викто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2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режная Елена Викто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29</w:t>
              <w:br/>
              <w:t>(Ставропольский край), № 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гуславский Ирек Бори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зова Ольга Георги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2</w:t>
              <w:br/>
              <w:t>(Ростов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цов Николай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0</w:t>
              <w:br/>
              <w:t>(Липец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ыксин Александр Юр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8</w:t>
              <w:br/>
              <w:t>(Кур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лавинов Вадим Евген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4</w:t>
              <w:br/>
              <w:t>(Нижегород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рматов Владимир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5</w:t>
              <w:br/>
              <w:t>(Челябин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рыкина Наталья Викто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2</w:t>
              <w:br/>
              <w:t>(Калининград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ев Эрнест Абдул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3</w:t>
              <w:br/>
              <w:t>(Тюмен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чук Олег Дори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5</w:t>
              <w:br/>
              <w:t>(Киров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уев Николай Серг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4</w:t>
              <w:br/>
              <w:t>(Кемеровская область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енко Александр Бори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4</w:t>
              <w:br/>
              <w:t>(Нижегородская область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ев Александр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</w:t>
            </w:r>
            <w:r>
              <w:rPr>
                <w:szCs w:val="28"/>
              </w:rPr>
              <w:t> </w:t>
            </w:r>
            <w:r>
              <w:rPr>
                <w:bCs/>
                <w:szCs w:val="28"/>
              </w:rPr>
              <w:t>61</w:t>
              <w:br/>
              <w:t>(Псков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ев Владимир Абдуали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0</w:t>
              <w:br/>
              <w:t>(Твер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ев Юрий Ви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</w:t>
              <w:br/>
              <w:t>(Кабардино-Балкарская Республика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хаев Хож Магомед Хумайд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0</w:t>
              <w:br/>
              <w:t>(Чеченская Республика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долацкий Виктор Пет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62</w:t>
              <w:br/>
              <w:t>(Ростовская область), № 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ков Данил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трецов Сергей Алекс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гиональная группа № 78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Город Санкт-Петербург), № 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ыгина Елена Андре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Региональная группа № 32</w:t>
              <w:br/>
              <w:t>(Архангельская область, Ненецкий автономный округ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Вшивцев Владимир Серг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Региональная группа № 52</w:t>
              <w:br/>
              <w:t>(Московская область), № 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ный Анатолий Бори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яткин Дмитрий Фед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5</w:t>
              <w:br/>
              <w:t>(Челябинская область), № 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джиев Магомед Тажуди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Дагестан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джиев Мурад Станислав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Дагестан), № 11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лимарданов Марсел Магфу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санов Магомедкади Наби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Дагестан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ккиев Заур Далхат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</w:t>
              <w:br/>
              <w:t>(Кабардино-Балкарская Республика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расименко Николай Фед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2</w:t>
              <w:br/>
              <w:t>(Алтайский край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расимова Надежда Васил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4</w:t>
              <w:br/>
              <w:t>(Нижегородская область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ильмутдинов Ильдар Ирек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убоковская Эльмира Гусейн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8</w:t>
              <w:br/>
              <w:t>(Приморский край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ворин Николай Васи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23</w:t>
              <w:br/>
              <w:t>(Забайкальский край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ворухин Станислав Серг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9</w:t>
              <w:br/>
              <w:t>(Ставропольский край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нчар Николай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овой Николай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ишин Евгений Анато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ромов Борис Всеволод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2</w:t>
              <w:br/>
              <w:t>(Московская область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сева Ирина Михайл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37</w:t>
              <w:br/>
              <w:t>(Волгоградская область), № 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тенев Владимир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4</w:t>
              <w:br/>
              <w:t>(Самар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лимханов Адам Султ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0</w:t>
              <w:br/>
              <w:t>(Чеченская Республика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ченко Иван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рофеев Сергей Бори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6</w:t>
              <w:br/>
              <w:t>(Новосибир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зубов Алексей Пет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сяков Сергей Яковл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0</w:t>
              <w:br/>
              <w:t>(Пензен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фимов Виталий Бори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3</w:t>
              <w:br/>
              <w:t>(Республика Мордовия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арков Антон Ви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елезняк Сергей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ков Александр Дмитри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2</w:t>
              <w:br/>
              <w:t>(Калининградская область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авлев Алексей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9</w:t>
              <w:br/>
              <w:t>(Воронеж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Журова Светлана Серге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49 (Ленинград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альный Павел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9</w:t>
              <w:br/>
              <w:t>(Ханты-Мансийский автономный округ - Югра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арзин Виктор Михайл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8</w:t>
              <w:br/>
              <w:t>(Оренбург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вагельский Виктор Фридрих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1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убицкий Борис Давыд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2</w:t>
              <w:br/>
              <w:t>(Туль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ванов Валерий Ви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40</w:t>
              <w:br/>
              <w:t>(Иванов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гошин Игорь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6</w:t>
              <w:br/>
              <w:t>(Владимир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льтяков Александр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7</w:t>
              <w:br/>
              <w:t>(Курганская область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льясов Радик Сабит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аев Андрей Константи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шмухаметов Рустам Рифат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Региональная группа № 3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Республика Башкортостан), № 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банова Валентина Викто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2</w:t>
              <w:br/>
              <w:t>(Москов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заков Виктор Алекс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4</w:t>
              <w:br/>
              <w:t>(Самар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азакова Ольга Михайловна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9</w:t>
              <w:br/>
              <w:t>(Ставропольский край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минский Александр Ви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2</w:t>
              <w:br/>
              <w:t>(Ростов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елин Александр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6</w:t>
              <w:br/>
              <w:t>(Новосибирская область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лов Георгий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6</w:t>
              <w:br/>
              <w:t>(Сахалин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мазина Раиса Васил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6</w:t>
              <w:br/>
              <w:t>(Красноярский край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рпов Анатолий Евген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3</w:t>
              <w:br/>
              <w:t>(Тюмен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чкаев Павел Рюрик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итка Иван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3</w:t>
              <w:br/>
              <w:t>(Тюмен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идяев Виктор Бори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Тамбов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ов Виктор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), № 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бзон Иосиф Давыд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3</w:t>
              <w:br/>
              <w:t>(Забайкальский край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алёв Анатолий Дмитри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43</w:t>
              <w:br/>
              <w:t>(Калуж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алев Николай Дмитри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9</w:t>
              <w:br/>
              <w:t>(Орловская область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гогина Альфия Гума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жевникова Мария Александ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есник Андрей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2</w:t>
              <w:br/>
              <w:t>(Калининград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есников Олег Алекс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5</w:t>
              <w:br/>
              <w:t>(Челябинская область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нонов Владимир Михайл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2</w:t>
              <w:br/>
              <w:t>(Московская область), № 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тунов Илья Евген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9</w:t>
              <w:br/>
              <w:t>(Воронеж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вченко Валерий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1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сов Андрей Леонид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3</w:t>
              <w:br/>
              <w:t>(Рязан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шенинников Павел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етов Александр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75</w:t>
              <w:br/>
              <w:t>(Челябинская область), № 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оносов Сергей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упенников Владимир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Кузин Сергей Павл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ных Тамара Гаврил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1</w:t>
              <w:br/>
              <w:t>(Республика Коми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чева Екатерина Иван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4</w:t>
              <w:br/>
              <w:t>(Самарская область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 Геннадий Васи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8</w:t>
              <w:br/>
              <w:t>(Кур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Куранов Григорий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 xml:space="preserve">Региональная группа № 27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Пермский край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рбанов Ризван Даниял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Дагестан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бедев Олег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4</w:t>
              <w:br/>
              <w:t>(Белгород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дков Григорий Пет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80</w:t>
              <w:br/>
              <w:t>(Ямало-Ненецкий автономный округ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патов Юрий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2</w:t>
              <w:br/>
              <w:t>(Московская область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ысаков Вячеслав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2</w:t>
              <w:br/>
              <w:t>(Московская область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аров Андрей Михайл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54</w:t>
              <w:br/>
              <w:t>(Нижегородская область), № 4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аров Николай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60</w:t>
              <w:br/>
              <w:t>(Пензен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иев Зураб Гайоз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Региональная группа № 1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Республика Северная Осетия – Алания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акова-Игенбергс Мария Пет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33</w:t>
              <w:br/>
              <w:t>(Астрахан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ксимов Василий Юрьевич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65</w:t>
              <w:br/>
              <w:t>(Саратовская область), № 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ова Надежда Серге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9</w:t>
              <w:br/>
              <w:t>(Республика Хакасия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ова Светлана Викто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0</w:t>
              <w:br/>
              <w:t>(Твер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лашенко Виктор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35</w:t>
              <w:br/>
              <w:t>(Брян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нуйлова Ирина Викто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6</w:t>
              <w:br/>
              <w:t>(Новосибир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даншин Рафаэль Мирхатим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), № 1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келов Михаил Юр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7</w:t>
              <w:br/>
              <w:t>(Волгоград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мутов Анвар Ана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), № 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кин Александр Михайл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1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ина Елена Анатол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63</w:t>
              <w:br/>
              <w:t>(Рязан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лев Борис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4</w:t>
              <w:br/>
              <w:t>(Кемеров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исеев Михаил Алекс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0</w:t>
              <w:br/>
              <w:t>(Хабаровский край, Еврейская автономн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вичев Евгений Серг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2</w:t>
              <w:br/>
              <w:t>(Ростов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кабенова Марина Алексе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8</w:t>
              <w:br/>
              <w:t>(Республика Калмыкия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рзабаева Салия Шарифьян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), № 1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салимов Николай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18</w:t>
              <w:br/>
              <w:t>(Удмуртская Республика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цоев Зелимхан Алико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67</w:t>
              <w:br/>
              <w:t>(Свердловская область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зарова Марина Юр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9</w:t>
              <w:br/>
              <w:t>(Тамбов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рышкин Сергей Евген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9</w:t>
              <w:br/>
              <w:t>(Ленинградская область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хо Разиет Хамед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</w:t>
              <w:br/>
              <w:t>(Республика Адыгея (Адыгея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веров Сергей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2</w:t>
              <w:br/>
              <w:t>(Алтайский край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лаев Михаил Ефим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4</w:t>
              <w:br/>
              <w:t>(Республика Саха (Якутия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лаева Елена Леонид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8</w:t>
              <w:br/>
              <w:t>(Оренбург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онов Вячеслав Алекс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1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гуль Леонид Анато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3</w:t>
              <w:br/>
              <w:t>(Астрахан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мельченко Валерий Ви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5</w:t>
              <w:br/>
              <w:t>(Саратовская область), № 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нина Елена Владими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нков Николай Васи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5</w:t>
              <w:br/>
              <w:t>(Саратов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 Александр Пет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7</w:t>
              <w:br/>
              <w:t>(Свердлов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 Сергей Валери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9</w:t>
              <w:br/>
              <w:t>(Ленинград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 Юрий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8</w:t>
              <w:br/>
              <w:t>(Город Санкт-Петербург), № 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вненко Валентина Никола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0</w:t>
              <w:br/>
              <w:t>(Республика Карелия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машков Петр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6</w:t>
              <w:br/>
              <w:t>(Красноярский край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инский Виктор Вита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8</w:t>
              <w:br/>
              <w:t>(Приморский край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игин Владимир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2</w:t>
              <w:br/>
              <w:t>(Ростов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дубный Сергей Анато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4</w:t>
              <w:br/>
              <w:t>(Кемеровская область), № 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згалев Вячеслав Евген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8</w:t>
              <w:br/>
              <w:t>(Вологодская область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невежский Владимир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1</w:t>
              <w:br/>
              <w:t>(Республика Коми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Пономарев Аркадий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/>
              <w:t>Региональная группа № 39 (Воронежская область), № 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пов Сергей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7</w:t>
              <w:br/>
              <w:t>(Ом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цяпун Владимир Тимоф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), № 1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копьев Александр Серг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2</w:t>
              <w:br/>
              <w:t>(Алтайский край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ушков Алексей Константи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7</w:t>
              <w:br/>
              <w:t>(Пермский край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хматуллина Зугура Ягану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ник Борис Льв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0</w:t>
              <w:br/>
              <w:t>(Хабаровский край, Еврейская автономн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ник Владислав Мату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8</w:t>
              <w:br/>
              <w:t>(Город Санкт-Петербург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мезков Александр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1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син Владимир Иосиф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7</w:t>
              <w:br/>
              <w:t>(Город Москва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днина Ирина Константин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7</w:t>
              <w:br/>
              <w:t>(Ом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енко Роман Юр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гиональная группа № 31 </w:t>
              <w:br/>
              <w:t>(Амур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манов Антон Васи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1</w:t>
              <w:br/>
              <w:t>(Иркут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енский Игорь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0</w:t>
              <w:br/>
              <w:t>(Пензенская область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ельев Дмитрий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2</w:t>
              <w:br/>
              <w:t>(Туль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вченко Олег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7</w:t>
              <w:br/>
              <w:t>(Волгоград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алиев Шамсаил Юну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0</w:t>
              <w:br/>
              <w:t>(Чеченская Республика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фаралиев Гаджимет Керим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Дагестан), № 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фин Марат Муби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4</w:t>
              <w:br/>
              <w:t>(Нижегород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лимханов Магомед Салам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0</w:t>
              <w:br/>
              <w:t>(Чеченская Республика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наторова Елена Никола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4</w:t>
              <w:br/>
              <w:t>(Белгород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багатуллин Фатих Сауб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1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дякин Александр Геннад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1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мановский Леонид Яковл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9</w:t>
              <w:br/>
              <w:t>(Ханты-Мансийский автономный округ - Югра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тников Алексей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46</w:t>
              <w:br/>
              <w:t>(Костром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робогатько Александр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коч Андрей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4</w:t>
              <w:br/>
              <w:t>(Белгород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ипенчук Михаил Ви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</w:t>
              <w:br/>
              <w:t>(Республика Бурятия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колова Ирина Валер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8</w:t>
              <w:br/>
              <w:t>(Город Санкт-Петербург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ршинов Михаил Евген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9</w:t>
              <w:br/>
              <w:t>(Карачаево-Черкесская Республика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епанова Зоя Михайл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2</w:t>
              <w:br/>
              <w:t>(Ростовская область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арасенко Михаил Васи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0</w:t>
              <w:br/>
              <w:t>(Липец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н Сергей Юр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1</w:t>
              <w:br/>
              <w:t>(Иркут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ентьев Михаил Бори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2</w:t>
              <w:br/>
              <w:t>(Москов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ешкова Валентина Владими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6</w:t>
              <w:br/>
              <w:t>(Ярослав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феева Ольга Викто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9</w:t>
              <w:br/>
              <w:t>(Ставропольский край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хонов Руслан Кронид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1</w:t>
              <w:br/>
              <w:t>(Чувашская Республика - Чувашия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качев Алексей Никол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пезников Валерий Владим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7</w:t>
              <w:br/>
              <w:t>(Пермский край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етьяк Владислав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4</w:t>
              <w:br/>
              <w:t>(Ульянов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уров Артём Ви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68</w:t>
              <w:br/>
              <w:t>(Смолен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аханов Умахан Магомедгаджи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</w:t>
              <w:br/>
              <w:t>(Республика Дагестан), № 1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шакова Елена Юр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71</w:t>
              <w:br/>
              <w:t>(Том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бричный Сергей Юр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5</w:t>
              <w:br/>
              <w:t>(Новгородская область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хритдинов Иршат Юни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</w:t>
              <w:br/>
              <w:t>(Республика Башкортостан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оров Евгений Алекс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2</w:t>
              <w:br/>
              <w:t>(Ростовская область), № 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дяев Павел Михайл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4</w:t>
              <w:br/>
              <w:t>(Кемеровская область), № 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ечина Лариса Геннад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67</w:t>
              <w:br/>
              <w:t>(Свердловская область), № 1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окин Александр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44</w:t>
              <w:br/>
              <w:t>(Кемеровская область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йров Ринат Шами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6</w:t>
              <w:br/>
              <w:t>(Республика Татарстан (Татарстан), № 1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йруллин Айрат Назип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 16</w:t>
              <w:br/>
              <w:t>(Республика Татарстан (Татарстан), № 1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амчиев Белан Багауди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</w:t>
              <w:br/>
              <w:t>(Республика Ингушетия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инштейн Александр Евсе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64</w:t>
              <w:br/>
              <w:t>(Самар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р Глеб Яковл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роля Дмитрий Отт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80</w:t>
              <w:br/>
              <w:t>(Ямало-Ненецкий автономный округ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ронжук Оксана Владимир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39</w:t>
              <w:br/>
              <w:t>(Воронежская область), № 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айка Валентин Васи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74</w:t>
              <w:br/>
              <w:t>(Ульяновская область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жов Сергей Ви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39</w:t>
              <w:br/>
              <w:t>(Воронежская область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индяскин Сергей Викто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3</w:t>
              <w:br/>
              <w:t>(Республика Мордовия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уйченко Роман Юр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67 (Свердловская область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йденко Надежда Анатол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2</w:t>
              <w:br/>
              <w:t>(Тульская область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ккум Мартин Люци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2</w:t>
              <w:br/>
              <w:t>(Московская область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атилов Николай Иван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44</w:t>
              <w:br/>
              <w:t>(Кемеровская область), № 1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стаков Василий Бори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8</w:t>
              <w:br/>
              <w:t>(Город Санкт-Петербург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колкина Надежда Васил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3</w:t>
              <w:br/>
              <w:t>(Республика Мордовия), № 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легель Роберт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25</w:t>
              <w:br/>
              <w:t>(Краснодарский край), № 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ойгу Лариса Кужугето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17</w:t>
              <w:br/>
              <w:t>(Республика Тыва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рейдер Виктор Филипп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57</w:t>
              <w:br/>
              <w:t>(Ом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хагошев Адальби Люл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7</w:t>
              <w:br/>
              <w:t>(Кабардино-Балкарская Республика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ркенов Ахмат Чока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 9</w:t>
              <w:br/>
              <w:t>(Карачаево-Черкесская Республика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жилин Виталий Александр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78</w:t>
              <w:br/>
              <w:t>(Город Санкт-Петербург), № 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ревич Михаил Валери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Региональная группа № 75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Челябинская область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супов Марсель Харисо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3</w:t>
              <w:br/>
              <w:t>(Республика Башкортостан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зев Валерий Афонас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53</w:t>
              <w:br/>
              <w:t>(Мурманская область), № 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овлева Лариса Никола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12</w:t>
              <w:br/>
              <w:t>(Республика Марий Эл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кушев Валерий Васил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67</w:t>
              <w:br/>
              <w:t>(Свердловская область), № 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ровая Ирина Анатольев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Региональная группа №24</w:t>
              <w:br/>
              <w:t>(Камчатский край), № 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Яшин Михаил Евгеньевич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гиональная группа № 26</w:t>
              <w:br/>
              <w:t>(Красноярский край), № 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0" w:firstLine="2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0" w:firstLine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40"/>
        </w:tabs>
        <w:ind w:left="0" w:firstLine="2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40"/>
        </w:tabs>
        <w:ind w:left="0" w:firstLine="284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Times New Roman"/>
      <w:sz w:val="28"/>
      <w:szCs w:val="24"/>
    </w:rPr>
  </w:style>
  <w:style w:type="character" w:styleId="Style17">
    <w:name w:val="Текст сноски Знак"/>
    <w:basedOn w:val="Style14"/>
    <w:qFormat/>
    <w:rPr>
      <w:rFonts w:ascii="Times New Roman" w:hAnsi="Times New Roman" w:eastAsia="Calibri"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8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9">
    <w:name w:val="Схема документа Знак"/>
    <w:basedOn w:val="Style14"/>
    <w:qFormat/>
    <w:rPr>
      <w:rFonts w:ascii="Tahoma" w:hAnsi="Tahoma" w:eastAsia="Calibri" w:cs="Tahoma"/>
      <w:sz w:val="20"/>
      <w:szCs w:val="20"/>
      <w:shd w:fill="000080" w:val="clear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rFonts w:eastAsia="Times New Roman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4:47:00Z</dcterms:created>
  <dc:creator>demyanen</dc:creator>
  <dc:description/>
  <dc:language>en-US</dc:language>
  <cp:lastModifiedBy>chuvina</cp:lastModifiedBy>
  <cp:lastPrinted>2014-07-30T13:10:00Z</cp:lastPrinted>
  <dcterms:modified xsi:type="dcterms:W3CDTF">2016-06-23T14:47:00Z</dcterms:modified>
  <cp:revision>2</cp:revision>
  <dc:subject/>
  <dc:title>По состоянию на 1 февраля 2013 года</dc:title>
</cp:coreProperties>
</file>