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писок иностранных (международных) наблюдателей, аккредитованных</w:t>
      </w:r>
    </w:p>
    <w:p>
      <w:pPr>
        <w:pStyle w:val="Normal"/>
        <w:jc w:val="center"/>
        <w:rPr/>
      </w:pPr>
      <w:r>
        <w:rPr>
          <w:b/>
          <w:bCs/>
          <w:sz w:val="28"/>
        </w:rPr>
        <w:t>ЦИК России</w:t>
      </w:r>
      <w:r>
        <w:rPr>
          <w:sz w:val="28"/>
        </w:rPr>
        <w:t xml:space="preserve"> </w:t>
      </w:r>
      <w:r>
        <w:rPr>
          <w:b/>
          <w:bCs/>
          <w:sz w:val="28"/>
        </w:rPr>
        <w:t>от Миссии наблюдателей от СНГ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ыборы депутатов Государственной Думы Федерального Собрания Российской Федерации шестого созы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8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432"/>
        <w:gridCol w:w="3960"/>
        <w:gridCol w:w="2160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мя, От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ра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 аккредитац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ХУНДОВА Эльмир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зербайджанcкая Республи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ЖАВАДОВ Фуа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зербайджанcкая Республи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ЕРИМОВ Руслан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зербайджанcкая Республи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РАДОВ Фуад Рауф огл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зербайджанcкая Республи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ГИЕВ Самир Гусейн огл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зербайджанcкая Республик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СИМОВА Наиля Мухамадьян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гизская Республ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ВКИНА Надежда Никола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гизская Республ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ЯН Альберт Рена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рм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ЛАЯН Тигран Борис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рм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РДАНЯН Раиса Гарегин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рм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АШКЕВИЧ Владимир Степан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ТАМАНЧУК Виталий Геннад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НЬКОВСКИЙ Александр Михайл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РАНОВ Юрий Васил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ОГУРОВ Анатолий Иван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АЧ Ирина Владими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ИЧ Виктор Григор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НЬКОВИЧ Анатолий Степан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КОВА Оксана Леонид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Н Геннадий Валентин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РКУН Владимир Гиля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УБЕВА Татьяна Геннад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РБАЧЕВ Андрей Алексе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САРОВ Пётр Пет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РУГО Светлана Михайл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ГОПОЛОВА Марина Иван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РОЗД Руслан Никола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ОРОВА Маргарита Анатол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УК Игорь Георги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УКОВА Лариса Иван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ДОЛЬНИКОВА Марина Анатол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УБЕЦ Василий Никола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УБКЕВИЧ Григорий Пет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НОВ Олег Никола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ВАЩЕНКО Анатолий Васил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ГНАТОВА Ольга Викто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ИТИНА Татьяна Леонид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МЕНЕЦКИЙ Сергей Владими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ЕВСКИЙ Николай Алексе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ЗЯК Евгений Винцент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РОТКЕВИЧ Татьяна Рудольф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ИКУН Юрий Александ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ЕБА Олег Викто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РЛОВИЧ Василий Никола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ЦКО Николай Васил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ВРОВ Леонид Серге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ВРУКЕВИЧ Анна Никола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ВШУК Сергей Иван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 Святослав Никола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ЫСЁНОК Лёдий Александ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ИМОВ Владимир Васил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УК Станислав Иосиф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ШКОРУДНЫЙ Игорь Михайл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ЙДУНОВ Владимир Андре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АК Василий Александ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Щ Светлана Серге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ЯНИН Виктор Дмитри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КОВ Александр Андре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ИНЧИК Ирина Анатол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ЫЖЕНКОВ Максим Владими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КАДЫНЕЦ Олег Степан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НЯКОВ Владимир Евтех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БОДА Евгений Александ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ИРНОВ Евгений Александ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СОНКО Михаил Павл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АНЮХОВ Олег Михайл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РАНДА Оксана Никола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МОХИН Евгений Евген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ЁДОРОВ Геннадий Аким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ЧЕНКО Алла Никола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ИТЬКО Ирина Валентин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МЕЛЬ Татьяна Никола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УРАН Артём Никола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БОТАРЕВ Анатолий Юр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ТЬКО Александр Викто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ЕРШЕНЬ Пётр Пет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ПИЛО Александр Викто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БДАЛИЕВ Нурлан Ибрахим-Халила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БДУЛХАЛИКОВ Ринат Абдулхан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БЛАКОВ Рафик Гире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ЙДАРОВ Наурыз Губайдулла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ЙТИМОВ Аксерик Сары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И Салтанат Файзуллакыз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МОЛДИН Серик Алмолдин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ЛЬБИСЕНОВ Ерлан Ибрагим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МИРОВ Ибрагим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РЫСТАН Рахымжан Келис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ХМЕТОВА Динара Болат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ЙГУЖИН Марат Имаш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ККАЙЫР Нурлан Магазул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КМАГАМБЕТОВ Алимжан Бауржан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КТИМИРОВ Ербулат Елдос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КТУРГАНОВА Римма Чингис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ИСЕНГАЛИЕВ Роман Масалим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ДЫРЕВ Максим Александ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УСПАЕВА Клара Садвакас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РОДИН Сергей Иван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РАТЕНКОВ Александр Иван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ЕЕВ Ерсаин Ерноза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МИРОВА Сара Айтжан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СЬКОВ Анатолий Никола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ВЛЕТЖАНОВ Амангельды Медхат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БРОВОЛЬСКИЙ Анатолий Валер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СБАЕВ Аскар Сагизба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МЛЕР Александр Филипп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РГАЛИЕВ Нурлан Мурат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РМАН Аскар Мухта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ГИБАЕВ Роза Ержан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ТЕЛЕУОВА Жанат Уалиолла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КСАНОВ Еркайрат Иксанул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АШЕВ Тлеккабыл Имаш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ДИМОВ Ерболат Латиф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ЗБЕКОВ Жасулан Кенжеба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ЛЖАБАЕВА Индира Гадылшин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НКУРОВ Станислав Владими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ПЕНОВА Гульмира Амангельди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БУЗОВ Сагынбек Кусемба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ИМОВ Тауфик Акрам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ЗЬМИН Николай Алексе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ШАР Малик Иманкул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САИНОВ Серик Досымхан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ГОМЕДОВ Али Магомед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АШЕВ Жамансары Куаныш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МБЕТОВ Еркебулан Нурмаганбет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УГОЛЬНОВ Александр Павл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УРГАЗИН Арман Аска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УСКАБАЙ Асхат Жарылкасын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МАРОВ Мурат Сагат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НИН Михаил Семен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БИНСКИЙ Станислав Леонид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ГИМБАЕВ Серек Самат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ЛМУРЗИН Сагиндык Досмак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ФУЛЛИН Жантас Набиолли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ХИЕВ Саябек Куанышбек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БИНОВ Ержан Алта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ИККАЛИЕВ Женис Сериккали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ЙНДИКОВ Еркебулан Кайрат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ЖИБАЕВ Мухтар Ильяс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ЖИХАНОВ Адилхан Тажихан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РАЛОВА Гульнара Алимжан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ЙРУЛЛИН Ришат Ували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ЩЕГЕЛЬСКИЙ Глеб Анатол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ЕРМАТОВА Олима Нигмат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Таджики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УЛОВА Парвина Наврузали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Таджики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ЫЛОВ Камилжон Махаматкул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Узбеки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ХИМОВ Абдуманноб Кузи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Узбекиста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МИТРИЕНКО Светлана Никола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ОХМАЛЬ Владимир Георги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ЗИН Владимир Иван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МПАН Александр Витал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ЦЕНКО Петр Евген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ННИК Руслана Васил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НТЮК Максим Анатол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КАЛЕНКО Виталий Анатол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НТЕЛЕЙЧУК Елена Валерье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ЕНОВ Виктор Викто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ИЙЧУК Андрей Владимир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РАДАЙ Вероника Александр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АРИНЦЕВ Андрей Анатол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РОК Василий Михайло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ЫБИНКА Ирина Ярославов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8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ВЕЦ Иван Юр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РАМКО Леонид Васильеви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11.2011</w:t>
            </w:r>
          </w:p>
        </w:tc>
      </w:tr>
    </w:tbl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746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KandDe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51:00Z</dcterms:created>
  <dc:creator>Petrenko</dc:creator>
  <dc:description/>
  <dc:language>en-US</dc:language>
  <cp:lastModifiedBy>Bondarev</cp:lastModifiedBy>
  <cp:lastPrinted>2011-12-08T15:24:00Z</cp:lastPrinted>
  <dcterms:modified xsi:type="dcterms:W3CDTF">2011-12-08T11:25:00Z</dcterms:modified>
  <cp:revision>5</cp:revision>
  <dc:subject/>
  <dc:title>УДОСТОВЕРЕНИЕ</dc:title>
</cp:coreProperties>
</file>