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/>
      </w:pPr>
      <w:r>
        <w:rPr>
          <w:b/>
          <w:bCs/>
          <w:sz w:val="28"/>
        </w:rPr>
        <w:t>ЦИК России</w:t>
      </w:r>
      <w:r>
        <w:rPr>
          <w:sz w:val="28"/>
        </w:rPr>
        <w:t xml:space="preserve"> </w:t>
      </w:r>
      <w:r>
        <w:rPr>
          <w:b/>
          <w:bCs/>
          <w:sz w:val="28"/>
        </w:rPr>
        <w:t>от Шанхайской Организации Сотрудничества (ШОС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76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041"/>
        <w:gridCol w:w="3642"/>
        <w:gridCol w:w="2024"/>
      </w:tblGrid>
      <w:tr>
        <w:trPr>
          <w:tblHeader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 Баоцзе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тайская Народная Республ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УН Цзюинь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тайская Народная Республ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ЖАН Бенянь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тайская Народная Республ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ПАНОВА Жаркын Базановн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КБАСАРОВ Рашид Бердибаеви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МАНКАБЖАН Алмат Аманови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ТКЕНОВ Болат Толюгендиеви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ЫНБЕКОВ Кыран Мархабатулы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ДЖАБОВ Сухроб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КУБОВА Шарифа Азамовна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УРАБАЕВ Абдурашид Абдувахидови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Узбеки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ДИКОВ Дамир Лутфуллаеви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Узбеки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 Эженьци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тайская Народная Республи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МАХАНОВ Абу-Талип Ергалиулы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ЕКЕНОВ Талгат Ойратович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2.20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БАНОВА Малика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6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2:00Z</dcterms:created>
  <dc:creator>Petrenko</dc:creator>
  <dc:description/>
  <dc:language>en-US</dc:language>
  <cp:lastModifiedBy>Bondarev</cp:lastModifiedBy>
  <cp:lastPrinted>2011-12-08T15:36:00Z</cp:lastPrinted>
  <dcterms:modified xsi:type="dcterms:W3CDTF">2011-12-08T11:38:00Z</dcterms:modified>
  <cp:revision>7</cp:revision>
  <dc:subject/>
  <dc:title>УДОСТОВЕРЕНИЕ</dc:title>
</cp:coreProperties>
</file>