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писок иностранных (международных) наблюдателей, аккредитованных</w:t>
      </w:r>
    </w:p>
    <w:p>
      <w:pPr>
        <w:pStyle w:val="Normal"/>
        <w:jc w:val="center"/>
        <w:rPr/>
      </w:pPr>
      <w:r>
        <w:rPr>
          <w:b/>
          <w:bCs/>
          <w:sz w:val="28"/>
        </w:rPr>
        <w:t>ЦИК России</w:t>
      </w:r>
      <w:r>
        <w:rPr>
          <w:sz w:val="28"/>
        </w:rPr>
        <w:t xml:space="preserve"> </w:t>
      </w:r>
      <w:r>
        <w:rPr>
          <w:b/>
          <w:bCs/>
          <w:sz w:val="28"/>
        </w:rPr>
        <w:t>от Парламентской Ассамблеи Совета Европы (ПАСЕ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боры депутатов Государственной Думы Федерального Собрания Российской Федерации шест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712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215"/>
        <w:gridCol w:w="3856"/>
        <w:gridCol w:w="2024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мя, Отчество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а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аккредит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ЮРЬЕ Жозетт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ЛЕЙМАНОВ Эльхан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АДЖИЕВ Сабир Камал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НТОН Джозеф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НЛИ Брайан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ННАРТИ Майкл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КДОНАЛЬД Гейвин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ЭНКОК Майкл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РАУН Мартон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нгр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РВИЦИОТИС Милтиадис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ц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НДИАС Николас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ц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ПАДИМИТРИУ Элизавет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ц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ПАНДРЕУ Василики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ец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ГРАМУНТ Педро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ГЛИНО КАМПОС Мария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БЕДА ДЕ ТОРРЕС Майя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ГОНИ Андре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НТИНИ Джиакомо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РО Джузеппе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РЕЙКИС Эгидиюс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КС Тини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КСДАЛ Ойвинд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вег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ДСЕТ Карин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рвег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ВИНЬСКИЙ Тадеуш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РУТЮНЯН Давит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ГДАЛЯН Эрмине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СТАНДЖЯН Зарухи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АМБАЗЯН Шмавон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ИЛЕЦКИЙ Валерий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Молдо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ТРЕНКО Григоре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Молдов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ОРКАТОРИО Богдан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мы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ЛИГРУДИЧ Милош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б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ИХТЕР Андре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е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РАСИМЮК Ольг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ЕНКО Ольга Юрьевн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ЁВОЧКИНА Юлия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К Марилуиз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СТЛ Даниэль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УКЕ Рене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ЙИРСА Томаш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РОСС Андреас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йцар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 ПУРБЭ-ЛУНДИН Мариэтта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УНДГРЕН Кёрстин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ДРАТС Иви-Трийн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сто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АР Индрек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</w:rPr>
            </w:pPr>
            <w:r>
              <w:rPr>
                <w:sz w:val="28"/>
              </w:rPr>
              <w:t>Эстон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</w:tbl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KandDep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53:00Z</dcterms:created>
  <dc:creator>Petrenko</dc:creator>
  <dc:description/>
  <dc:language>en-US</dc:language>
  <cp:lastModifiedBy>Bondarev</cp:lastModifiedBy>
  <cp:lastPrinted>2011-12-01T20:44:00Z</cp:lastPrinted>
  <dcterms:modified xsi:type="dcterms:W3CDTF">2011-12-08T13:48:00Z</dcterms:modified>
  <cp:revision>5</cp:revision>
  <dc:subject/>
  <dc:title>УДОСТОВЕРЕНИЕ</dc:title>
</cp:coreProperties>
</file>