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Список иностранных (международных) наблюдателей, аккредитованных</w:t>
      </w:r>
    </w:p>
    <w:p>
      <w:pPr>
        <w:pStyle w:val="Normal"/>
        <w:jc w:val="center"/>
        <w:rPr/>
      </w:pPr>
      <w:r>
        <w:rPr>
          <w:b/>
          <w:bCs/>
          <w:sz w:val="28"/>
        </w:rPr>
        <w:t>ЦИК России</w:t>
      </w:r>
      <w:r>
        <w:rPr>
          <w:sz w:val="28"/>
        </w:rPr>
        <w:t xml:space="preserve"> </w:t>
      </w:r>
      <w:r>
        <w:rPr>
          <w:b/>
          <w:bCs/>
          <w:sz w:val="28"/>
        </w:rPr>
        <w:t>от Парламентской Ассамблеи ОБСЕ (ПА ОБСЕ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Выборы депутатов Государственной Думы Федерального Собрания Российской Федерации шестого созыв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235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4076"/>
        <w:gridCol w:w="3803"/>
        <w:gridCol w:w="1644"/>
      </w:tblGrid>
      <w:tr>
        <w:trPr>
          <w:tblHeader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мя, Отчество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тран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ата аккредитации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УЛИЕВ Азай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зербайджанcкая Республик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11.201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БРАХИМОВ Эльдар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зербайджанcкая Республик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11.201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ЮИС Ивс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льг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.11.201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ОГХЕ Питер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льг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11.201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ЗЕН Озлем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льг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.11.201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ВАНОВ Лучезар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лгар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11.201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ВЧАРОВ Румен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лгар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11.201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АНЧЕВ Светлен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лгар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11.201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ЛОЙД Тони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ликобрит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.11.201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ХЕНДРИК Марк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ликобрит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.11.201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РВАНИТИДИС Георгиос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ец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11.201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АТЦЕЛИ Екатерини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ец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6.11.201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ОИС Кристос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ец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11.201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ЧАМПУРИС Георгиос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ец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11.201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ЭФТИМИУ Петрос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ец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11.201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ЕНСЕН Питер Джуел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.11.201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ШОН Тина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11.201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Ш Джеймс Джозеф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рланд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11.201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АЙЯРЕС Густаво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п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11.201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ЛЛЕГРИНИ Лаура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ал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.11.201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АРБИЕРИ Эмеренцио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ал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.11.201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АТТАЛЬЯ Антонио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ал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.11.201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' АМИКО Клаудио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ал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.11.201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ЕЛЬ ВЕКИО Мауро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ал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.11.201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АЛИФАНО Пиа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ал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.11.201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АФОРИО Джузеппе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ал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.11.201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ДЖИО Джузеппе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ал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.11.201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ЕКАЧЧИ Маттео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ал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.11.201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ИЛЬОРИ Рикардо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ал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.11.201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ОНТЕЛЛА Роберто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ал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11.201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ИККИ Гильермо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ал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.11.201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ИККОЛО Винченцо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ал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НДАЦЦО Антонино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ал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11.201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ЧИЛЛЕ Серджио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ал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ЙЗСТРАУТС Игорс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атв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.11.201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ИЕПИНС Валдис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атв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.11.201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ОРИНА Винета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атв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.11.201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АЛКИУНАС Валдемарас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тв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.11.201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ЧИУРИНСКАС Мечисловас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тв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.11.201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ЕДЗИУС Андриус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тв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.11.201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ИЛДЕРС Гирт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дерлан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11.201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АЛУВЕ Ингрид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дерлан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11.201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РТЕНОЕВЕН Вим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дерлан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11.201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РУЗ Коскун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дерлан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11.201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ФЕРРИЕР Кейтлин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дерлан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11.201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АНСЕН Сигвальд Оппенбоен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вег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11.201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ХОГЛУНД Мортен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вег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11.201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АРТУС Барбара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ьш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11.201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РАД Мариуш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ьш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11.201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ЕНЦ Томаш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ьш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11.201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АНТОС Изабель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ртугал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11.201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ИЛЬВА Адао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ртугал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11.201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АВТЯН Артак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Арм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.11.201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АФАРЯН Арам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Арм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.11.201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ОБРИЯН Владимир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Беларусь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.11.201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РЫЖЕВИЧ Сергей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Беларусь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.11.201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БДИКАРИМОВ Оралбай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Казахста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11.201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БСАЛЯМОВ Ерболат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Казахста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.11.201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ХМЕТОВ Адил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Казахста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11.201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ЕРМЕКОВА Акбота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Казахста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11.201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ФУРДУЙ Симион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Молдов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9.11.201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АЛИМЗОДА Олим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Таджикиста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.11.201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ОИРОВ Абдуали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Таджикиста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.11.201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ИЛОШ Марк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Ш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.11.201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ЛИВЕР Роберт Спенсер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Ш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11.201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АЙМОН Нил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Ш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11.201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ЧЕРНОВА Анна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Ш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11.201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ЭФИРД Синтия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Ш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11.201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ЮРИ Лука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ов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.11.201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КБА Саит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рц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.11.201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ЯЛАН Сукру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рц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.11.201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ЛЕРИ Сенк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рц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.11.201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УТЛУАТА Мунир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рц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.11.201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ИРЮК Лев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краин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.11.201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ЕРЕСТЕНКО Марина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краин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.11.201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АБАШУК Ирина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краин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11.201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ТОЯН Александр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краин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.11.201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УАЗАН Мишель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ранц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.11.201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ЮПРЕ Жан-Поль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ранц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.11.201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УЛЬ Эрик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ранц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.11.201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ХЛИДАЛ Иван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х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11.201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УСОВА Мари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х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11.201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АРАПАТКА Боривой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х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11.201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ШКАРКА Ярослав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х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11.201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ИЕШ Кристиан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вейцар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.11.201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ЛЬ-САХЛАНИ Абир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вец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.11.201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НДЕРССОН Ян Ричард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вец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.11.201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ЬОРНСДОТТЕР РАМ Элизабет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вец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.11.201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АПЛАН Джек-Стефан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вец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.11.201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ИНДЕШТАМ Оса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вец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.11.201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ИЛЬСОН Ян Ульрик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вец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.11.201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ОРДГРЕН Гунилла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вец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.11.201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МАНОВИЧ Ясенко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вец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.11.201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ЕДЕРФЕЛТ Маргарета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вец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9.11.201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ОЛЛИН Ингрид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вец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.11.201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ХАКШТЕДТ Кент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вец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.11.201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ЛЛИК Яак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сто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.11.201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ИНДЕ Ваино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сто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.11.201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РУСТЕ Райт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сто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.11.201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ИД Юку-Калле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сто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.11.2011</w:t>
            </w:r>
          </w:p>
        </w:tc>
      </w:tr>
    </w:tbl>
    <w:p>
      <w:pPr>
        <w:pStyle w:val="Normal"/>
        <w:ind w:left="-360" w:hanging="0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360"/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360" w:hanging="0"/>
      <w:outlineLvl w:val="4"/>
    </w:pPr>
    <w:rPr>
      <w:b/>
      <w:bCs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0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rKandDep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9:51:00Z</dcterms:created>
  <dc:creator>Petrenko</dc:creator>
  <dc:description/>
  <dc:language>en-US</dc:language>
  <cp:lastModifiedBy>Bondarev</cp:lastModifiedBy>
  <cp:lastPrinted>2011-12-08T15:30:00Z</cp:lastPrinted>
  <dcterms:modified xsi:type="dcterms:W3CDTF">2011-12-08T11:30:00Z</dcterms:modified>
  <cp:revision>5</cp:revision>
  <dc:subject/>
  <dc:title>УДОСТОВЕРЕНИЕ</dc:title>
</cp:coreProperties>
</file>