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иностранных (международных) наблюдателей, аккредитованн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ИК России от экспертов, обладающих признанным авторитетом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области избирательного прав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540"/>
        <w:gridCol w:w="2777"/>
        <w:gridCol w:w="2024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мя, Отчеств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аккредит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ЙС Танги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г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КМИН Йохан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г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ЕЙЕЛМАН Фрэн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г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НЕВ Петар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гар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ТЕВ Антон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гар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ИФФИН Николас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ГЛАС-ГАМИЛЬТОН Изабель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ГЛАС-ГАМИЛЬТОН Патри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ОУФОРД Чарльз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КЛЕНД Джон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ЕЙВИЛЛ Люк Мартин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ВАЧ Бел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гр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БАДЖИ Шабо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гр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ВРААМ Рухам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раил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ЛАТОВ Роберт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раил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РШЕНБАУМ Фаин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раил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ИНЕЦКИЙ Леонид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раил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ТТ Том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ланд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САДО Пабло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ИСКАЛЬ Гильермо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УРИНЬО Педро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ДИНО Джулио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ЬЕЗА Джульетто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СОЛИНО Алесандро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ЛАГОВЕЩЕНС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Генндье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в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АНОВ Николай Николаеви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в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ЛЬНИКОВ Игорь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в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РСКИЙ Александр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в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ЛЕЦКИС Юстас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ПАСКИЧ Виктор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СКОРСКИ Матеуш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СТОН ЧЕТВЕРТ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жордж Клайн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ЛВИЯ Энтони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МИРАЛ Джон Наими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ЧЕВИЧ Милан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б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ЯТОВИЧ Душан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б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ЛИЧ Божидар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б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ЙОВАНОВИЧ Наташ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б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НОЕВИЧ Драган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б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ДОРОВИЧ Драган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б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ЛЕМЕНДИК Сергей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ак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УЛЬЦЕ Питер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ЭКМАН Йохан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лянд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ЙОН Жа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РЮСНЕ Мар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АР Фабри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КОВА Соня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ЛАДЕК Ян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ЛЛЕГИ Петр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УРДОВА Анн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ЛЬНУХИН Михаил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о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KandDep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1:00Z</dcterms:created>
  <dc:creator>Petrenko</dc:creator>
  <dc:description/>
  <dc:language>en-US</dc:language>
  <cp:lastModifiedBy>Bondarev</cp:lastModifiedBy>
  <cp:lastPrinted>2011-12-08T15:22:00Z</cp:lastPrinted>
  <dcterms:modified xsi:type="dcterms:W3CDTF">2011-12-22T12:30:00Z</dcterms:modified>
  <cp:revision>11</cp:revision>
  <dc:subject/>
  <dc:title>УДОСТОВЕРЕНИЕ</dc:title>
</cp:coreProperties>
</file>