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ДЕРЖК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заявлений мониторинговых миссий международных организ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ЫХ РЕЗУЛЬТАТАХ И ВЫВ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МИССИЯ ПО НАБЛЮ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ЫБОРАМИ БДИПЧ ОБСЕ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(извлечения)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оценки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в техническом отношении подготовка к выборам в Государственную Думу Российской Федерации 4  декабря 2011 года была хорошо организована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конодательная база была в известной мере доработана в части предоставления равного условия для проведения дебатов всем участникам избирательного процесса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ряд изменений позитивно сказались на  некоторых элементах избирательного процесса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оведения последних выборов в законодательство было внесено большое количество поправок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ртии, участвующие в выборах, могли принимать участие в теледебатах на федеральном уровне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о время голосования сотрудники избирательных комиссий представлялись опытными и преданными своему делу людьми. В целом, все процедуры были соблюдены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ая база и избирательная система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законодательная база является всеобъемлющей и предоставляет соответствующую основу для проведения выборов;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онодательство подверглось значительному пересмотру с момента проведения последних парламентских выборов в 2007 году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и наиболее значимых позитивных изменений (в законодательстве): </w:t>
      </w:r>
    </w:p>
    <w:p>
      <w:pPr>
        <w:pStyle w:val="Normal"/>
        <w:spacing w:before="120" w:after="120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итические партии, набирающие между пятью и шестью процентами голосов, получают один мандат, а набравшие между шестью и семью процентами голосов – два мандата. Эти партии также наделяются правом назначать членов избирательных комиссий. </w:t>
      </w:r>
    </w:p>
    <w:p>
      <w:pPr>
        <w:pStyle w:val="Normal"/>
        <w:spacing w:before="120" w:after="120"/>
        <w:ind w:left="708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выборов: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ждая политическая партия, участвующая в выборах, имела право назначать членов избирательных комиссий всех уровней без права голоса; 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 технической точки зрения выборы были проведены должным образом с соблюдением избирательными комиссиями всех установленных законом сроков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трудники избирательных комиссий справились со сложной задачей по организации выборов на огромной территории</w:t>
      </w:r>
      <w:r>
        <w:rPr>
          <w:sz w:val="28"/>
          <w:szCs w:val="28"/>
        </w:rPr>
        <w:t>, включающей в себя девять часовых поясов. Кроме того, в ряде регионов наряду с выборами в Государственную Думу проходили региональные и местные выборы. Сотрудники избирательных комиссий прилагали значительные усилия, чтобы добраться до избирателей в отдаленных районах во время досрочного голосования, которое проходило, начиная с 18 ноября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- ЦИК проводила регулярные заседания, которые были открыты для СМИ, а также транслировались в режиме реального времени на интернет-сайте ЦИК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- решения и инструкции ЦИК обеспечили достаточную регулирующую основу для административной подготовки к выборам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ройства для голосова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ходе выборов были использованы два вида устройств для голосования: сканирующие комплексы обработки избирательных бюллетеней «КОИБ» и комплексы электронного голосования «КЭГ» на основе сенсорных экранов… 14 «КЭГ» были укомплектованы встроенными принтерами, что позволяло избирателям сверить свои голоса в момент голосова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 большинстве регионов, где проходило наблюдение, персонал УИК прошел обучение по использованию устройств для голосова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актика публичного тестирования обеих систем в день выборов или накануне может потенциально способствовать повышению доверия к голосованию с помощью электронн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избирателе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обеседники Миссии ОБСЕ/БДИПЧ выразили доверие в отношении точности информации по регистрации избирателей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списки избирателей были подготовлены ТИК на основании данных регистрации места жительства, предоставленных местными органами власти; </w:t>
        <w:tab/>
        <w:t xml:space="preserve">- примерное число избирателей составило 110 млн. человек, включая 1,8 млн. проживающих за границ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гистрация кандидато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ериод с 5 по 27 октября ЦИК зарегистрировала списки кандидатов семи политических партий;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около 3 тыс. кандидатов от семи партий приняли участие в выборах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Ход избирательной кампании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в крупных городах политические партии использовали различные средства агитации – билборды, плакаты, листовки, телевизионные ролики, а также партийные интернет-сайты и блог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в сельской местности и в небольших городах кандидаты старались привлечь избирателей партийными газетами, плакатами, обходом по домам и небольшими собраниями, проходящими преимущественно в помещениях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избирательная кампания политических партий преимущественно базировалась на личностях, а их программные платформы носили, в основном, общий характер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целом, риторика кампании была нейтральной</w:t>
      </w:r>
      <w:r>
        <w:rPr>
          <w:sz w:val="28"/>
          <w:szCs w:val="28"/>
        </w:rPr>
        <w:t xml:space="preserve">, однако иногда звучали националистические высказы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…большинство вещательных компаний выделило бесплатное эфирное время всем партиям, участвующим в выборах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пять партий также воспользовались возможностью приобретения платного эфирного времени для проведения избирательной кампании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государственные каналы Россия 1 и Россия 24 создали дополнительные программы, оплачиваемые партиями, в ходе которых они могли представить свои платформы и провести дебаты со своими оппонентами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впервые в дебатах приняла участие правящая партия – «ЕР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освещении избирательной кампании партий, участвующих в выборах, Россия 1 и Россия 24 предоставили существенное количество времени всем парти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алобы и апелляции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- законодательство (Российской Федерации) позволяет подавать жалобы и апелляции в суды и избирательные комиссии;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 xml:space="preserve">- ЦИК России и многие ИКС полагались на рабочие группы, состоящие из членов комиссий, персонала и экспертов, в проведении предварительного рассмотрения жалоб и предоставлении рекомендаций для дальнейшего обсуждения комиссией для принятия официального реш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ие женщин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женщины  принимали активное участие в избирательной кампании и были представлены на всех митингах, которые посетили наблюдатели Миссии БДИПЧ ОБСЕ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4 из 15 членов ЦИК России – женщины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женщины широко представлены на уровне УИК и ТИК, но в меньшей степени в ИКС;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женщины были представлены на 69 процентах избирательных участков, которые посетили наблюдатели, и председательствовали на более чем 70 из них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и международные наблюдатели: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оссийское законодательство о выборах допускает присутствие международных наблюдателей и наблюдателей от политических партий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К России выдала аккредитацию примерно 700 международным наблюдателям. Помимо БДИПЧ ОБСЕ, ПА ОБСЕ и ПАСЕ, международные наблюдатели также представляли Содружество независимых государств и другие избирательные органы. 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выборов: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по данным наблюдения, во время голосования сотрудники избирательных комиссий представлялись опытными и преданными своему делу людьми. В целом, </w:t>
      </w:r>
      <w:r>
        <w:rPr>
          <w:b/>
          <w:sz w:val="28"/>
          <w:szCs w:val="28"/>
          <w:u w:val="single"/>
        </w:rPr>
        <w:t>все процедуры были соблюдены</w:t>
      </w:r>
      <w:r>
        <w:rPr>
          <w:sz w:val="28"/>
          <w:szCs w:val="28"/>
        </w:rPr>
        <w:t>;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крытие и процедура голосования … были оценены положительно на 92 процентах избирательных участков, которые посетили наблюдатели</w:t>
      </w:r>
      <w:r>
        <w:rPr>
          <w:sz w:val="28"/>
          <w:szCs w:val="28"/>
        </w:rPr>
        <w:t xml:space="preserve">;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</w:rPr>
        <w:t>- представители партий присутствовали практически на всех избирательных участках, которые посетили наблюдатели. Другие наблюдатели, в основном журналисты, присутствовали на 27 процентов избирательных участков.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голосование с использованием комплексов электронного голосования с сенсорными экранами было, в целом, хорошо организовано и прошло без каких-либо технических боев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05:00Z</dcterms:created>
  <dc:creator>Фоменкова</dc:creator>
  <dc:description/>
  <cp:keywords/>
  <dc:language>en-US</dc:language>
  <cp:lastModifiedBy>Фоменкова</cp:lastModifiedBy>
  <dcterms:modified xsi:type="dcterms:W3CDTF">2012-01-27T06:05:00Z</dcterms:modified>
  <cp:revision>1</cp:revision>
  <dc:subject/>
  <dc:title>ВЫДЕРЖКИ </dc:title>
</cp:coreProperties>
</file>