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Комментарии  </w:t>
      </w:r>
    </w:p>
    <w:p>
      <w:pPr>
        <w:pStyle w:val="Normal"/>
        <w:jc w:val="center"/>
        <w:rPr>
          <w:sz w:val="28"/>
          <w:szCs w:val="28"/>
        </w:rPr>
      </w:pPr>
      <w:r>
        <w:rPr>
          <w:b/>
          <w:sz w:val="28"/>
          <w:szCs w:val="28"/>
        </w:rPr>
        <w:t>к Итоговому отчету миссии БДИПЧ ОБСЕ по наблюдению за выборами депутатов Государственной Думы Федерального Собрания Российской Федерации шестого созыва 4 декабря 2011 года.</w:t>
      </w:r>
    </w:p>
    <w:p>
      <w:pPr>
        <w:pStyle w:val="Normal"/>
        <w:jc w:val="center"/>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 xml:space="preserve">12 января 2012 года обнародован Итоговый отчет миссии БДИПЧ ОБСЕ по наблюдению за выборами депутатов Государственной Думы Федерального Собрания Российской Федерации шестого созыва 4 декабря 2011 года (далее – Итоговый отчет). </w:t>
      </w:r>
    </w:p>
    <w:p>
      <w:pPr>
        <w:pStyle w:val="Normal"/>
        <w:spacing w:lineRule="auto" w:line="360"/>
        <w:ind w:firstLine="709"/>
        <w:jc w:val="both"/>
        <w:rPr/>
      </w:pPr>
      <w:r>
        <w:rPr>
          <w:sz w:val="28"/>
          <w:szCs w:val="28"/>
        </w:rPr>
        <w:t xml:space="preserve">Сам факт выпуска Итогового отчета БДИПЧ ОБСЕ требует, согласно Стамбульской Хартии европейской безопасности 1999 года, незамедлительного реагирования на содержащуюся в нем оценку проведения выборов и указанные в Итоговом отчете рекомендации. </w:t>
      </w:r>
    </w:p>
    <w:p>
      <w:pPr>
        <w:pStyle w:val="Normal"/>
        <w:spacing w:lineRule="auto" w:line="360"/>
        <w:ind w:firstLine="709"/>
        <w:jc w:val="both"/>
        <w:rPr>
          <w:sz w:val="28"/>
          <w:szCs w:val="28"/>
        </w:rPr>
      </w:pPr>
      <w:r>
        <w:rPr>
          <w:sz w:val="28"/>
          <w:szCs w:val="28"/>
        </w:rPr>
        <w:t>БДИПЧ в целом положительно оценило организацию подготовки и проведения выборов депутатов Государственной Думы Федерального Собрания Российской Федерации шестого созыва 4 декабря 2012 года.</w:t>
      </w:r>
    </w:p>
    <w:p>
      <w:pPr>
        <w:pStyle w:val="Normal"/>
        <w:spacing w:lineRule="auto" w:line="360"/>
        <w:ind w:firstLine="709"/>
        <w:jc w:val="both"/>
        <w:rPr/>
      </w:pPr>
      <w:r>
        <w:rPr>
          <w:sz w:val="28"/>
          <w:szCs w:val="28"/>
        </w:rPr>
        <w:t>Так, правовая база видится международным наблюдателям всеобъемлющей и создающей достаточную основу для проведения выборов. Отмечено улучшение, вследствие принятия последних законов, определенных элементов избирательного процесса, а также расширение возможности осуществлять наблюдение, как международными наблюдателями, так и представителями политических партий, участвующих в выборах.</w:t>
      </w:r>
    </w:p>
    <w:p>
      <w:pPr>
        <w:pStyle w:val="Normal"/>
        <w:spacing w:lineRule="auto" w:line="360"/>
        <w:ind w:firstLine="709"/>
        <w:jc w:val="both"/>
        <w:rPr/>
      </w:pPr>
      <w:r>
        <w:rPr>
          <w:sz w:val="28"/>
          <w:szCs w:val="28"/>
        </w:rPr>
        <w:t xml:space="preserve">Существенным в этом контексте международные наблюдатели считают обеспечение равных возможностей всем семи политическим партиям участвовать в телевизионных дебатах, что обеспечило им равные возможности для обращения к избирателям, которые смогли воспользоваться своим правом и сделать собственный выбор.  </w:t>
      </w:r>
    </w:p>
    <w:p>
      <w:pPr>
        <w:pStyle w:val="Normal"/>
        <w:spacing w:lineRule="auto" w:line="360"/>
        <w:ind w:firstLine="709"/>
        <w:jc w:val="both"/>
        <w:rPr/>
      </w:pPr>
      <w:r>
        <w:rPr>
          <w:sz w:val="28"/>
          <w:szCs w:val="28"/>
        </w:rPr>
        <w:t>Как отмечено в Итоговом отчете, наблюдатели БДИПЧ ОБСЕ были своевременно приглашены для наблюдения за выборами и почувствовали, в общем, «хороший уровень сотрудничества».</w:t>
      </w:r>
    </w:p>
    <w:p>
      <w:pPr>
        <w:pStyle w:val="Normal"/>
        <w:spacing w:lineRule="auto" w:line="360"/>
        <w:ind w:firstLine="709"/>
        <w:jc w:val="both"/>
        <w:rPr/>
      </w:pPr>
      <w:r>
        <w:rPr>
          <w:sz w:val="28"/>
          <w:szCs w:val="28"/>
        </w:rPr>
        <w:t>Отмечено активное участие в наблюдении за выборами со стороны определенных групп гражданского общества и широкое освещение хода подготовки выборов в СМИ, в том числе в сети Интернет. Как положительный факт в рамках исполнения международных обязательств рассматриваются демонстрации, прошедшие в стране после выборов.</w:t>
      </w:r>
    </w:p>
    <w:p>
      <w:pPr>
        <w:pStyle w:val="Normal"/>
        <w:spacing w:lineRule="auto" w:line="360"/>
        <w:ind w:firstLine="709"/>
        <w:jc w:val="both"/>
        <w:rPr/>
      </w:pPr>
      <w:r>
        <w:rPr>
          <w:sz w:val="28"/>
          <w:szCs w:val="28"/>
        </w:rPr>
        <w:t>Международными наблюдателями отмечены регулярные заседания, проводимые ЦИК России, подробные инструкции, принятые ею для обеспечения подготовки к выборам, а также своевременность опубликования 9 декабря 2011 года результатов выборов.</w:t>
      </w:r>
    </w:p>
    <w:p>
      <w:pPr>
        <w:pStyle w:val="Normal"/>
        <w:spacing w:lineRule="auto" w:line="360"/>
        <w:ind w:firstLine="709"/>
        <w:jc w:val="both"/>
        <w:rPr>
          <w:sz w:val="28"/>
          <w:szCs w:val="28"/>
        </w:rPr>
      </w:pPr>
      <w:r>
        <w:rPr>
          <w:sz w:val="28"/>
          <w:szCs w:val="28"/>
        </w:rPr>
        <w:t>Во время голосования наблюдатели БДИПЧ отметили членов избирательных комиссий как опытных и преданных своему делу специалистов, соблюдавших, в общем и целом, процедуры, предписанные законом.</w:t>
      </w:r>
    </w:p>
    <w:p>
      <w:pPr>
        <w:pStyle w:val="Normal"/>
        <w:spacing w:lineRule="auto" w:line="360"/>
        <w:ind w:firstLine="709"/>
        <w:jc w:val="both"/>
        <w:rPr/>
      </w:pPr>
      <w:r>
        <w:rPr>
          <w:sz w:val="28"/>
          <w:szCs w:val="28"/>
        </w:rPr>
        <w:t>При этом ряд положений Итогового отчета миссии БДИПЧ ОБСЕ  представляет собой предмет для дальнейшего обсуждения, в том числе, и  на международном уровне, в котором ЦИК России как федеральный государственный орган, осуществляющий подготовку и проведение выборов и референдумов в Российской Федерации, полагает полезным принять самое активное участие.</w:t>
      </w:r>
    </w:p>
    <w:p>
      <w:pPr>
        <w:pStyle w:val="Normal"/>
        <w:spacing w:lineRule="auto" w:line="360"/>
        <w:ind w:firstLine="709"/>
        <w:jc w:val="both"/>
        <w:rPr>
          <w:sz w:val="28"/>
          <w:szCs w:val="28"/>
        </w:rPr>
      </w:pPr>
      <w:r>
        <w:rPr>
          <w:sz w:val="28"/>
          <w:szCs w:val="28"/>
        </w:rPr>
        <w:t>ЦИК России оценивает Итоговый отчет как один из лучших документов, подготовленных БДИПЧ за последнее время в рамках полномочий Бюро по международному наблюдению за выборами в странах ОБСЕ, отвечающий возложенным на Бюро задач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держащиеся в Итоговом отчете БДИПЧ ОБСЕ выводы, оценки и рекомендации можно сгруппировать по следующим тематическим блокам.</w:t>
      </w:r>
    </w:p>
    <w:p>
      <w:pPr>
        <w:pStyle w:val="Normal"/>
        <w:spacing w:lineRule="auto" w:line="360"/>
        <w:ind w:firstLine="709"/>
        <w:jc w:val="both"/>
        <w:rPr/>
      </w:pPr>
      <w:r>
        <w:rPr>
          <w:sz w:val="28"/>
          <w:szCs w:val="28"/>
        </w:rPr>
        <w:t>1. Дальнейшее совершенствование конституционного законодательства и его части - законодательства о выборах.</w:t>
      </w:r>
    </w:p>
    <w:p>
      <w:pPr>
        <w:pStyle w:val="Normal"/>
        <w:spacing w:lineRule="auto" w:line="360"/>
        <w:ind w:firstLine="709"/>
        <w:jc w:val="both"/>
        <w:rPr>
          <w:sz w:val="28"/>
          <w:szCs w:val="28"/>
        </w:rPr>
      </w:pPr>
      <w:r>
        <w:rPr>
          <w:sz w:val="28"/>
          <w:szCs w:val="28"/>
        </w:rPr>
        <w:t>1.1. Некоторые оценки и рекомендации миссии БДИПЧ, обозначенные в Итоговом отчете, требуют законодательного решения и могут быть рассмотрены, либо уже находятся на стадии общественного или законодательного обсуждения. Так, уже установлен проходной барьер для участников парламентских выборов на уровне 5%, который будет применяться на следующих выборах депутатов Государственной Думы Федерального Собрания Российской Федерации. А на прошедших выборах действовало правило о передаче одного или двух мандатов политическим партиям, набравшим  более 5 процентов  голосов избирателей (1 мандат – от 5 до 6 процентов голосов, 2 мандата – от 6 до 7 процентов голосов).</w:t>
      </w:r>
    </w:p>
    <w:p>
      <w:pPr>
        <w:pStyle w:val="Normal"/>
        <w:spacing w:lineRule="auto" w:line="360"/>
        <w:ind w:firstLine="709"/>
        <w:jc w:val="both"/>
        <w:rPr>
          <w:sz w:val="28"/>
          <w:szCs w:val="28"/>
        </w:rPr>
      </w:pPr>
      <w:r>
        <w:rPr>
          <w:sz w:val="28"/>
          <w:szCs w:val="28"/>
        </w:rPr>
        <w:t>Президентом Российской Федерации также внесен в Государственную Думу Федерального Собрания Российской Федерации законопроект, снижающий количественные требования к созданию политической партии.</w:t>
      </w:r>
    </w:p>
    <w:p>
      <w:pPr>
        <w:pStyle w:val="Normal"/>
        <w:spacing w:lineRule="auto" w:line="360"/>
        <w:ind w:firstLine="709"/>
        <w:jc w:val="both"/>
        <w:rPr/>
      </w:pPr>
      <w:r>
        <w:rPr>
          <w:sz w:val="28"/>
          <w:szCs w:val="28"/>
        </w:rPr>
        <w:t xml:space="preserve">1.2. Наблюдения и предложения миссии БДИПЧ по вопросу обеспечения гарантий права на мирные собрания граждан целесообразно более детально изучить, исследуя и мировую практику, например, в целях сокращения в период избирательной кампании сроков рассмотрения заявок организаторов массовых мероприятий.  </w:t>
      </w:r>
    </w:p>
    <w:p>
      <w:pPr>
        <w:pStyle w:val="Normal"/>
        <w:spacing w:lineRule="auto" w:line="360"/>
        <w:ind w:firstLine="709"/>
        <w:jc w:val="both"/>
        <w:rPr>
          <w:sz w:val="28"/>
          <w:szCs w:val="28"/>
        </w:rPr>
      </w:pPr>
      <w:r>
        <w:rPr>
          <w:sz w:val="28"/>
          <w:szCs w:val="28"/>
        </w:rPr>
        <w:t>1.3. Дополнительным аргументом в продолжающейся в нашей стране общественной дискуссии о необходимости создания и объеме полномочий независимого общественного органа, осуществляющего надзор за электронными средствами массовой информации, может стать и соответствующий вывод миссии международных наблюдателей БДИПЧ ОБСЕ. Как и ее рекомендации дать более четкое законодательное определение понятию «прайм-тайм», при предоставлении политическим партиям бесплатного эфирного времени в период избирательной кампании, а также содержательно проанализировать порядок освещения государственными СМИ деятельности органов государственной власти.</w:t>
      </w:r>
    </w:p>
    <w:p>
      <w:pPr>
        <w:pStyle w:val="Normal"/>
        <w:spacing w:lineRule="auto" w:line="360"/>
        <w:ind w:firstLine="709"/>
        <w:jc w:val="both"/>
        <w:rPr/>
      </w:pPr>
      <w:r>
        <w:rPr>
          <w:sz w:val="28"/>
          <w:szCs w:val="28"/>
        </w:rPr>
        <w:t>В то же время следует обратить внимание международных наблюдателей на важность обеспечения должной репрезентативности при осуществлении ими мониторинга СМИ, освещающих федеральные избирательные кампании. Очевидно, что в Российской Федерации наиболее популярными общественно политическими газетами являются «Российская газета», «Коммерсант», «Независимая газета», «Ведомости», «Новая газета», «Московский комсомолец», «Комсомольская правда», «Московские новости», но никак не газета «Жизнь», имеющая развлекательный характер, но на которую ссылается миссия БДИПЧ в Итоговом отчете.</w:t>
      </w:r>
    </w:p>
    <w:p>
      <w:pPr>
        <w:pStyle w:val="Normal"/>
        <w:spacing w:lineRule="auto" w:line="360"/>
        <w:ind w:firstLine="709"/>
        <w:jc w:val="both"/>
        <w:rPr/>
      </w:pPr>
      <w:r>
        <w:rPr>
          <w:sz w:val="28"/>
          <w:szCs w:val="28"/>
        </w:rPr>
        <w:t xml:space="preserve">1.4. Полезный опыт Российской Федерации по улучшению представительства национальных меньшинств в выборных органах государственной власти и местного самоуправления следует обобщить и передать подготовленный документ в БДИПЧ для использования при оказании помощи в организации выборов. </w:t>
      </w:r>
    </w:p>
    <w:p>
      <w:pPr>
        <w:pStyle w:val="Normal"/>
        <w:spacing w:lineRule="auto" w:line="360"/>
        <w:ind w:firstLine="709"/>
        <w:jc w:val="both"/>
        <w:rPr/>
      </w:pPr>
      <w:r>
        <w:rPr>
          <w:sz w:val="28"/>
          <w:szCs w:val="28"/>
        </w:rPr>
        <w:t xml:space="preserve">1.5. Также заслуживает внимания рекомендация БДИПЧ ОБСЕ относительно более четкого законодательного разграничения обращений и жалоб, подаваемых в ходе избирательной кампании, а также усовершенствованию процедуры рассмотрения жалоб избирательными комиссиями. </w:t>
      </w:r>
    </w:p>
    <w:p>
      <w:pPr>
        <w:pStyle w:val="Normal"/>
        <w:spacing w:lineRule="auto" w:line="360"/>
        <w:ind w:firstLine="709"/>
        <w:jc w:val="both"/>
        <w:rPr>
          <w:sz w:val="28"/>
          <w:szCs w:val="28"/>
        </w:rPr>
      </w:pPr>
      <w:r>
        <w:rPr>
          <w:sz w:val="28"/>
          <w:szCs w:val="28"/>
        </w:rPr>
        <w:t xml:space="preserve">1.6. Вопрос о пассивном избирательном праве на выборах органов государственной власти граждан Российской Федерации, имеющих двойное гражданство, может быть предметом обсуждения, хотя он и не имеет однозначного разрешения на пространстве ОБСЕ и регулируется с учетом положений национальных Конституций и национального законодательства. </w:t>
      </w:r>
    </w:p>
    <w:p>
      <w:pPr>
        <w:pStyle w:val="Normal"/>
        <w:spacing w:lineRule="auto" w:line="360"/>
        <w:ind w:firstLine="709"/>
        <w:jc w:val="both"/>
        <w:rPr>
          <w:sz w:val="28"/>
          <w:szCs w:val="28"/>
        </w:rPr>
      </w:pPr>
      <w:r>
        <w:rPr>
          <w:sz w:val="28"/>
          <w:szCs w:val="28"/>
        </w:rPr>
        <w:t>1.7. Предложение о голосовании по почте на выборах депутатов Государственной Думы для избирателей, проживающих на крайне удаленных территориях Российской Федерации, должно обсуждаться с учетом уже существующих современных и перспективных коммуникационных средств связи. При этом необходимо отметить, что уже сейчас законом субъекта Российской Федерации  голосование по почте может быть введено на региональных и местных выборах.</w:t>
      </w:r>
    </w:p>
    <w:p>
      <w:pPr>
        <w:pStyle w:val="Normal"/>
        <w:spacing w:lineRule="auto" w:line="360"/>
        <w:ind w:firstLine="709"/>
        <w:jc w:val="both"/>
        <w:rPr>
          <w:sz w:val="28"/>
          <w:szCs w:val="28"/>
        </w:rPr>
      </w:pPr>
      <w:r>
        <w:rPr>
          <w:sz w:val="28"/>
          <w:szCs w:val="28"/>
        </w:rPr>
        <w:t>1.8. Существенной мерой для укрепления доверия избирателей к новым избирательным технологиям является предложение о сертификации независимыми общественными экспертными организациями программно-технических средств, используемых на выборах, а также предложение о проведении обязательного ручного пересчета на части избирательных участков, где использовались такие средства, определенных методом случайной выборки.</w:t>
      </w:r>
    </w:p>
    <w:p>
      <w:pPr>
        <w:pStyle w:val="Normal"/>
        <w:spacing w:lineRule="auto" w:line="360"/>
        <w:ind w:firstLine="709"/>
        <w:jc w:val="both"/>
        <w:rPr/>
      </w:pPr>
      <w:r>
        <w:rPr>
          <w:sz w:val="28"/>
          <w:szCs w:val="28"/>
        </w:rPr>
        <w:t>1.9. С учетом изложенных пожеланий БДИПЧ ОБСЕ, ЦИК России рассмотрит возможность издания более краткого и удобного в использовании Рабочего блокнота участковой избирательной комиссии, а также предпримет дополнительные меры по уточнению процедур использования технических средств при голосовании с целью недопущения нарушения принципа тайны голосования, в том числе при применении во всех 83 субъектах Российской Федерации видеокамер для трансляции хода голосования и подсчета на выборах Президента Российской Федерации 4 марта 2012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Необходимость гармонизации национального избирательного законодательства и международных избирательных стандартов.</w:t>
      </w:r>
    </w:p>
    <w:p>
      <w:pPr>
        <w:pStyle w:val="Normal"/>
        <w:spacing w:lineRule="auto" w:line="360"/>
        <w:ind w:firstLine="709"/>
        <w:jc w:val="both"/>
        <w:rPr>
          <w:sz w:val="28"/>
          <w:szCs w:val="28"/>
        </w:rPr>
      </w:pPr>
      <w:r>
        <w:rPr>
          <w:sz w:val="28"/>
          <w:szCs w:val="28"/>
        </w:rPr>
        <w:t>Существенную часть выводов и рекомендаций, изложенных в Итоговом отчете миссии БДИПЧ ОБСЕ, необходимо рассмотреть и разрешить на международном уровне с целью выработки и принятия общих стандартов и единых подходов для всех стран ОБСЕ, исключения в дальнейшем предвзятых подходов и двойных стандартов при выработке рекомендаций конкретному государству.</w:t>
      </w:r>
    </w:p>
    <w:p>
      <w:pPr>
        <w:pStyle w:val="Normal"/>
        <w:spacing w:lineRule="auto" w:line="360"/>
        <w:ind w:firstLine="709"/>
        <w:jc w:val="both"/>
        <w:rPr/>
      </w:pPr>
      <w:r>
        <w:rPr>
          <w:sz w:val="28"/>
          <w:szCs w:val="28"/>
        </w:rPr>
        <w:t>В таком порядке можно было бы рассмотреть вопросы об определении необходимых условий для проведения подлинных выборов, о степени активности избирательной кампании, о «демаркационной линии» между государством и партией, об эффективных гарантиях, обеспечивающих беспристрастность и независимость избирательных комиссий, об объеме прав и обязанностей международных наблюдателей. Хорошим примером в последнем случае является статья 15 Конвенции о стандартах демократических выборов, избирательных прав и свобод в государствах-участниках Содружества Независимых Государств, которая закрепляет широкие возможности и права международных наблюдателей при проведении наблюдения за выборами как на национальном, так и на региональном и муниципальном уровне.</w:t>
      </w:r>
    </w:p>
    <w:p>
      <w:pPr>
        <w:pStyle w:val="Normal"/>
        <w:spacing w:lineRule="auto" w:line="360"/>
        <w:ind w:firstLine="709"/>
        <w:jc w:val="both"/>
        <w:rPr>
          <w:sz w:val="28"/>
          <w:szCs w:val="28"/>
        </w:rPr>
      </w:pPr>
      <w:r>
        <w:rPr>
          <w:sz w:val="28"/>
          <w:szCs w:val="28"/>
        </w:rPr>
        <w:t xml:space="preserve">В рамках ОБСЕ можно было бы выработать общие подходы для определения количества направляемых БДИПЧ на выборы международных наблюдателей, а также уточнения понятия «национальный наблюдатель», примененного в пункте 8 Документа Копенгагенского Совещания Конференции по человеческому измерению СБСЕ 1990 года. </w:t>
      </w:r>
    </w:p>
    <w:p>
      <w:pPr>
        <w:pStyle w:val="Normal"/>
        <w:spacing w:lineRule="auto" w:line="360"/>
        <w:ind w:firstLine="709"/>
        <w:jc w:val="both"/>
        <w:rPr/>
      </w:pPr>
      <w:r>
        <w:rPr>
          <w:sz w:val="28"/>
          <w:szCs w:val="28"/>
        </w:rPr>
        <w:t>Также необходимо разрешить на международном уровне и целый ряд других вопросов, требующих закрепления и унификации в едином международном акте, закрепляющем и дополняющем, с учетом демократического развития государств – участников ОБСЕ, установленные более двадцати лет назад принципы проведения демократических выб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яд выводов и рекомендаций, изложенных в Итоговом отчете, не содержат фактических оснований и не подкреплены конкретными материалами, положенными в обоснование этих выводов.</w:t>
      </w:r>
    </w:p>
    <w:p>
      <w:pPr>
        <w:pStyle w:val="Normal"/>
        <w:spacing w:lineRule="auto" w:line="360"/>
        <w:ind w:firstLine="709"/>
        <w:jc w:val="both"/>
        <w:rPr/>
      </w:pPr>
      <w:r>
        <w:rPr>
          <w:sz w:val="28"/>
          <w:szCs w:val="28"/>
        </w:rPr>
        <w:t>3.1. Так тезис об отсутствии равных возможностей для всех участников выборов противоречит позитивной части основных выводов Итогового отчета миссии, в частности: об участии в выборах всех семи зарегистрированных в соответствии с законодательством Российской Федерации политических партий, о равном доступе к государственным СМИ, о всеобъемлющей и создающей достаточную основу для проведения демократических выборов правовой базе.</w:t>
      </w:r>
    </w:p>
    <w:p>
      <w:pPr>
        <w:pStyle w:val="Normal"/>
        <w:spacing w:lineRule="auto" w:line="360"/>
        <w:ind w:firstLine="709"/>
        <w:jc w:val="both"/>
        <w:rPr>
          <w:sz w:val="28"/>
          <w:szCs w:val="28"/>
        </w:rPr>
      </w:pPr>
      <w:r>
        <w:rPr>
          <w:sz w:val="28"/>
          <w:szCs w:val="28"/>
        </w:rPr>
        <w:t xml:space="preserve">3.2. Вывод миссии БДИПЧ ОБСЕ о том, что ЦИК России принимала большинство решений единогласно и без полемики является поверхностным, не учитывающим особенности организации выборов на огромной территории Российской Федерации (почти 96 тысяч участковых избирательных комиссий, 109 млн. избирателей), а тот же вывод в отношении последних двух недель – прямо противоречит подразделу А. раздела «Избирательная администрация» Итогового отчета. </w:t>
      </w:r>
    </w:p>
    <w:p>
      <w:pPr>
        <w:pStyle w:val="Normal"/>
        <w:spacing w:lineRule="auto" w:line="360"/>
        <w:ind w:firstLine="709"/>
        <w:jc w:val="both"/>
        <w:rPr/>
      </w:pPr>
      <w:r>
        <w:rPr>
          <w:sz w:val="28"/>
          <w:szCs w:val="28"/>
        </w:rPr>
        <w:t>Поскольку большинство решений ЦИК России принималось не в процессе рассмотрения жалоб, а регулировало ход избирательной кампании и тщательно готовилось членами и аппаратом ЦИК России и предварительно, на стадии подготовки проекта решения, согласовывалось с нижестоящими избирательными комиссиями в целях обеспечения единообразного применения федерального законодательства о выборах, то естественно, что на заседании ЦИК России такие решения принимались без «демонстративного» обсуждения или полемики. Что, однако, не отрицает предварительного обсуждения.</w:t>
      </w:r>
    </w:p>
    <w:p>
      <w:pPr>
        <w:pStyle w:val="Normal"/>
        <w:spacing w:lineRule="auto" w:line="360"/>
        <w:ind w:firstLine="709"/>
        <w:jc w:val="both"/>
        <w:rPr/>
      </w:pPr>
      <w:r>
        <w:rPr>
          <w:sz w:val="28"/>
          <w:szCs w:val="28"/>
        </w:rPr>
        <w:t>3.3. Жалобы, поступившие в ЦИК России, предварительно обсуждаются на заседании соответствующей рабочей группы с обязательным приглашением всех заинтересованных сторон, и предоставлением им возможности как представить необходимые документы, так и выступить. Непосредственно на заседании ЦИК России, вместе с докладом о предложениях рабочей группы, возможность изложить свою позицию предоставляется и всем заинтересованным сторонам. Содержание жалоб рассматривается по существу, решения принимаются в строгом соответствии с требованиями федерального избирательного законодательства. Жалобы, подлежащие рассмотрению на заседании ЦИК России, анонсируются на сайте ЦИК России, их рассмотрение на заседании ЦИК России, как и иные вопросы, включенные в повестку заседания, транслируются на сайте ЦИК России в сети Интернет в режиме реального времени, а принятые по результатам их рассмотрения решения ЦИК России размещаются в сети Интернет. Заседания ЦИК России освещаются представителями СМИ.</w:t>
      </w:r>
    </w:p>
    <w:p>
      <w:pPr>
        <w:pStyle w:val="Normal"/>
        <w:spacing w:lineRule="auto" w:line="360"/>
        <w:ind w:firstLine="709"/>
        <w:jc w:val="both"/>
        <w:rPr/>
      </w:pPr>
      <w:r>
        <w:rPr>
          <w:sz w:val="28"/>
          <w:szCs w:val="28"/>
        </w:rPr>
        <w:t>3.4. Сугубо субъективным является замечание миссии БДИПЧ ОБСЕ о том, что процессу рассмотрения жалоб в ЦИК России недоставало прозрачности и он не давал участникам избирательного процесса действенного и своевременного восстановления нарушенного права, поскольку в доказательство этого замечания в Итоговом отчете не приведено ни одного факта. Наоборот в разделе «Жалобы» Итогового отчета дается описание рассмотрения ряда жалоб с указанием на соответствующие обстоятельства дела.</w:t>
      </w:r>
    </w:p>
    <w:p>
      <w:pPr>
        <w:pStyle w:val="Normal"/>
        <w:spacing w:lineRule="auto" w:line="360"/>
        <w:ind w:firstLine="709"/>
        <w:jc w:val="both"/>
        <w:rPr/>
      </w:pPr>
      <w:r>
        <w:rPr>
          <w:sz w:val="28"/>
          <w:szCs w:val="28"/>
        </w:rPr>
        <w:t>Вывод о том, что ЦИК России не выполнила требований закона о том, что все жалобы должны быть рассмотрены и на них должен быть дан ответ в письменной форме, не находит своего подтверждения в тексте Итогового отчета, а потому может являться лишь субъективным суждением оценочного характера. ЦИК России направила руководителю миссии БДИПЧ г-же послу Х. Тальявини полный перечень жалоб и обращений, поступивших в ЦИК России в ходе избирательной кампании, с информацией о судьбе каждой жалобы.</w:t>
      </w:r>
    </w:p>
    <w:p>
      <w:pPr>
        <w:pStyle w:val="Normal"/>
        <w:spacing w:lineRule="auto" w:line="360"/>
        <w:ind w:firstLine="709"/>
        <w:jc w:val="both"/>
        <w:rPr/>
      </w:pPr>
      <w:r>
        <w:rPr>
          <w:sz w:val="28"/>
          <w:szCs w:val="28"/>
        </w:rPr>
        <w:t>3.5. Рекомендация о н</w:t>
      </w:r>
      <w:r>
        <w:rPr>
          <w:rStyle w:val="1"/>
          <w:sz w:val="28"/>
          <w:szCs w:val="28"/>
          <w:lang w:eastAsia="en-US" w:bidi="en-US"/>
        </w:rPr>
        <w:t xml:space="preserve">еобходимости рассмотреть возможность объединения всех избирательных законов в единый избирательный кодекс для упрощения и единообразия исполнения законодательных требований не базируется на каких-либо общих международных избирательных стандартах. </w:t>
      </w:r>
      <w:r>
        <w:rPr>
          <w:sz w:val="28"/>
          <w:szCs w:val="28"/>
        </w:rPr>
        <w:t>Так, пункт 67 Общих норм по вопросам выборов, утвержденных на 52 сессии Венецианской комиссии 18-19 Октября 2002 года, предполагает статус закона для правового акта регулирующего общие вопросы выборов в стране. Но о кодификации там речи не идет. В целом применение той или иной правовой формы регулирования избирательного процесса (закона, кодекса, пакета законодательных актов и др.) отнесено к усмотрению государства и не регулируется международными избирательными стандартами.</w:t>
      </w:r>
    </w:p>
    <w:p>
      <w:pPr>
        <w:pStyle w:val="Normal"/>
        <w:spacing w:lineRule="auto" w:line="360"/>
        <w:ind w:firstLine="709"/>
        <w:jc w:val="both"/>
        <w:rPr/>
      </w:pPr>
      <w:r>
        <w:rPr>
          <w:sz w:val="28"/>
          <w:szCs w:val="28"/>
        </w:rPr>
        <w:t>3.6. В рекомендации изменить и</w:t>
      </w:r>
      <w:r>
        <w:rPr>
          <w:rStyle w:val="1"/>
          <w:sz w:val="28"/>
          <w:szCs w:val="28"/>
          <w:lang w:eastAsia="en-US" w:bidi="en-US"/>
        </w:rPr>
        <w:t xml:space="preserve">збирательное законодательство, чтобы сделать возможным выдвижение независимых кандидатур ссылка на пункт 7.5 Копенгагенского документа, также не выдерживает критики. Поскольку примененный в указанном пункте союз «или» оставляет вопрос о выборе избирательной системы и об участии граждан в выборах в личном качестве или в качестве представителей политических партий на собственное усмотрение Государства – члена ОБСЕ. Именно последняя, партийная модель  реализована в целом ряде государств Западной Европы. </w:t>
      </w:r>
    </w:p>
    <w:p>
      <w:pPr>
        <w:pStyle w:val="Normal"/>
        <w:spacing w:lineRule="auto" w:line="360"/>
        <w:ind w:firstLine="709"/>
        <w:jc w:val="both"/>
        <w:rPr/>
      </w:pPr>
      <w:r>
        <w:rPr>
          <w:rStyle w:val="1"/>
          <w:sz w:val="28"/>
          <w:szCs w:val="28"/>
          <w:lang w:eastAsia="en-US" w:bidi="en-US"/>
        </w:rPr>
        <w:t>3.7. Форма протокола участковой избирательной комиссии об итогах голосовании вполне может быть обсуждена в дальнейшем, однако содержание соответствующей рекомендации БДИПЧ ОБСЕ о строках протокола и их контрольных соотношениях не предлагает предоставления дополнительных сведений сверх тех, что уже существуют, либо могут быть получены из действующей формы.</w:t>
      </w:r>
    </w:p>
    <w:p>
      <w:pPr>
        <w:pStyle w:val="Normal"/>
        <w:spacing w:lineRule="auto" w:line="360"/>
        <w:ind w:firstLine="709"/>
        <w:jc w:val="both"/>
        <w:rPr>
          <w:rStyle w:val="1"/>
          <w:sz w:val="28"/>
          <w:szCs w:val="28"/>
          <w:lang w:eastAsia="en-US" w:bidi="en-US"/>
        </w:rPr>
      </w:pPr>
      <w:r>
        <w:rPr/>
      </w:r>
    </w:p>
    <w:p>
      <w:pPr>
        <w:pStyle w:val="Normal"/>
        <w:spacing w:lineRule="auto" w:line="360"/>
        <w:ind w:firstLine="709"/>
        <w:jc w:val="both"/>
        <w:rPr/>
      </w:pPr>
      <w:r>
        <w:rPr>
          <w:rStyle w:val="1"/>
          <w:sz w:val="28"/>
          <w:szCs w:val="28"/>
          <w:lang w:eastAsia="en-US" w:bidi="en-US"/>
        </w:rPr>
        <w:t>4. Меры по реализации ряда рекомендаций и предложений миссии БДИПЧ ОБСЕ.</w:t>
      </w:r>
    </w:p>
    <w:p>
      <w:pPr>
        <w:pStyle w:val="Normal"/>
        <w:spacing w:lineRule="auto" w:line="360"/>
        <w:ind w:firstLine="709"/>
        <w:jc w:val="both"/>
        <w:rPr/>
      </w:pPr>
      <w:r>
        <w:rPr>
          <w:rStyle w:val="1"/>
          <w:sz w:val="28"/>
          <w:szCs w:val="28"/>
          <w:lang w:eastAsia="en-US" w:bidi="en-US"/>
        </w:rPr>
        <w:t>Содержащиеся в Итоговом отчете общие замечания о нарушениях, совершенных в ходе избирательной кампании, приняты ЦИК России к сведению. Однако при отсутствии конкретного указания на фактические обстоятельства нарушения (время, место и т.д.) ЦИК России не может принять меры юридического реагирования и указание в Итоговом отчете на обобщенные сведения о нарушениях, по данным миссии якобы имевших место, не вносят практического вклада в процесс укрепления демократических процедур на пространстве ОБСЕ. Жалобы с сообщениями о нарушениях избирательных прав граждан, поданные в избирательные комиссии, в том числе в ЦИК России, рассматриваются в порядке, установленном законодательством Российской Федерации о выборах и по ним принимаются конкретные меры, предусмотренные законодательством о выборах.</w:t>
      </w:r>
    </w:p>
    <w:p>
      <w:pPr>
        <w:pStyle w:val="Normal"/>
        <w:spacing w:lineRule="auto" w:line="360"/>
        <w:ind w:firstLine="709"/>
        <w:jc w:val="both"/>
        <w:rPr/>
      </w:pPr>
      <w:r>
        <w:rPr>
          <w:rStyle w:val="1"/>
          <w:sz w:val="28"/>
          <w:szCs w:val="28"/>
          <w:lang w:val="ru-RU" w:eastAsia="en-US" w:bidi="en-US"/>
        </w:rPr>
        <w:t>Прочие выводы и рекомендации Итогового отчета БДИПЧ ОБСЕ, содержащие политические оценки или предложения, в том числе и рекомендации, направленные на изменения политической системы России, не могут найти понимания у ЦИК России, поскольку выходят за пределы ее компетенции и полномочий.</w:t>
      </w:r>
    </w:p>
    <w:p>
      <w:pPr>
        <w:pStyle w:val="Normal"/>
        <w:spacing w:lineRule="auto" w:line="360"/>
        <w:ind w:firstLine="709"/>
        <w:jc w:val="both"/>
        <w:rPr/>
      </w:pPr>
      <w:r>
        <w:rPr>
          <w:sz w:val="28"/>
          <w:szCs w:val="28"/>
        </w:rPr>
        <w:t>В целом миссиям БДИПЧ ОБСЕ следует отказаться от политики «двойных стандартов» при проведении международного наблюдения за национальными выборами, политического субъективизма и волюнтаризма при оценке выборов.</w:t>
      </w:r>
    </w:p>
    <w:p>
      <w:pPr>
        <w:pStyle w:val="Normal"/>
        <w:spacing w:lineRule="auto" w:line="360"/>
        <w:ind w:firstLine="709"/>
        <w:jc w:val="both"/>
        <w:rPr>
          <w:sz w:val="28"/>
          <w:szCs w:val="28"/>
        </w:rPr>
      </w:pPr>
      <w:r>
        <w:rPr>
          <w:sz w:val="28"/>
          <w:szCs w:val="28"/>
        </w:rPr>
        <w:t>ЦИК России благодарит БДИПЧ ОБСЕ за плодотворное сотрудничество, направленное на поддержку прав человека, демократии и верховенству права на всей территории ОБСЕ. При этом ЦИК России надеется, что высказанные БДИПЧ ОБСЕ предложения, направленные на совершенствование международного института наблюдения, найдут свое отражение и в практической деятельности Бюро.</w:t>
      </w:r>
    </w:p>
    <w:p>
      <w:pPr>
        <w:pStyle w:val="Normal"/>
        <w:widowControl w:val="false"/>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текст1"/>
    <w:qFormat/>
    <w:rPr>
      <w:color w:val="000000"/>
      <w:spacing w:val="0"/>
      <w:w w:val="100"/>
      <w:position w:val="0"/>
      <w:sz w:val="23"/>
      <w:sz w:val="23"/>
      <w:szCs w:val="23"/>
      <w:vertAlign w:val="baselin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6:01:00Z</dcterms:created>
  <dc:creator>Фоменкова</dc:creator>
  <dc:description/>
  <cp:keywords/>
  <dc:language>en-US</dc:language>
  <cp:lastModifiedBy>Фоменкова</cp:lastModifiedBy>
  <dcterms:modified xsi:type="dcterms:W3CDTF">2012-01-27T06:01:00Z</dcterms:modified>
  <cp:revision>1</cp:revision>
  <dc:subject/>
  <dc:title>Комментарии  </dc:title>
</cp:coreProperties>
</file>