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 Заявлению Миссии наблюдателей от Содружества Независимых Государств по результатам наблюдения за подготовкой и проведением выборов депутатов Государственной Думы Федерального Собрания Российской Федерации шестого созыв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изация мониторинга и у</w:t>
      </w:r>
      <w:r>
        <w:rPr>
          <w:b/>
          <w:bCs/>
          <w:color w:val="000000"/>
          <w:sz w:val="28"/>
          <w:szCs w:val="28"/>
        </w:rPr>
        <w:t>словия для международного наблюдения – позитивная оценк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Миссия отмечает открытость и гласность в работе избирательных комиссий. Проект повестки дня заседаний ЦИК размещался на ее официальном сайте. Заседания ЦИК транслировались в режиме «</w:t>
      </w:r>
      <w:r>
        <w:rPr>
          <w:color w:val="000000"/>
          <w:sz w:val="28"/>
          <w:szCs w:val="28"/>
          <w:lang w:val="en-US"/>
        </w:rPr>
        <w:t>o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ne</w:t>
      </w:r>
      <w:r>
        <w:rPr>
          <w:color w:val="000000"/>
          <w:sz w:val="28"/>
          <w:szCs w:val="28"/>
        </w:rPr>
        <w:t xml:space="preserve">» в сети Интернет. При посещении территориальных и участковых избирательных комиссий наблюдатели получали необходимую информацию, имели доступ к документам, регулирующим избирательный процесс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ссия констатирует, что наблюдателям от СНГ были созданы необходимые условия для мониторинга избирательной кампан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онодательная база для проведения выборов – позитивная оценка: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ссия отмечает, что избирательное законодательство Российской Федерации отвечает положениям Конвенции о стандартах демократических выборов, избирательных прав и свобод в государствах – участниках Содружества Независимых Государств и является достаточной правовой основой для проведения свободных и демократических выборов.</w:t>
      </w:r>
    </w:p>
    <w:p>
      <w:pPr>
        <w:pStyle w:val="3"/>
        <w:widowControl w:val="false"/>
        <w:spacing w:before="0" w:after="0"/>
        <w:ind w:lef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истема избирательных комиссий и их деятельность по подготовке к выборам </w:t>
      </w:r>
      <w:r>
        <w:rPr>
          <w:b/>
          <w:bCs/>
          <w:color w:val="000000"/>
          <w:sz w:val="28"/>
          <w:szCs w:val="28"/>
        </w:rPr>
        <w:t>– позитивная оценка: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ссия констатирует, что формирование избирательных комиссий прошло в соответствии с требованиями законодательства. 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итическим партиям, участвовавшим в выборах, была предоставлена возможность назначить по одному члену избирательной комиссии с правом совещательного голоса в каждую избирательную комиссию всех уровней. По мнению Миссии, включение в состав комиссий представителей политических партий с совещательным голосом способствовало открытости избирательного процесс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мнению Миссии, избирательные комиссии предприняли необходимые меры для подготовки и проведения выборов на высоком организационном уровне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ки избирателей – позитивная оценк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мнению Миссии, процедура составления и уточнения списков избирателей гарантировала реализацию принципа всеобщего избирательного права. </w:t>
      </w:r>
    </w:p>
    <w:p>
      <w:pPr>
        <w:pStyle w:val="3"/>
        <w:widowControl w:val="false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ыдвижение и регистрация списков кандидатов политических партий </w:t>
      </w:r>
      <w:r>
        <w:rPr>
          <w:b/>
          <w:bCs/>
          <w:color w:val="000000"/>
          <w:sz w:val="28"/>
          <w:szCs w:val="28"/>
        </w:rPr>
        <w:t>– позитивная оценк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инство представителей партий, с которыми наблюдатели от СНГ обсуждали ход избирательной кампании, не выразили претензий к этапу выдвижения и регистрации списков кандидатов. 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формационное обеспечение выборов </w:t>
      </w:r>
      <w:r>
        <w:rPr>
          <w:b/>
          <w:bCs/>
          <w:color w:val="000000"/>
          <w:sz w:val="28"/>
          <w:szCs w:val="28"/>
        </w:rPr>
        <w:t>– в целом позитивная оценка: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Избирательными комиссиями проводилась целенаправленная работа по информированию избирателей о предстоящих выбора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Миссии, политическим партиям были предоставлены предусмотренные законодательством возможности для ведения предвыборной агитац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жалоб и заявлений о нарушениях, допущенных в ходе избирательной кампании, осуществлялось в соответствии с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блюдение за голосованием и подсчетом голосов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збирателей </w:t>
      </w:r>
      <w:r>
        <w:rPr>
          <w:b/>
          <w:bCs/>
          <w:color w:val="000000"/>
          <w:sz w:val="28"/>
          <w:szCs w:val="28"/>
        </w:rPr>
        <w:t>– в целом позитивная оценка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мнению наблюдателей от СНГ, голосование проходило в спокойной обстановке, соответствовало требованиям избирательного законодательства Российской Федераци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ещения для голосования, которые посетили наблюдатели, были оснащены всем необходимым для голосования избирателей и работы членов участковых избирательных комиссий.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воды </w:t>
      </w:r>
      <w:r>
        <w:rPr>
          <w:b/>
          <w:bCs/>
          <w:color w:val="000000"/>
          <w:sz w:val="28"/>
          <w:szCs w:val="28"/>
        </w:rPr>
        <w:t>– позитивная оценка:</w:t>
      </w:r>
    </w:p>
    <w:p>
      <w:pPr>
        <w:pStyle w:val="2"/>
        <w:widowControl w:val="fals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иссия наблюдателей от Содружества Независимых Государств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наблюдения не зафиксировала нарушений избирательного законодательства Российской Федерации, которые могли бы повлиять на результаты выборов; </w:t>
      </w:r>
    </w:p>
    <w:p>
      <w:pPr>
        <w:pStyle w:val="2"/>
        <w:widowControl w:val="false"/>
        <w:spacing w:before="0" w:after="0"/>
        <w:ind w:firstLine="709"/>
        <w:rPr/>
      </w:pPr>
      <w:r>
        <w:rPr>
          <w:sz w:val="28"/>
          <w:szCs w:val="28"/>
        </w:rPr>
        <w:t>оценивает прошедшие 4 декабря 2011 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ыборы депутатов Государственной Думы Федерального Собрания Российской Федерации шестого созыва как соответствующие избирательному законодательству Российской Федерации и общепризнанным демократическим нормам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, что выборы были транспарентными и обеспечили свободное волеизъявление избирате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мечания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едставители отдельных партий на встречах с наблюдателями от СНГ отмечали некоторое неравенство в освещении предвыборной деятельности партий. Однако Миссия не располагает данными о массовости таких нарушений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признать, что отдельные факты нарушения предвыборной агитации в плане неравномерного освещения предвыборной деятельности партий не могли повлиять на свободу выбора избирателей и, тем более, на результаты голосования.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Допускались отдельные нарушения порядка ведения предвыборной агитации. Миссия зафиксировала случаи порчи баннеров, билбордов, размещения агитационных материалов в неустановленных местах. По мнению Миссии, представители некоторых политических партий вели телевизионные дебаты не вполне корректно.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ые нарушения, если они не носят организованный отдельными участниками избирательной кампании массовый характер, являются, к сожалению, неизбежными в ходе любых выборов. Это, как представляется, зависит от уровня политической культуры избирателей и других участников избирательного процесса.</w:t>
      </w:r>
    </w:p>
    <w:p>
      <w:pPr>
        <w:pStyle w:val="Normal"/>
        <w:widowControl w:val="false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воих отчетах наблюдатели от СНГ отметили </w:t>
      </w:r>
      <w:r>
        <w:rPr>
          <w:b/>
          <w:i/>
          <w:color w:val="000000"/>
          <w:sz w:val="28"/>
          <w:szCs w:val="28"/>
        </w:rPr>
        <w:t>некоторые недостатки и упущения: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аблюдателям отказано в предоставлении информации о количестве проголосовавших избирателей (г.  Москва, участки № 25, 149, 3212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едоставлении наблюдателям информации о количестве проголосовавших избирателей является, безусловно, нарушением избирательного законодательства и свидетельствует о недостаточной профессиональной подготовке членов участковых избирательных комиссий. Тем не менее, подобное нарушение объективно не может повлиять на результаты выборов и их прозрачность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на здании размещения избирательного участка отсутствовала вывеска (г. Калининград, участок № 200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представляется, налицо явная халатность членов участковой избирательной комиссии при подготовке избирательного участка к голосованию. Нельзя исключать и факт злоумышленного срыва подобной вывески. Поэтому на каждом избирательном участке предстатели правоохранительных органов и администрации зданий должны следить за порядком как внутри здания, так и вне его; 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факты семейного голосования (г. Москва, участки № 2059, 2064, 2079, 2084, 2085; г. Тюмень, участки № 956, 973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называемое семейное голосование, бесспорно, является нарушением принципа обеспечения тайны голосования и запрещено российским избирательным законодательством. ЦИК России ведет активную информационную работу по недопущению семейного голосования в ходе выборов. Тем не менее, к сожалению, отдельные подобные факты все еще имеют место быть. Так миссией отмечено </w:t>
      </w:r>
      <w:r>
        <w:rPr>
          <w:b/>
          <w:color w:val="000000"/>
          <w:sz w:val="28"/>
          <w:szCs w:val="28"/>
        </w:rPr>
        <w:t>всего семь</w:t>
      </w:r>
      <w:r>
        <w:rPr>
          <w:color w:val="000000"/>
          <w:sz w:val="28"/>
          <w:szCs w:val="28"/>
        </w:rPr>
        <w:t xml:space="preserve"> таких нарушений, что никоим образом не смогло отразиться на общей картине выборов. Но факт остается фактом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из-за малых размеров помещения скопление избирателей, что затрудняло процесс голосования и наблюдения за ним (г.  Москва, участок № 2065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обное замечание не является нарушением избирательного законодательства, а служит, в большей степени,  рекомендацией учесть этот факт при подготовке данного здания к последующим выборам;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при выдаче бюллетеней избирателям, голосующим по открепительным удостоверениям, не фиксировались их номера (г. Москва, участок № 17)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ентарий: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ое нарушение свидетельствует о недостаточной профессиональной подготовке членов участковых избирательных комиссий, что необходимо учесть организаторам выборов при подготовке к выборам в будущем, в частности, к выборам Президента Российской Федераци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факты были единичными и не повлияли на свободное волеизъявление избирателей.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280" w:after="280"/>
      <w:jc w:val="both"/>
    </w:pPr>
    <w:rPr>
      <w:color w:val="000000"/>
      <w:sz w:val="14"/>
      <w:szCs w:val="1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5:58:00Z</dcterms:created>
  <dc:creator>Фоменкова</dc:creator>
  <dc:description/>
  <cp:keywords/>
  <dc:language>en-US</dc:language>
  <cp:lastModifiedBy>Фоменкова</cp:lastModifiedBy>
  <dcterms:modified xsi:type="dcterms:W3CDTF">2012-01-27T05:58:00Z</dcterms:modified>
  <cp:revision>1</cp:revision>
  <dc:subject/>
  <dc:title>Комментарии</dc:title>
</cp:coreProperties>
</file>