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явление Миссии наблюдателей от Содружества Независимых Государств по результатам наблюдения за подготовкой и проведением выборов депутатов Государственной Думы Федерального Собрания Российской Федерации шестого созыва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мониторинга и у</w:t>
      </w:r>
      <w:r>
        <w:rPr>
          <w:b/>
          <w:bCs/>
          <w:color w:val="000000"/>
          <w:sz w:val="28"/>
          <w:szCs w:val="28"/>
        </w:rPr>
        <w:t>словия для международного наблюдения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глашению российской стороны Миссия наблюдателей от Содружества Независимых Государств (далее – Миссия) осуществляла мониторинг подготовки и проведения выборов депутатов Государственной Думы Федерального Собрания Российской Федерации шестого созыва, назначенных на 4 декабря 2011 года (далее – выборы)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е Миссии были аккредитованы 208 наблюдателей, представляющих Азербайджанскую Республику, Республику Армения, Республику Беларусь, Республику Казахстан, Кыргызскую Республику, Республику Молдова, Республику Таджикистан, Туркменистан, Республику Узбекистан, Украину,  Межпарламентскую Ассамблею государств – участников СНГ, Парламентское Собрание Союза Беларуси и России, а также Исполнительный комитет Содружества Независимых Государств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ссия приступила к работе 2 ноября 2011 года, выполняла свои функции независимо и самостоятельно. Деятельность Миссии строилась в соответствии с документами, принятыми в рамках Содружества, законодательством Российской Федерации и основывалась на общепризнанных принципах и нормах международного права в области организации и проведения выборов. Координировал деятельность наблюдателей от СНГ Штаб Миссии, располагавшийся в городе Москве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ссия работала открыто и гласно. В период мониторинга избирательной кампании опубликованы 7 пресс-релизов, издан промежуточный отчет о деятельности Миссии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 субъектах Российской Федерации 52 наблюдателя осуществляли свои функции на долгосрочной основе. Они имели возможность обсудить вопросы подготовки и проведения выборов с представителями политических партий, изучали работу избирательных комиссий разного уровня, наблюдали за ходом агитационной кампании, процессом уточнения списков избирателей и выдачей открепительных удостоверений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госрочные наблюдатели присутствовали на заседаниях Центральной избирательной комиссии Российской Федерации (ЦИК) и Московской городской избирательной комиссии, а также на заседаниях созданных при ЦИК рабочих групп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Миссия отмечает открытость и гласность в работе избирательных комиссий. Проект повестки дня заседаний ЦИК размещался на ее официальном сайте. Заседания ЦИК транслировались в режиме «</w:t>
      </w:r>
      <w:r>
        <w:rPr>
          <w:color w:val="000000"/>
          <w:sz w:val="28"/>
          <w:szCs w:val="28"/>
          <w:lang w:val="en-US"/>
        </w:rPr>
        <w:t>o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 xml:space="preserve">» в сети Интернет. При посещении территориальных и участковых избирательных комиссий наблюдатели получали необходимую информацию, имели доступ к документам, регулирующим избирательный процесс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илось взаимодействие миссий наблюдателей от СНГ и БДИПЧ ОБСЕ. В день выборов Глава Миссии наблюдателей от СНГ В. Гаркун встретился с Главой Миссии БДИПЧ ОБСЕ Х. Тальявини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ссия констатирует, что наблюдателям от СНГ были созданы необходимые условия для мониторинга избирательной кампании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конодательная база для проведения выборов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ы депутатов Государственной Думы Федерального Собрания Российской Федерации нового созыва были назначены Указом Президента Российской Федерации Д. Медведева от 29 августа 2011 года № 1124 и проводились на основе положений Конституции Российской Федерации, федеральных законов «О выборах депутатов Государственной Думы Федерального Собрания Российской Федерации» (далее – Федеральный закон о выборах), «Об основных гарантиях избирательных прав и права на участие в референдуме граждан Российской Федерации» (далее – Федеральный закон об основных гарантиях избирательных прав), а также других федеральных законов, регулирующих подготовку и проведение выборов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оведения предыдущих парламентских выборов в избирательное законодательство внесены изменения, направленные на усовершенствование избирательной системы, в том числе на создание дополнительных гарантий для справедливой политической конкуренции, активизацию деятельности политических партий и их участия в избирательном процессе, максимальную открытость избирательных процедур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ые из внесенных изменений следующие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ы гарантии представительства в Государственной Думе интересов избирателей политических партий, которые набрали по результатам выборов менее 7 %, но не менее 5 % голосов избирателей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менены положения о внесении партиями избирательного залога для  регистрации федерального списка кандидатов, а также о сборе подписей избирателей в поддержку выдвижения списков кандидатов партий, представленных в составе Государственной Думы предыдущего созыва;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очнены нормы, регламентирующие порядок голосования по открепительным удостоверениям, а также вне помещения для голосования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ссия отмечает, что избирательное законодательство Российской Федерации отвечает положениям Конвенции о стандартах демократических выборов, избирательных прав и свобод в государствах – участниках Содружества Независимых Государств и является достаточной правовой основой для проведения свободных и демократических выборов.</w:t>
      </w:r>
    </w:p>
    <w:p>
      <w:pPr>
        <w:pStyle w:val="3"/>
        <w:widowControl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истема избирательных комиссий и их деятельность по подготовке к выборам</w:t>
      </w:r>
    </w:p>
    <w:p>
      <w:pPr>
        <w:pStyle w:val="3"/>
        <w:widowControl w:val="false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Подготовку и проведение выборов осуществляли Центральная избирательная комиссия,</w:t>
      </w:r>
      <w:r>
        <w:rPr>
          <w:sz w:val="28"/>
          <w:szCs w:val="28"/>
        </w:rPr>
        <w:t xml:space="preserve"> 83 избирательные комиссии субъектов Российской Федерации, 2 747 территориальных и более 95 тыс. участковых избирательных комиссий, в том числе 37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рубежом.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ок образования и правовой статус ЦИК определен Федеральным законом об основных гарантиях избирательных прав. 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нтральная избирательная комиссия в составе 15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членов работает на постоянной основе, срок ее полномочий составляет 5 лет. При этом 5 членов ЦИК назначаются  Президентом Российской Федерации, 5 – Государственной Думой Федерального Собрания, 5 – Советом Федерации Федерального Собрания Российской Федерации.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литическая партия, выдвинувшая федеральный список кандидатов, вправе назначить в ЦИК одного члена с правом совещательного голоса. Такой возможностью воспользовались все 7 политических партий, участвовавших в выборах.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бирательные комиссии субъектов Российской Федерации работают на постоянной основе, срок их полномочий составляет 5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лет. Число членов избирательной комиссии с правом решающего голоса устанавливается законодательством субъекта Российской Федерации и не может быть менее 10 и более 14. Половина членов избирательной комиссии назначается законодательным органом государственной власти, другая половина – высшим должностным лицом субъекта Российской Федерации.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территориальных избирательных комиссий (ТИК) сроком на 5 лет осуществляется избирательными комиссиями субъектов Российской Федерации в количестве 5–14 членов с правом решающего голоса. Участковые избирательные комиссии (УИК) формируются территориальными избирательными комиссиями в количестве 3–16 членов с правом решающего голоса, в зависимости от числа избирателей, зарегистрированных на территории избирательного участка.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иссия констатирует, что формирование избирательных комиссий прошло в соответствии с требованиями законодательства. 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литическим партиям, участвовавшим в выборах, была предоставлена возможность назначить по одному члену избирательной комиссии с правом совещательного голоса в каждую избирательную комиссию всех уровней. По мнению Миссии, включение в состав комиссий представителей политических партий с совещательным голосом способствовало открытости избирательного процесс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оки, установленные законодательством, была завершена публикация в средствах массовой информации списков избирательных участков с указанием их номеров и границ, а также мест нахождения участковых избирательных комиссий, помещений для голосования и номеров телефонов УИК. Данные сведения также размещались на сайтах местных органов власти в сети Интернет, на информационных стендах и в общественных местах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6 ноября на сайте ЦИК функционировал интернет-сервис «Найди свой избирательный участок», который позволял узнать, на каком избирательном участке может проголосовать избиратель, проживающий по определенному адресу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казания помощи лицам с ограниченными возможностями в реализации гарантированного Конституцией права на участие в выборах Центральная избирательная комиссия выпустила «Памятку о порядке голосования избирателей, являющихся инвалидами, на выборах депутатов Государственной Думы Федерального Собрания Российской Федерации шестого созыва». Кроме этого, подробная и доступная информация о порядке и процедуре голосования указанных граждан размещалась на сайте ЦИК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шению избирательных комиссий субъектов Российской Федерации для информирования избирателей, являющихся инвалидами по зрению, был определен ряд избирательных участков, на информационных стендах которых размещались сведения о кандидатах в депутаты, выполненные крупным шрифтом и (или) с применением шрифта Брайля. Для заполнения избирательных бюллетеней были выпущены трафареты с использованием шрифта Брайля. Во взаимодействии с органами социальной защиты населения и организациями инвалидов также проводилась работа по обеспечению избирательных прав граждан с ограниченными возможностями, предполагающая установку специального технологического оборудования, в день выборов предоставление социального такси, приглашение на избирательные участки сурдопереводчиков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нтральной избирательной комиссии работала «горячая линия» связи с избирателями. Специалисты аппарата ЦИК консультировали граждан и отвечали на их вопросы, связанные с подготовкой и проведением выборов. За период работы «горячей линии» поступило более 8 тыс. обращений избирателей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более качественной организации избирательного процесса ЦИК организовала обучение членов избирательных комиссий всех уровней. Так, 15–19 августа 2011 года была проведена Общероссийская тренировка, в рамках которой состоялось испытание работы ГАС «Выборы», моделировалась процедура голосования в день выборов, на практике отрабатывались основные действия членов комиссий при возникновении различных ситуаций. Для организаторов выборов проведены семинары, совещания, конференции, выпущен учебный фильм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мощь ТИК и УИК для информационного обеспечения выборов были изданы плакаты, брошюры, Рабочий блокнот участковой избирательной комиссии, другие материалы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е избирательные комиссии обучали членов УИК работе со списками избирателей, порядку выдачи открепительных удостоверений, организации работы в день голосования, процедуре подведения итогов голосования и составлению итогового протокол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По мнению Миссии, избирательные комиссии предприняли необходимые меры для подготовки и проведения выборов на высоком организационном уровне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ки избирателей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оответствии с Федеральным законом о выборах списки избирателей составляются территориальными избирательными комиссиями по каждому избирательному участку на основании сведений об избирателях, предоставляемых главами местных администраций. К 13 октября 2011 года эта работа была завершена, и участковые избирательные комиссии предоставили списки избирателям для ознакомления и дополнительного уточнения. С этого времени каждый избиратель мог обратиться в УИК с заявлением о включении его в список избирателей, сообщить о любой ошибке или неточности в нем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сайте ЦИК функционировали интернет-сервисы: «Найди себя в списке избирателей», позволяющий проверить наличие гражданина в списке избирателей на данном избирательном участке, и «Личный кабинет избирателя», на котором любой гражданин России мог не только «найти себя» в списке избирателей, но и подписаться на все новости ЦИК или на данные системы ГАС «Выборы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уточнения сведений об избирателях путем подворного и поквартирного обхода были созданы мобильные группы из членов УИК, органов, осуществляющих регистрацию актов гражданского состояния, правоохранительных органов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информации Центральной избирательной комиссии, в списки для участия в выборах было включено около 110 млн избирателей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мнению Миссии, процедура составления и уточнения списков избирателей гарантировала реализацию принципа всеобщего избирательного права. 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движение и регистрация списков кандидатов политических партий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 принимать участие в выборах имели 7 зарегистрированных в стране политических партий: Политическая партия «СПРАВЕДЛИВАЯ РОССИЯ», Политическая партия «Либерально-демократическая партия России», Политическая партия «ПАТРИОТЫ РОССИИ», Политическая партия «Коммунистическая партия Российской Федерации», Политическая партия «Российская объединенная демократическая партия “ЯБЛОКО”», Всероссийская политическая партия «ЕДИНАЯ РОССИЯ» и Всероссийская политическая партия «ПРАВОЕ ДЕЛО»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ентябре на съездах указанных партий состоялось выдвижение федеральных списков кандидатов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Федеральному закону о выборах политические партии, представленные в Государственной Думе, допускались к участию в выборах без сбора подписе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тиям, не представленным в Государственной Думе, для участия в выборах было необходимо собрать 150 тысяч подписей избирателей в свою поддержку. Всероссийская политическая партия «ПРАВОЕ ДЕЛО», Политическая партия «ПАТРИОТЫ РОССИИ» и Политическая партия «Российская объединенная демократическая партия “ЯБЛОКО”» в установленные законом сроки собрали необходимое количество подписей и предоставили их в ЦИК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ая избирательная комиссия, получив избирательные документы для регистрации федеральных списков кандидатов и проверив соблюдение требований Федерального закона о выборах при их выдвижении, зарегистрировала федеральные списки кандидатов всех семи политических парт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змещения наименований и эмблем политических партий в избирательном бюллетене был определен Центральной избирательной комиссией путем жеребьевк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нство представителей партий, с которыми наблюдатели от СНГ обсуждали ход избирательной кампании, не выразили претензий к этапу выдвижения и регистрации списков кандидатов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ое обеспечение выборов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ирательными комиссиями проводилась целенаправленная работа по информированию избирателей о предстоящих выборах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тральная избирательная комиссия и комиссии субъектов Российской Федерации получили безвозмездно эфирное время в общероссийских и региональных государственных организациях телерадиовещания соответственно для информирования избирателей о предстоящих выборах. На теле- и радиоканалах транслировались ролики о дате проведения выборов, процедуре голосования и правах избирателей. Для тех же целей указанным комиссиям были предоставлены печатные площади общероссийских и региональных государственных периодических печатных изданий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ковые избирательные комиссии направляли избирателям приглашения на выборы с указанием даты, места и времени голосовани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 выборах агитационный период начался со дня выдвижения политическими партиями федеральных списков кандидатов и прекратился в ноль часов по местному времени за сутки до дня голосования – 3 декабря 2011 года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ыборная агитация проводилась на каналах телерадиовещания и в периодических печатных изданиях, а также посредством организации агитационных публичных мероприятий, выпуска и распространения печатных, аудиовизуальных и других агитационных материалов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мнению Миссии, политическим партиям были предоставлены предусмотренные законодательством возможности для ведения предвыборной агитации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жеребьевок, проведенных Центральной избирательной комиссией, каждая политическая партия, участвующая в выборах, получила по часу бесплатного эфирного времени на четырех государственных телевизионных каналах («Первый канал», «Телеканал Россия» (Россия-1), Российский информационный канал «Россия-24» (Россия-24), «ТВ ЦЕНТР – Москва») и четырех радиоканалах («Радио России», «Маяк», «Вести ФМ» и «Голос России»). Для публикации предвыборных агитационных материалов политическим партиям была предоставлена печатная площадь в 13 общероссийских государственных периодических печатных изданиях. В региональных средствах массовой информации бесплатное эфирное время и печатная площадь распределялись между политическими партиями путем жеребьевок, проведенных избирательными комиссиями субъектов Российской Федераци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едвыборной агитации политические партии могли также на равных условиях приобрести эфирное время и печатную площадь в средствах массовой информации за счет средств собственных избирательных фондов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е партии активно использовали предоставленное эфирное время для размещения предвыборных агитационных роликов. С 9 ноября 2011 года началась трансляция публичных теледебатов с участием кандидатов политических парт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тели отдельных партий на встречах с наблюдателями от СНГ отмечали некоторое неравенство в освещении предвыборной деятельности партий. Однако Миссия не располагает данными о массовости таких нарушений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с 8 по 14 ноября 2011 года предвыборные программы политических партий были опубликованы в печатных средствах массовой информации и размещены в сети Интернет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 органы и органы местного самоуправления определили помещения для проведения встреч представителей политических партий с избирателями. Предоставление указанных помещений осуществлялось в соответствии с графиками встреч, утвержденными избирательными комиссиями субъектов Российской Федерации, на безвозмездной основе. Наблюдатели от СНГ посетили ряд встреч представителей политических партий с избирателям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ами местного самоуправления были выделены специальные места для размещения печатных предвыборных агитационных материалов политических партий. Агитационные печатные материалы размещались на рекламных щитах, билбордах, баннерах и растяжках. Представители партий, участвующих в выборах, также осуществляли раздачу агитационных материалов на улицах, распространяли их по почтовым ящикам граждан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порядочения использования агитационных материалов ЦИК выпустила Рекомендации для избирательных комиссий субъектов Российской Федерации по предупреждению и пресечению нарушений в сфере изготовления и распространения агитационных материалов в период избирательной кампаний, иных нарушений в сфере информационного обеспечения выборов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 не менее допускались отдельные нарушения порядка ведения предвыборной агитации. Миссия зафиксировала случаи порчи баннеров, билбордов, размещения агитационных материалов в неустановленных местах. По мнению Миссии, представители некоторых политических партий вели телевизионные дебаты не вполне корректно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реагирования на жалобы и заявления при ЦИК действовали Рабочая группа по информационным спорам и иным вопросам информационного обеспечения выборов, а также Рабочая группа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жалоб и заявлений о нарушениях, допущенных в ходе избирательной кампании, осуществлялось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блюдение за голосованием и подсчетом голосов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збирателей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 выборах с 18 ноября проводилось досрочное голосование на некоторых избирательных участках в труднодоступных или отдаленных местностях, а также на избирательных участках, образованных за пределами Российской Федераци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нь выборов 4 декабря представители Миссии наблюдали за процессом голосования и подсчетом голосов в 39 субъектах Российской Федерации всех федеральных округов, а также на зарубежных избирательных участках в Азербайджанской Республике, Республике Казахстан, Кыргызской Республике, Республике Таджикистан, Украине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мнению наблюдателей от СНГ, голосование проходило в спокойной обстановке, соответствовало требованиям избирательного законодательства Российской Федерации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для голосования, которые посетили наблюдатели, были оснащены всем необходимым для голосования избирателей и работы членов участковых избирательных комисс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биратели, которые не имели возможности находиться в день голосования по месту жительства, могли проголосовать по открепительным удостоверениям. Открепительные удостоверения выдавались территориальными избирательными комиссиями с 19 октября, а с 14 ноября по 3 декабря – участковыми избирательными комиссиям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иратель мог по уважительной причине (болезнь, инвалидность) проголосовать вне помещения для голосования, предварительно письменно или устно заявив об этом участковой избирательной комиссии не позднее 14.00  4 декабря. В таких случаях УИК организовывала голосование с использованием переносных ящиков для голос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Для оперативного информирования в том числе в режиме «</w:t>
      </w:r>
      <w:r>
        <w:rPr>
          <w:color w:val="000000"/>
          <w:sz w:val="28"/>
          <w:szCs w:val="28"/>
          <w:lang w:val="en-US"/>
        </w:rPr>
        <w:t>o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>» представителей средств массовой информации и международных наблюдателей о ходе голосования и предварительных итогах выборов был организован Информационный центр Центральной избирательной комиссии «Выборы–2011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ими средствами были оборудованы 5 155 избирательных участков: на 327 участках, в том числе на 26 за рубежом, голосование избирателей проводилось с использованием комплексов для электронного голосования (КЭГ), а на 4 828 применялись комплексы обработки избирательных бюллетеней (КОИБ)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их отчетах наблюдатели от СНГ отметили некоторые недостатки и упущения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телям отказано в предоставлении информации о количестве проголосовавших избирателей (г. Москва, участки № 25, 149, 3212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дании размещения избирательного участка отсутствовала вывеска (г. Калининград, участок № 200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ы семейного голосования (г. Москва, участки № 2059, 2064, 2079, 2084, 2085; г. Тюмень, участки № 956, 973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малых размеров помещения скопление избирателей, что затрудняло процесс голосования и наблюдения за ним (г. Москва, участок № 2065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даче бюллетеней избирателям, голосующим по открепительным удостоверениям, не фиксировались их номера (г. Москва, участок № 17)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е факты были единичными и не повлияли на свободное волеизъявление избирателе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ы Миссии, наблюдая за подсчетом голосов, отметили, что данная процедура проводилась в соответствии с избирательным законодательством и была открытой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у прошедшим выборам наблюдатели от Содружества дают на основании собственного наблюдения, анализа фактического материала и сведений, собранных в процессе долгосрочного и краткосрочного мониторинга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2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иссия наблюдателей от Содружества Независимых Государств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наблюдения не зафиксировала нарушений избирательного законодательства Российской Федерации, которые могли бы повлиять на результаты выборов; </w:t>
      </w:r>
    </w:p>
    <w:p>
      <w:pPr>
        <w:pStyle w:val="2"/>
        <w:widowControl w:val="false"/>
        <w:spacing w:before="0" w:after="0"/>
        <w:ind w:firstLine="709"/>
        <w:rPr/>
      </w:pPr>
      <w:r>
        <w:rPr>
          <w:sz w:val="28"/>
          <w:szCs w:val="28"/>
        </w:rPr>
        <w:t>оценивает прошедшие 4 декабря 2011 год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боры депутатов Государственной Думы Федерального Собрания Российской Федерации шестого созыва как соответствующие избирательному законодательству Российской Федерации и общепризнанным демократическим норма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, что выборы были транспарентными и обеспечили свободное волеизъявление избирателей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280" w:after="280"/>
      <w:jc w:val="both"/>
    </w:pPr>
    <w:rPr>
      <w:color w:val="000000"/>
      <w:sz w:val="14"/>
      <w:szCs w:val="1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57:00Z</dcterms:created>
  <dc:creator>Фоменкова</dc:creator>
  <dc:description/>
  <cp:keywords/>
  <dc:language>en-US</dc:language>
  <cp:lastModifiedBy>Фоменкова</cp:lastModifiedBy>
  <dcterms:modified xsi:type="dcterms:W3CDTF">2012-01-27T05:58:00Z</dcterms:modified>
  <cp:revision>1</cp:revision>
  <dc:subject/>
  <dc:title>Заявление Миссии наблюдателей от Содружества Независимых Государств по результатам наблюдения за подготовкой и проведением выборов депутатов Государственной Думы Федерального Собрания Российской Федерации шестого созыва</dc:title>
</cp:coreProperties>
</file>