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международного наблюдения за выборами депутатов Государственной Думы Федерального Собрания Российской Федерации шестого созыва 4 декабря 2011 г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избирательная комиссия Российской Федерации совместно с МИД России приняла активные меры по широкому привлечению к наблюдению за выборами представителей международных организаций, членом которых является Россия, центральных избирательных органов зарубежных государств, иностранных международных наблюдателей, являющихся признанными экспертами в области защиты политических и избирательных пра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 Направление приглашени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первые в истории международного наблюдения ЦИК России задолго до выборов (а точнее, в июле с.г.) обратилась к ведущим международным организациям с предложением высказать свои пожелания относительно сроков, формата наблюдения и количества наблюдателей, чтобы Комиссия могла планомерно готовиться к приему международных наблюдате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до напомнить еще об одном важном моменте и отметить, что соответствующие </w:t>
      </w:r>
      <w:r>
        <w:rPr>
          <w:sz w:val="28"/>
          <w:szCs w:val="28"/>
          <w:u w:val="single"/>
        </w:rPr>
        <w:t>официальные</w:t>
      </w:r>
      <w:r>
        <w:rPr>
          <w:sz w:val="28"/>
          <w:szCs w:val="28"/>
        </w:rPr>
        <w:t xml:space="preserve"> приглашения международным организациям и зарубежным партнерам ЦИК России были отправлены заблаговременно – до 10 октября с.г. (почти за два месяца до дня голосования), что позволило международным организациям развернуть качественное долгосрочное наблюдение.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ОК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остранных и международных организаций, приглашаемых для наблюдения за подготовкой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и проведением </w:t>
      </w:r>
      <w:r>
        <w:rPr>
          <w:b/>
          <w:bCs/>
          <w:sz w:val="28"/>
          <w:szCs w:val="28"/>
        </w:rPr>
        <w:t xml:space="preserve">выборов депутатов Государственной Думы Федерального Собрания </w:t>
      </w:r>
      <w:r>
        <w:rPr>
          <w:b/>
          <w:bCs/>
          <w:spacing w:val="-1"/>
          <w:sz w:val="28"/>
          <w:szCs w:val="28"/>
        </w:rPr>
        <w:t xml:space="preserve">Российской Федерации 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естого созыва 4 декабря 2011 года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tbl>
      <w:tblPr>
        <w:tblW w:w="961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1"/>
        <w:gridCol w:w="2410"/>
        <w:gridCol w:w="1843"/>
        <w:gridCol w:w="1417"/>
        <w:gridCol w:w="1701"/>
      </w:tblGrid>
      <w:tr>
        <w:trPr>
          <w:trHeight w:val="194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убъект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глашения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государственные лица и органы Российской Федерации)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Иностранные и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международные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огласованное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количество иностранных наблюдател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Сроки направления пригла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мечания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на срок)</w:t>
            </w:r>
          </w:p>
        </w:tc>
      </w:tr>
      <w:tr>
        <w:trPr>
          <w:trHeight w:val="1843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ручению Президента России – нотой МИД Росс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Исполнительный </w:t>
            </w:r>
            <w:r>
              <w:rPr>
                <w:sz w:val="20"/>
                <w:szCs w:val="20"/>
              </w:rPr>
              <w:t>комитет СНГ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 – </w:t>
            </w: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группа - </w:t>
            </w:r>
            <w:r>
              <w:rPr>
                <w:b/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- </w:t>
            </w: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10 октябр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.11 по 08.12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 по 05.12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хайская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 по 05.12</w:t>
            </w:r>
          </w:p>
        </w:tc>
      </w:tr>
      <w:tr>
        <w:trPr>
          <w:trHeight w:val="1843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Межпарламентская</w:t>
            </w:r>
            <w:r>
              <w:rPr>
                <w:sz w:val="20"/>
                <w:szCs w:val="20"/>
              </w:rPr>
              <w:t xml:space="preserve"> Ассамблея СНГ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 – 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группа - </w:t>
            </w: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-  </w:t>
            </w: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4 недели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 по 05.12</w:t>
            </w:r>
          </w:p>
        </w:tc>
      </w:tr>
      <w:tr>
        <w:trPr>
          <w:trHeight w:val="1843" w:hRule="atLeast"/>
        </w:trPr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Ду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ская Ассамблея ОБС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ки - </w:t>
            </w: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10 октября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 по 05.12</w:t>
            </w:r>
          </w:p>
        </w:tc>
      </w:tr>
      <w:tr>
        <w:trPr>
          <w:trHeight w:val="1843" w:hRule="atLeast"/>
        </w:trPr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арламентская Ассамблея Совета Европы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- </w:t>
            </w: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sz w:val="20"/>
                <w:szCs w:val="20"/>
              </w:rPr>
              <w:t>С 01.12 по 05.12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по</w:t>
            </w:r>
          </w:p>
          <w:p>
            <w:pPr>
              <w:pStyle w:val="Normal"/>
              <w:shd w:fill="FFFFFF" w:val="clear"/>
              <w:ind w:left="10" w:right="307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демократическим </w:t>
            </w:r>
            <w:r>
              <w:rPr>
                <w:sz w:val="20"/>
                <w:szCs w:val="20"/>
              </w:rPr>
              <w:t xml:space="preserve">институтам и </w:t>
            </w:r>
            <w:r>
              <w:rPr>
                <w:spacing w:val="-1"/>
                <w:sz w:val="20"/>
                <w:szCs w:val="20"/>
              </w:rPr>
              <w:t xml:space="preserve">правам человека </w:t>
            </w:r>
            <w:r>
              <w:rPr>
                <w:spacing w:val="-2"/>
                <w:sz w:val="20"/>
                <w:szCs w:val="20"/>
              </w:rPr>
              <w:t>(БДИПЧ) ОБС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Краткосрочники – </w:t>
            </w:r>
            <w:r>
              <w:rPr>
                <w:b/>
                <w:spacing w:val="-3"/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олгосрочники – </w:t>
            </w:r>
            <w:r>
              <w:rPr>
                <w:b/>
                <w:spacing w:val="-3"/>
                <w:sz w:val="20"/>
                <w:szCs w:val="20"/>
              </w:rPr>
              <w:t xml:space="preserve">40 </w:t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Всего - </w:t>
            </w:r>
            <w:r>
              <w:rPr>
                <w:b/>
                <w:spacing w:val="-3"/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 по 05.12</w:t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а 5 недель</w:t>
            </w:r>
          </w:p>
        </w:tc>
      </w:tr>
      <w:tr>
        <w:trPr>
          <w:trHeight w:val="744" w:hRule="atLeast"/>
        </w:trPr>
        <w:tc>
          <w:tcPr>
            <w:tcW w:w="22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 Росс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ртнерские зарубежные избирательные комиссии, приглашаемые для обмена опы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73" w:firstLine="1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10 октября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 02.12 по 05.12</w:t>
            </w:r>
          </w:p>
        </w:tc>
      </w:tr>
      <w:tr>
        <w:trPr>
          <w:trHeight w:val="744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 Росс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3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right="3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 организаторы выборов</w:t>
            </w:r>
          </w:p>
          <w:p>
            <w:pPr>
              <w:pStyle w:val="Normal"/>
              <w:shd w:fill="FFFFFF" w:val="clear"/>
              <w:ind w:left="10" w:right="30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0 октяб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 01.12 по 05.12</w:t>
            </w:r>
          </w:p>
        </w:tc>
      </w:tr>
      <w:tr>
        <w:trPr>
          <w:trHeight w:val="744" w:hRule="atLeast"/>
        </w:trPr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3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right="3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имеющие признанный авторитет в области обеспечения избирательных прав и свобод граждан по представлению Общественной палаты Российской Федерации и РФС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4" w:right="173" w:firstLine="1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 02.12 по 05.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аблице приведены </w:t>
      </w:r>
      <w:r>
        <w:rPr>
          <w:b/>
          <w:sz w:val="28"/>
          <w:szCs w:val="28"/>
        </w:rPr>
        <w:t>предварительно согласованные цифры</w:t>
      </w:r>
      <w:r>
        <w:rPr>
          <w:sz w:val="28"/>
          <w:szCs w:val="28"/>
        </w:rPr>
        <w:t xml:space="preserve"> по количеству приглашаемых наблюдателей, Однако, в результате последующих контактов и переговоров с международными организациями и партнерами ЦИК России количество наблюдателей изменилось в сторону увели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личество наблюдате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наблюдения за выборами депутатов Государственной Думы Федерального Собрания Российской Федерации шестого созыва Центральной избирательной комиссией Российской Федерации </w:t>
      </w:r>
      <w:r>
        <w:rPr>
          <w:b/>
          <w:sz w:val="28"/>
          <w:szCs w:val="28"/>
        </w:rPr>
        <w:t>в общей сложности аккредитовано 688 иностранных (международных) наблюдате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ставленные организации и избирательные орга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ТАБЛИЦ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писок зарубежных и международных организаций, аккредитовавших своих представителей в качестве иностранных (международных) наблюдателей  на выборах в Государственную Думу Федерального Собрания Российской Федерации в  2007 и 2011 годах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800"/>
        <w:gridCol w:w="2160"/>
        <w:gridCol w:w="19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ждународные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наблюдателе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2007 год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риглашенных наблюдателе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2011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то направлял пригла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ро по демократическим институтам и правам человека (БДИПЧ) ОБС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ный комитет СНГ и МПА СН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5+43=2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идент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Шанхайская Организация Сотрудничества (ШОС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идент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ламентская Ассамблея ОБС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А ОБСЕ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ая Дум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арламентская Ассамблея Совета Европы (ПАСЕ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ая Дум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еверный Сов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ая Дум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иат Ассоциации организаторов выборов стран Европ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(АОВСЕ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кспертное сообщ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Монгол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ИК Польш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ИК Эстон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Япон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Абха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Азербайдж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ИК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Армен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ИК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Белорусс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ИК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Болив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Боснии и Герцегов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Инд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Индонез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Казахст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ИК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Киргиз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Латв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Лит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Молдав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Таджикист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ИК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Туркменист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Узбекист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ИК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Украин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К Росс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3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Южной Коре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31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Мекс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избирательная комиссия СШ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 представле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К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аккредитовано иностранных (международных) наблюдателей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ind w:left="2552" w:right="246" w:hanging="2552"/>
        <w:jc w:val="both"/>
        <w:rPr/>
      </w:pPr>
      <w:r>
        <w:rPr>
          <w:b/>
          <w:bCs/>
        </w:rPr>
        <w:t>Примечание:  полужирным шрифтом выделены центральные избирательные органы зарубежных стран, не принимавшие участия в наблюдении за выборами депутатов Государственной Думы в 2007 году. Таких организаций – 15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т шести международных организаций</w:t>
      </w:r>
      <w:r>
        <w:rPr>
          <w:sz w:val="28"/>
          <w:szCs w:val="28"/>
        </w:rPr>
        <w:t xml:space="preserve"> ЦИК России аккредитовала</w:t>
        <w:tab/>
        <w:t xml:space="preserve">- </w:t>
      </w:r>
      <w:r>
        <w:rPr>
          <w:b/>
          <w:sz w:val="28"/>
          <w:szCs w:val="28"/>
        </w:rPr>
        <w:t>580 человек</w:t>
      </w:r>
      <w:r>
        <w:rPr>
          <w:sz w:val="28"/>
          <w:szCs w:val="28"/>
        </w:rPr>
        <w:t>, в том числе 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ДИПЧ ОБСЕ – 203 (планировалось 20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 ОБСЕ – 100 (планировалось 10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Е – 45 (планировалось 4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кома и МПА СНГ – 208 (планировалось 14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С – 16 (планировалось 30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ОВСЕ – 2 (планировалось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также от </w:t>
      </w:r>
      <w:r>
        <w:rPr>
          <w:b/>
          <w:sz w:val="28"/>
          <w:szCs w:val="28"/>
        </w:rPr>
        <w:t>Северного Совета</w:t>
      </w:r>
      <w:r>
        <w:rPr>
          <w:sz w:val="28"/>
          <w:szCs w:val="28"/>
        </w:rPr>
        <w:t xml:space="preserve">, в котором Россия имеет статус наблюдателя, -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Ранее, эту организацию приглашать не планирова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ью нынешней избирательной кампании явилось широкое участие в качестве наблюдателей международно-признанных экспертов в области защиты политических и избирательных прав, которые объединились в группу международных наблюдателей путем подписания Меморандума о независимом и беспристрастном наблюдении. Такое объединение позволило им подготовить общее заявление о результатах наблю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группа активно взаимодействовала с российскими неправительственными организациями, осуществляющими мониторинг избирательного процесса, на основании подписанного с ними Соглашения о взаимодействии. Техническую помощь в работе группы экспертов оказывал Российский общественный институт избирательного прав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эти выборы был приглашен </w:t>
      </w:r>
      <w:r>
        <w:rPr>
          <w:b/>
          <w:sz w:val="28"/>
          <w:szCs w:val="28"/>
        </w:rPr>
        <w:t>51 эксперт из 19 государст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прошлую избирательную кампанию таких наблюдателей было в два раза меньше и они не согласовывали свои действия и оценки)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и – эксперты работали в 36 регионах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ень голосования 48 дипломатов (</w:t>
      </w:r>
      <w:r>
        <w:rPr>
          <w:b/>
          <w:sz w:val="28"/>
          <w:szCs w:val="28"/>
        </w:rPr>
        <w:t>всего было аккредитовано 65 дипломатов)</w:t>
      </w:r>
      <w:r>
        <w:rPr>
          <w:sz w:val="28"/>
          <w:szCs w:val="28"/>
        </w:rPr>
        <w:t xml:space="preserve"> в сопровождении представителей ЦИК России посетили 16 избирательных участков в различных районах Москв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конец, мы традиционно приглашаем на наши выборы коллег из избирательных органов зарубежных государст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эту кампанию ЦИК России направила приглашения коллегам из избирательных органов </w:t>
      </w:r>
      <w:r>
        <w:rPr>
          <w:b/>
          <w:sz w:val="28"/>
          <w:szCs w:val="28"/>
        </w:rPr>
        <w:t>38 зарубежных государств</w:t>
      </w:r>
      <w:r>
        <w:rPr>
          <w:sz w:val="28"/>
          <w:szCs w:val="28"/>
        </w:rPr>
        <w:t xml:space="preserve">, на которые откликнулись </w:t>
      </w:r>
      <w:r>
        <w:rPr>
          <w:b/>
          <w:sz w:val="28"/>
          <w:szCs w:val="28"/>
        </w:rPr>
        <w:t>5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ов выборов из 23 государств</w:t>
      </w:r>
      <w:r>
        <w:rPr>
          <w:sz w:val="28"/>
          <w:szCs w:val="28"/>
        </w:rPr>
        <w:t xml:space="preserve">, со многими из которых у нас подписаны протоколы и соглашения о профессиональном сотрудничестве. Кроме того, 2 декабря с.г. Центральная избирательная комиссия Российской Федерации подписала </w:t>
      </w:r>
      <w:r>
        <w:rPr>
          <w:b/>
          <w:sz w:val="28"/>
          <w:szCs w:val="28"/>
        </w:rPr>
        <w:t xml:space="preserve">протокол о сотрудничестве с Центральной избирательной комиссией Южной Кореи, </w:t>
      </w:r>
      <w:r>
        <w:rPr>
          <w:sz w:val="28"/>
          <w:szCs w:val="28"/>
        </w:rPr>
        <w:t>чья делегация также приняла участие в наблюдении за выборами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едует отметить, что впервые на наши приглашения откликнулось такое количество государств. </w:t>
      </w:r>
      <w:r>
        <w:rPr>
          <w:b/>
          <w:sz w:val="28"/>
          <w:szCs w:val="28"/>
        </w:rPr>
        <w:t xml:space="preserve">При этом во главе большинства делегаций находились председатели центральных избирательных органов зарубежных государств. </w:t>
      </w:r>
      <w:r>
        <w:rPr>
          <w:sz w:val="28"/>
          <w:szCs w:val="28"/>
        </w:rPr>
        <w:t>Важно также подчеркнуть, что многие из этих государств являются членами Ассоциации организаторов выборов стран Европ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ставленные стра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ны, приславшие своих наблюдателей на 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17"/>
        <w:gridCol w:w="952"/>
        <w:gridCol w:w="790"/>
        <w:gridCol w:w="794"/>
        <w:gridCol w:w="824"/>
        <w:gridCol w:w="867"/>
        <w:gridCol w:w="714"/>
        <w:gridCol w:w="737"/>
        <w:gridCol w:w="709"/>
        <w:gridCol w:w="900"/>
        <w:gridCol w:w="9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ДИПЧ ОБС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-ный Сов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к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стр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хаз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рм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рбайдж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у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г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ив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ния и Герцегов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ликобрит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гр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е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онез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рланд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нд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ал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захст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гиз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атв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ксембур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кс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гол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идерлан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вег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ш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ртугал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ы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б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к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ов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Ш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джикист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кменист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ур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екист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ра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ан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йцар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о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бщей сложности, в Российской Федерации находились наблюдатели из </w:t>
      </w:r>
      <w:r>
        <w:rPr>
          <w:b/>
          <w:sz w:val="28"/>
          <w:szCs w:val="28"/>
        </w:rPr>
        <w:t>53  государств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полне естественно, что наиболее представительные делегации – это наши соседи по СНГ: Республика Казахстан, направившая </w:t>
      </w:r>
      <w:r>
        <w:rPr>
          <w:b/>
          <w:sz w:val="28"/>
          <w:szCs w:val="28"/>
        </w:rPr>
        <w:t xml:space="preserve">89 </w:t>
      </w:r>
      <w:r>
        <w:rPr>
          <w:sz w:val="28"/>
          <w:szCs w:val="28"/>
        </w:rPr>
        <w:t xml:space="preserve">своих представителей, Республика Беларусь –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наблюдателей, Украина –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наблюда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помимо стран СНГ можно выделить следующие страны - призеры по количеству приславших наблюдателей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Италия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на парламентских выборах в Италии в 2008 году было 10 наблюдателей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ликобритани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(на всеобщих выборах в Великобритании в 2010 году всего было 10 наблюдателей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Швеци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(в 2010 году на всеобщих выборах наблюдение не проводилось – наблюдателей не было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ША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 (на промежуточных выборах в Конгресс США в 2010 году от всех стран ОБСЕ было 12 наблюда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пределение по субъектам Российской Федер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и </w:t>
      </w:r>
      <w:r>
        <w:rPr>
          <w:sz w:val="28"/>
          <w:szCs w:val="28"/>
        </w:rPr>
        <w:t xml:space="preserve">международные организации – БДИПЧ ОБСЕ, Исполком СНГ и МПА СНГ, организовали </w:t>
      </w:r>
      <w:r>
        <w:rPr>
          <w:b/>
          <w:sz w:val="28"/>
          <w:szCs w:val="28"/>
        </w:rPr>
        <w:t xml:space="preserve">долгосрочное наблюдение </w:t>
      </w:r>
      <w:r>
        <w:rPr>
          <w:sz w:val="28"/>
          <w:szCs w:val="28"/>
        </w:rPr>
        <w:t>с развертыванием полномасштабных мисс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ДИПЧ ОБСЕ</w:t>
      </w:r>
      <w:r>
        <w:rPr>
          <w:sz w:val="28"/>
          <w:szCs w:val="28"/>
        </w:rPr>
        <w:t xml:space="preserve"> развернуло в Российской Федерации полномасштабную миссию наблюдателей с дислокацией 40 своих долгосрочных наблюдателей </w:t>
      </w:r>
      <w:r>
        <w:rPr>
          <w:b/>
          <w:sz w:val="28"/>
          <w:szCs w:val="28"/>
        </w:rPr>
        <w:t>в 20 регионах России</w:t>
      </w:r>
      <w:r>
        <w:rPr>
          <w:sz w:val="28"/>
          <w:szCs w:val="28"/>
        </w:rPr>
        <w:t xml:space="preserve"> (в последствии к ним присоединились краткосрочные наблюдатели). От СНГ свои функции на долгосрочной основе осуществляли </w:t>
      </w:r>
      <w:r>
        <w:rPr>
          <w:b/>
          <w:sz w:val="28"/>
          <w:szCs w:val="28"/>
        </w:rPr>
        <w:t>52 наблюдателя в 19 региона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ждународные наблюдатели работали в</w:t>
      </w:r>
      <w:r>
        <w:rPr>
          <w:b/>
          <w:sz w:val="28"/>
          <w:szCs w:val="28"/>
        </w:rPr>
        <w:t xml:space="preserve"> 49 субъектах</w:t>
      </w:r>
      <w:r>
        <w:rPr>
          <w:sz w:val="28"/>
          <w:szCs w:val="28"/>
        </w:rPr>
        <w:t xml:space="preserve"> Российской Федерации, что соответствует </w:t>
      </w:r>
      <w:r>
        <w:rPr>
          <w:b/>
          <w:sz w:val="28"/>
          <w:szCs w:val="28"/>
        </w:rPr>
        <w:t>78% охвата избирате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, наибольшее количество наблюдателей работало в Москве и Московской области (около 150 человек), Санкт-Петербурге и Ленинградской области (более 80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ругих субъектах Российской Федерации находилось в среднем по 10-20 иностранных (международных) наблюд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наблюдатели от Миссии СНГ работали на </w:t>
      </w:r>
      <w:r>
        <w:rPr>
          <w:b/>
          <w:sz w:val="28"/>
          <w:szCs w:val="28"/>
        </w:rPr>
        <w:t>семи избирательных участках в Посольствах Российской Федерации 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г. Баку (Азербайджанская Республика) – 4  наблюдателя от СНГ;</w:t>
      </w:r>
    </w:p>
    <w:p>
      <w:pPr>
        <w:pStyle w:val="Normal"/>
        <w:jc w:val="both"/>
        <w:rPr>
          <w:b/>
          <w:b/>
        </w:rPr>
      </w:pPr>
      <w:r>
        <w:rPr>
          <w:b/>
        </w:rPr>
        <w:t>г. Астана (Республика Казахстан) – 11 наблюдателей от СНГ;</w:t>
      </w:r>
    </w:p>
    <w:p>
      <w:pPr>
        <w:pStyle w:val="Normal"/>
        <w:jc w:val="both"/>
        <w:rPr>
          <w:b/>
          <w:b/>
        </w:rPr>
      </w:pPr>
      <w:r>
        <w:rPr>
          <w:b/>
        </w:rPr>
        <w:t>г. Алматы (Республика Казахстан) – 7 наблюдателей от СНГ;</w:t>
      </w:r>
    </w:p>
    <w:p>
      <w:pPr>
        <w:pStyle w:val="Normal"/>
        <w:jc w:val="both"/>
        <w:rPr>
          <w:b/>
          <w:b/>
        </w:rPr>
      </w:pPr>
      <w:r>
        <w:rPr>
          <w:b/>
        </w:rPr>
        <w:t>г. Уральск (Республика Казахстан) – 3 наблюдателя от СНГ;</w:t>
      </w:r>
    </w:p>
    <w:p>
      <w:pPr>
        <w:pStyle w:val="Normal"/>
        <w:jc w:val="both"/>
        <w:rPr>
          <w:b/>
          <w:b/>
        </w:rPr>
      </w:pPr>
      <w:r>
        <w:rPr>
          <w:b/>
        </w:rPr>
        <w:t>г. Бишкек (Киргизская Республика) – 2 наблюдателя от СНГ;</w:t>
      </w:r>
    </w:p>
    <w:p>
      <w:pPr>
        <w:pStyle w:val="Normal"/>
        <w:jc w:val="both"/>
        <w:rPr>
          <w:b/>
          <w:b/>
        </w:rPr>
      </w:pPr>
      <w:r>
        <w:rPr>
          <w:b/>
        </w:rPr>
        <w:t>г. Душанбе (Республика Таджикистан) – 1 наблюдатель от СНГ;</w:t>
      </w:r>
    </w:p>
    <w:p>
      <w:pPr>
        <w:pStyle w:val="Normal"/>
        <w:jc w:val="both"/>
        <w:rPr>
          <w:b/>
          <w:b/>
        </w:rPr>
      </w:pPr>
      <w:r>
        <w:rPr>
          <w:b/>
        </w:rPr>
        <w:t>г. Киев (Украина) – 2 наблюдателя от СН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Российской Федерации, где работали иностранные (международные) наблюд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158"/>
        <w:gridCol w:w="3166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Москва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5 (штаб) + 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 ОБСЕ- 3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 - 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: 8 (штаб) + 5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ы – 10 (Италия, Франция, США, Великобритания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Москов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4 + 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 ОБСЕ – 7 (Эстония, Латвия, Таджикиста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 – 2 (Венгрия, Азербайджа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– 8 (Великобритания, США, Итал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Рязан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Е - 2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сперт – 1 (Нидерланды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анкт-Петербург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 ОБСЕ – 26 (Чехия, Турция, Нидерланды, Швеция, Бельгия, Азербайджан, Португа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 – 6 (Швеция, Украина, Чехия, Великобритан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Г - 12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</w:t>
            </w:r>
            <w:r>
              <w:rPr/>
              <w:t xml:space="preserve">ксперты – </w:t>
            </w:r>
            <w:r>
              <w:rPr>
                <w:sz w:val="20"/>
                <w:szCs w:val="20"/>
              </w:rPr>
              <w:t>7 (Испания, Израиль, Бельгия, Эсто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 Ленинградская обл.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Г - 12,</w:t>
            </w:r>
          </w:p>
          <w:p>
            <w:pPr>
              <w:pStyle w:val="Normal"/>
              <w:rPr/>
            </w:pPr>
            <w:r>
              <w:rPr/>
              <w:t>эксперты – 3 (Испа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Калининградская область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- 2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Литв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Новгородская 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– 1;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Латв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Псков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Г - 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</w:t>
            </w:r>
            <w:r>
              <w:rPr/>
              <w:t>ксперты – 2 (Латв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Воронежская област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12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Г - 2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ксперт – 1 (Франц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Липецкая област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,</w:t>
            </w:r>
          </w:p>
          <w:p>
            <w:pPr>
              <w:pStyle w:val="Normal"/>
              <w:rPr/>
            </w:pPr>
            <w:r>
              <w:rPr/>
              <w:t>Эксперты -2 (Болгар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урская област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2,</w:t>
            </w:r>
          </w:p>
          <w:p>
            <w:pPr>
              <w:pStyle w:val="Normal"/>
              <w:rPr/>
            </w:pPr>
            <w:r>
              <w:rPr/>
              <w:t>Эксперт – 1 (СШ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Астраханская область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Белгородская област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Брянская област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Республика Дагестан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 Ставропольский край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 Ростов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 ОБСЕ – 4 (Швеция, Швейцария, СШ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– 6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Чех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 Краснодарский край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8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</w:t>
            </w:r>
            <w:r>
              <w:rPr/>
              <w:t>ксперты – 2 (Венгрия, Бельг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 Нижегород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 ОБСЕ – 2 (Дания, Великобритани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сперты – 2 (Великобрита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 Саратов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1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2,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Чех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 Пензен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</w:t>
            </w:r>
            <w:r>
              <w:rPr/>
              <w:t>ксперт -1 (Великобрита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 Тамбов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Словак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 Волгоградская область –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Е: 2 + 6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Эксперт -1 (Франц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 Самар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4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</w:t>
            </w:r>
            <w:r>
              <w:rPr/>
              <w:t>ксперты – 2 (Чех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 Туль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2,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Болгар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 Ярославская область –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3 (Латвия, Литв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 Курган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8. Смоленска область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–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9. Республика Ингушетия – </w:t>
            </w:r>
          </w:p>
          <w:p>
            <w:pPr>
              <w:pStyle w:val="Normal"/>
              <w:rPr/>
            </w:pPr>
            <w:r>
              <w:rPr/>
              <w:t>Эксперты – 2 (Чехия, Англ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 Кабардино-Балкария -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Чехия, Англ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 Северная Осетия –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Чехия, Англ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. Республика Татарстан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Г - 6,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Израил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3. Башкортостан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1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2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Финлянд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. Удмуртская Республика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6,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Израиль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. Свердлов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 – 2 (Польш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Г - 1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Франц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6. Омская область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– 3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Герма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7. Оренбургская область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. Новосибир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1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– 3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Бельг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. Кемеров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Венгр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0. Алтайский край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Г -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. Тюмен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. Челябин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–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. Красноярский край –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Е: 2 + 6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- 1,</w:t>
            </w:r>
          </w:p>
          <w:p>
            <w:pPr>
              <w:pStyle w:val="Normal"/>
              <w:jc w:val="both"/>
              <w:rPr/>
            </w:pPr>
            <w:r>
              <w:rPr/>
              <w:t>Эксперты – 2 (Серб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. Иркутская область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 ОБСЕ – 2 (Швец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 – 2 (Швейцар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 – 1 (Ирланд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. Забайкальский край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. Приморский край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Е: 2 + 6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 ОБСЕ – 9 (Франция, Польша, Италия, Швеци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 – 2 (Эстония, Грец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Г –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ы – 2 </w:t>
            </w:r>
            <w:r>
              <w:rPr>
                <w:sz w:val="20"/>
                <w:szCs w:val="20"/>
              </w:rPr>
              <w:t>(Серб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7. Еврейская автономная область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 - 2,</w:t>
            </w:r>
          </w:p>
          <w:p>
            <w:pPr>
              <w:pStyle w:val="Normal"/>
              <w:jc w:val="both"/>
              <w:rPr/>
            </w:pPr>
            <w:r>
              <w:rPr/>
              <w:t>Эксперт – 1 (Бельг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. Хабаровский край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: 2 + 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Г - 1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Эксперт -1 (Польш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9. Калужская область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 – 1 (Украин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Примечание: </w:t>
      </w:r>
      <w:r>
        <w:rPr/>
        <w:t>значение «2 + 8» следует понимать как 2 долгосрочных наблюдателя и 8 краткосрочных наблюдателей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е и краткосрочные наблюдатели  БДИПЧ ОБС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432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РФ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нахождение координато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-во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O + S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, направившая наблюд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регионы наблю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+ 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ва + Норве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ландия, Чехия, Германия, Д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, Швец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рмения, Тур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оск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анция + Герм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,  Армения, Бельгия, Финляндия, Франция, Германия,  Италия, Литва, Норвегия, Польш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ская обла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анкт-Петер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ША + Швейца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 Нидерланды,  Польша,  Испания,  Великобритания,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градская обла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Ленинград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анкт-Петер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хия + Шве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Финляндия, Франция, Венгрия, Казахстан, Польша, Швейцария, Тур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Псковская обла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оронеж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Ворон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дерланды +Исп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Бельгия, Франция, Италия, Казахстан, Литва, Нидерланды, Польша, Румыния, Словакия, Испания, Укра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пецкая область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Рос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Ростов-на-Д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Г  + Великобр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ия, Канада, Нидерланды, Норвегия, Словакия, Испания, Турция, Великобр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раснода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расно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Г + Арм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трия, Ирландия, Литва, Нидерланды, Польша, Испания, Великобритания,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ара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ША + Ита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Бельгия, Швейцария, Дания, Франция, Германия, Италия, Казахстан, Нидерланды, Польша, Великобритания, Чех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зенская обла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ижегород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ижний Нов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ния + Фран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ляндия, Франция, Ирландия, Казахстан, Испания, Швеция, Великобритания, Поль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Волгоград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вейцария + Нидерлан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, Франция, Германия, Исландия, Нидерланды, Исп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ША + Авст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я, Финляндия, Франция, Германия, Армения, Турция, Великобритания,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Удмуртская Республ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 Иже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мения +Великобр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Дания, Германия, Венгрия, Нидерланды,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Республика Башкортост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ва + Великобр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, Италия, Казахстан, Литва, Польша, Испания, Швеция, Турция, Великобритания,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верд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Екатерин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рмания + Шве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Эстония, Италия, Казахстан, Польша, Турция, Ирландия,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О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стрия+Великобр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, Франция, Германия, Люксембург, Нидерланды, Поль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овосиби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ния + Азербайдж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гия, Чех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, Греция, Исландия, Ирландия, Казахстан, Польша, Румыния, Испания, Швейцария,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еровская обла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расноя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веция + С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,  Люксембург, Нидерланды, Германия,  Швеция, Великобр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Иркутская обл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ркут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стрия + Нидерлан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Канад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ША, Герман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ция, Швейца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Хабаров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Хабар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рвегия + Д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ения, Франц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грия, Нидерланды, Норвегия, 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ейская автономная обла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 Примо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Влади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+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алия Шве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,  Эстония, Люксембург, Нидерланды, Швеция,  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+ 1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регионов</w:t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убъекты Российской Федерации, в которых работали международные наблюдатели – эксперты, приглашенные по предложению неправительственных организаций</w:t>
      </w:r>
    </w:p>
    <w:tbl>
      <w:tblPr>
        <w:tblW w:w="5000" w:type="pct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95"/>
        <w:gridCol w:w="2208"/>
        <w:gridCol w:w="1925"/>
        <w:gridCol w:w="3020"/>
      </w:tblGrid>
      <w:tr>
        <w:trPr>
          <w:trHeight w:val="41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ые наблюдате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место работы</w:t>
            </w:r>
          </w:p>
        </w:tc>
      </w:tr>
      <w:tr>
        <w:trPr>
          <w:trHeight w:val="4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Башкортост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хан Бэкм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защитник, Председатель Антифашистского комитета</w:t>
            </w:r>
          </w:p>
        </w:tc>
      </w:tr>
      <w:tr>
        <w:trPr>
          <w:trHeight w:val="46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на Киршенбау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 Израиля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ид Литинец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ассоциации бизнесменов Израиля, бывший депутат парламента Израиля</w:t>
            </w:r>
          </w:p>
        </w:tc>
      </w:tr>
      <w:tr>
        <w:trPr>
          <w:trHeight w:val="56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ина Киршенбау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 Израиля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ид Литинец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ассоциации бизнесменов Израиля, бывший депутат парламента Израиля</w:t>
            </w:r>
          </w:p>
        </w:tc>
      </w:tr>
      <w:tr>
        <w:trPr>
          <w:trHeight w:val="49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снодарский кра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 Ков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гр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Европарламента</w:t>
            </w:r>
          </w:p>
        </w:tc>
      </w:tr>
      <w:tr>
        <w:trPr>
          <w:trHeight w:val="5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хан Декм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г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5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аур Фабри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ан Стано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б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Международной ассоциации  сербской диаспоры Еразии</w:t>
            </w:r>
          </w:p>
        </w:tc>
      </w:tr>
      <w:tr>
        <w:trPr>
          <w:trHeight w:val="60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идар Дел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б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це-спикер парламента Сербии</w:t>
            </w:r>
          </w:p>
        </w:tc>
      </w:tr>
      <w:tr>
        <w:trPr>
          <w:trHeight w:val="56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ша Йован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б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це-спикер парламента Сербии</w:t>
            </w:r>
          </w:p>
        </w:tc>
      </w:tr>
      <w:tr>
        <w:trPr>
          <w:trHeight w:val="56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ан Тодо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б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 Сербии</w:t>
            </w:r>
          </w:p>
        </w:tc>
      </w:tr>
      <w:tr>
        <w:trPr>
          <w:trHeight w:val="8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баровский край (с заездом ЕАО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уш Пискор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Европейского Центра Геополитического Анализа</w:t>
            </w:r>
          </w:p>
        </w:tc>
      </w:tr>
      <w:tr>
        <w:trPr>
          <w:trHeight w:val="8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  Дрюэсн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НПО «Национальный союз Франция-Россия СНГ»</w:t>
            </w:r>
          </w:p>
        </w:tc>
      </w:tr>
      <w:tr>
        <w:trPr>
          <w:trHeight w:val="8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й Хелеменд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ак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 депутат парламента и ПАСЕ, писатель публицист</w:t>
            </w:r>
          </w:p>
        </w:tc>
      </w:tr>
      <w:tr>
        <w:trPr>
          <w:trHeight w:val="8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 Кит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ланд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Ирландского парламента, Председатель комитета по спорту и туризму</w:t>
            </w:r>
          </w:p>
        </w:tc>
      </w:tr>
      <w:tr>
        <w:trPr>
          <w:trHeight w:val="6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евич Мила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б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партии «Сербской прогрессивной партии»</w:t>
            </w:r>
          </w:p>
        </w:tc>
      </w:tr>
      <w:tr>
        <w:trPr>
          <w:trHeight w:val="6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емеров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аджи Ша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гр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Европарламента</w:t>
            </w:r>
          </w:p>
        </w:tc>
      </w:tr>
      <w:tr>
        <w:trPr>
          <w:trHeight w:val="6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нтони Салв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</w:t>
            </w:r>
          </w:p>
        </w:tc>
      </w:tr>
      <w:tr>
        <w:trPr>
          <w:trHeight w:val="62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он Куте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56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ар Кыне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Президента</w:t>
            </w:r>
          </w:p>
        </w:tc>
      </w:tr>
      <w:tr>
        <w:trPr>
          <w:trHeight w:val="5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rPr/>
            </w:pPr>
            <w:r>
              <w:rPr/>
              <w:t>(с заездом в близлежащие области, включая Рязанскую область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бло Касад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 Испании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ро  Моуринь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Медиасьете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ермо Мариска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 Испании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сандро Мусоли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олодежной организации партии «Вперед, Италия»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лиано Годи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ор</w:t>
            </w:r>
          </w:p>
        </w:tc>
      </w:tr>
      <w:tr>
        <w:trPr>
          <w:trHeight w:val="68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трик</w:t>
            </w:r>
            <w:r>
              <w:rPr>
                <w:lang w:val="en-US"/>
              </w:rPr>
              <w:t xml:space="preserve"> </w:t>
            </w:r>
            <w:r>
              <w:rPr/>
              <w:t>Даглас</w:t>
            </w:r>
            <w:r>
              <w:rPr>
                <w:lang w:val="en-US"/>
              </w:rPr>
              <w:t>-</w:t>
            </w:r>
            <w:r>
              <w:rPr/>
              <w:t>Гамильто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еликобри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орд, член палаты лордов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бель Даглас-Гамиль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еликобри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«Института региональных и политико-экономических  проблем»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он Наими Амир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Государственного Совета</w:t>
            </w:r>
          </w:p>
          <w:p>
            <w:pPr>
              <w:pStyle w:val="Normal"/>
              <w:rPr/>
            </w:pPr>
            <w:r>
              <w:rPr/>
              <w:t>штата Вирджиния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хан Декм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г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энк Крейелм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г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ор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 Бойо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госсекретарь, член правления Французского института исследования международных отношений</w:t>
            </w:r>
          </w:p>
        </w:tc>
      </w:tr>
      <w:tr>
        <w:trPr>
          <w:trHeight w:val="8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 Чур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Чех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, Вице-президент ПАСЕ 2008-2010</w:t>
            </w:r>
          </w:p>
        </w:tc>
      </w:tr>
      <w:tr>
        <w:trPr>
          <w:trHeight w:val="46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рльз Кроуфорд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посол</w:t>
            </w:r>
          </w:p>
        </w:tc>
      </w:tr>
      <w:tr>
        <w:trPr>
          <w:trHeight w:val="45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вилл Люк Март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организации «Бель Поттингер сыновья границ»</w:t>
            </w:r>
          </w:p>
        </w:tc>
      </w:tr>
      <w:tr>
        <w:trPr>
          <w:trHeight w:val="6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 Кабан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ейма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ь Мельни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ейма</w:t>
            </w:r>
          </w:p>
        </w:tc>
      </w:tr>
      <w:tr>
        <w:trPr>
          <w:trHeight w:val="5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овосибирская область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ги Вей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г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5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ер Шульц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</w:tr>
      <w:tr>
        <w:trPr>
          <w:trHeight w:val="8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он Локле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исследовательских программ Института демократии и сотрудничества</w:t>
            </w:r>
          </w:p>
        </w:tc>
      </w:tr>
      <w:tr>
        <w:trPr>
          <w:trHeight w:val="57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 Кабан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ейма</w:t>
            </w:r>
          </w:p>
        </w:tc>
      </w:tr>
      <w:tr>
        <w:trPr>
          <w:trHeight w:val="53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ь Мельни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ейма</w:t>
            </w:r>
          </w:p>
        </w:tc>
      </w:tr>
      <w:tr>
        <w:trPr>
          <w:trHeight w:val="68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ня Мар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х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57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 Феллег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х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 Младе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х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, директор Исследовательского центра «Фонтес Рерум», бывший министр сельского хозяйства</w:t>
            </w:r>
          </w:p>
        </w:tc>
      </w:tr>
      <w:tr>
        <w:trPr>
          <w:trHeight w:val="63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  <w:p>
            <w:pPr>
              <w:pStyle w:val="Normal"/>
              <w:rPr/>
            </w:pPr>
            <w:r>
              <w:rPr/>
              <w:t>(нет БДИП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он Куте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5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ар Кыне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Президента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  <w:p>
            <w:pPr>
              <w:pStyle w:val="Normal"/>
              <w:rPr/>
            </w:pPr>
            <w:r>
              <w:rPr/>
              <w:t>(нет БДИПЧ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 Мирски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Европарламента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вещенский Серг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НПО, правозащитник. (официальный помощник Александра Мирского-депутата Европарламента Латвия)</w:t>
            </w:r>
          </w:p>
        </w:tc>
      </w:tr>
      <w:tr>
        <w:trPr>
          <w:trHeight w:val="30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 Успасс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Европарламента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ордж Клайн Престо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директор «Института прогресса по средствам права»</w:t>
            </w:r>
          </w:p>
        </w:tc>
      </w:tr>
      <w:tr>
        <w:trPr>
          <w:trHeight w:val="42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льетто Кь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</w:t>
            </w:r>
          </w:p>
        </w:tc>
      </w:tr>
      <w:tr>
        <w:trPr>
          <w:trHeight w:val="6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ик</w:t>
            </w:r>
            <w:r>
              <w:rPr>
                <w:lang w:val="en-US"/>
              </w:rPr>
              <w:t xml:space="preserve"> </w:t>
            </w:r>
            <w:r>
              <w:rPr/>
              <w:t>Грифф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Европарламента</w:t>
            </w:r>
          </w:p>
        </w:tc>
      </w:tr>
      <w:tr>
        <w:trPr>
          <w:trHeight w:val="60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хама Авра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Кнессета</w:t>
            </w:r>
          </w:p>
        </w:tc>
      </w:tr>
      <w:tr>
        <w:trPr>
          <w:trHeight w:val="8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  <w:p>
            <w:pPr>
              <w:pStyle w:val="Normal"/>
              <w:rPr/>
            </w:pPr>
            <w:r>
              <w:rPr/>
              <w:t>(с посещением Ленинградской област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ерт Ил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Кнессета</w:t>
            </w:r>
          </w:p>
        </w:tc>
      </w:tr>
      <w:tr>
        <w:trPr>
          <w:trHeight w:val="8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ил Стальнух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о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Парламента</w:t>
            </w:r>
          </w:p>
        </w:tc>
      </w:tr>
      <w:tr>
        <w:trPr>
          <w:trHeight w:val="83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регионов: 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наблюдателей: 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otum">
    <w:altName w:val="돋움"/>
    <w:charset w:val="81"/>
    <w:family w:val="modern"/>
    <w:pitch w:val="default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outlineLvl w:val="5"/>
    </w:pPr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3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Сноска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Exact">
    <w:name w:val="Основной текст Exact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en-US" w:bidi="ar-SA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otum52pt">
    <w:name w:val="Основной текст + Dotum;52 pt"/>
    <w:qFormat/>
    <w:rPr>
      <w:rFonts w:ascii="Dotum;돋움" w:hAnsi="Dotum;돋움" w:eastAsia="Dotum;돋움" w:cs="Dotum;돋움"/>
      <w:color w:val="FFFFFF"/>
      <w:spacing w:val="0"/>
      <w:w w:val="100"/>
      <w:position w:val="0"/>
      <w:sz w:val="104"/>
      <w:sz w:val="104"/>
      <w:szCs w:val="104"/>
      <w:vertAlign w:val="baseline"/>
      <w:lang w:bidi="ar-S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5"/>
      <w:szCs w:val="35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en-US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6">
    <w:name w:val=" Знак Знак"/>
    <w:qFormat/>
    <w:rPr>
      <w:sz w:val="23"/>
      <w:szCs w:val="23"/>
      <w:lang w:bidi="ar-SA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3Exact">
    <w:name w:val="Основной текст (3) Exact"/>
    <w:qFormat/>
    <w:rPr>
      <w:spacing w:val="1"/>
      <w:sz w:val="11"/>
      <w:szCs w:val="11"/>
      <w:lang w:bidi="ar-SA"/>
    </w:rPr>
  </w:style>
  <w:style w:type="character" w:styleId="4Exact">
    <w:name w:val="Основной текст (4) Exact"/>
    <w:qFormat/>
    <w:rPr>
      <w:sz w:val="18"/>
      <w:szCs w:val="18"/>
      <w:lang w:bidi="ar-SA"/>
    </w:rPr>
  </w:style>
  <w:style w:type="character" w:styleId="5pt">
    <w:name w:val="Колонтитул + 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/>
    </w:rPr>
  </w:style>
  <w:style w:type="character" w:styleId="Style19">
    <w:name w:val="Основной текст + Малые прописные"/>
    <w:qFormat/>
    <w:rPr>
      <w:smallCap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Style20">
    <w:name w:val="Основной текст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85pt">
    <w:name w:val="Основной текст + 8;5 pt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before="280" w:after="280"/>
      <w:jc w:val="both"/>
    </w:pPr>
    <w:rPr>
      <w:color w:val="000000"/>
      <w:sz w:val="14"/>
      <w:szCs w:val="14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26"/>
      <w:ind w:hanging="720"/>
    </w:pPr>
    <w:rPr>
      <w:sz w:val="23"/>
      <w:szCs w:val="23"/>
      <w:lang w:val="en-US" w:eastAsia="en-US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398" w:before="720" w:after="0"/>
    </w:pPr>
    <w:rPr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11"/>
      <w:szCs w:val="11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5"/>
      <w:jc w:val="both"/>
    </w:pPr>
    <w:rPr>
      <w:sz w:val="18"/>
      <w:szCs w:val="18"/>
      <w:lang w:val="en-US" w:eastAsia="en-US"/>
    </w:rPr>
  </w:style>
  <w:style w:type="paragraph" w:styleId="Contents1">
    <w:name w:val="TOC 1"/>
    <w:basedOn w:val="Normal"/>
    <w:next w:val="Normal"/>
    <w:pPr>
      <w:widowControl w:val="false"/>
    </w:pPr>
    <w:rPr>
      <w:rFonts w:ascii="Courier New" w:hAnsi="Courier New" w:eastAsia="Courier New" w:cs="Courier New"/>
      <w:color w:val="000000"/>
      <w:lang w:bidi="ru-RU"/>
    </w:rPr>
  </w:style>
  <w:style w:type="paragraph" w:styleId="Contents2">
    <w:name w:val="TOC 2"/>
    <w:basedOn w:val="Normal"/>
    <w:next w:val="Normal"/>
    <w:pPr>
      <w:widowControl w:val="false"/>
      <w:ind w:left="240" w:hanging="0"/>
    </w:pPr>
    <w:rPr>
      <w:rFonts w:ascii="Courier New" w:hAnsi="Courier New" w:eastAsia="Courier New" w:cs="Courier New"/>
      <w:color w:val="000000"/>
      <w:lang w:bidi="ru-RU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Courier New" w:hAnsi="Courier New" w:eastAsia="Courier New" w:cs="Courier New"/>
      <w:color w:val="000000"/>
      <w:lang w:bidi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I">
    <w:name w:val="TOCI"/>
    <w:basedOn w:val="Default"/>
    <w:next w:val="Default"/>
    <w:qFormat/>
    <w:pPr/>
    <w:rPr>
      <w:color w:val="000000"/>
    </w:rPr>
  </w:style>
  <w:style w:type="paragraph" w:styleId="Heading2new">
    <w:name w:val="Heading 2 new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Style24">
    <w:name w:val="Текст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32:00Z</dcterms:created>
  <dc:creator>Фоменкова</dc:creator>
  <dc:description/>
  <cp:keywords/>
  <dc:language>en-US</dc:language>
  <cp:lastModifiedBy>tyukov</cp:lastModifiedBy>
  <dcterms:modified xsi:type="dcterms:W3CDTF">2012-01-30T05:32:00Z</dcterms:modified>
  <cp:revision>2</cp:revision>
  <dc:subject/>
  <dc:title>Общие сведения</dc:title>
</cp:coreProperties>
</file>