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иностранных (международных) наблюдателей, аккредитованных</w:t>
      </w:r>
    </w:p>
    <w:p>
      <w:pPr>
        <w:pStyle w:val="Normal"/>
        <w:jc w:val="center"/>
        <w:rPr/>
      </w:pPr>
      <w:r>
        <w:rPr>
          <w:b/>
          <w:bCs/>
          <w:sz w:val="28"/>
        </w:rPr>
        <w:t>ЦИК России</w:t>
      </w:r>
      <w:r>
        <w:rPr>
          <w:sz w:val="28"/>
        </w:rPr>
        <w:t xml:space="preserve"> </w:t>
      </w:r>
      <w:r>
        <w:rPr>
          <w:b/>
          <w:bCs/>
          <w:sz w:val="28"/>
        </w:rPr>
        <w:t>от</w:t>
      </w:r>
      <w:r>
        <w:rPr>
          <w:sz w:val="28"/>
        </w:rPr>
        <w:t xml:space="preserve"> </w:t>
      </w:r>
      <w:r>
        <w:rPr>
          <w:b/>
          <w:bCs/>
          <w:sz w:val="28"/>
        </w:rPr>
        <w:t>Межпарламентской Ассамблеи СНГ (МПА СНГ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боры депутатов Государственной Думы Федерального Собрания Российской Федерации шест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449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542"/>
        <w:gridCol w:w="4000"/>
        <w:gridCol w:w="2290"/>
      </w:tblGrid>
      <w:tr>
        <w:trPr>
          <w:tblHeader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мя, Отчество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а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аккредит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РАМОВ Евда Сасун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ДАМОВ Азер Джамал оглы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УЛИЕВ Руфат Атакиши оглы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ЖАВАДОВ Арастун Нураддин оглы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ЖАФАРОВ Айдын Мамед огл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БРАГИМОВ Фуад Сафар огл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АМАЛИЕВ Эльман Бахлул огл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ЗЫМОВ Мирказым Магомед оглы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МЕДОВ Эльтон Арзуман оглы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АДОВ Теймур Джавад огл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РАДЖОВ Хагани Сурхай огл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СИФОВ Рамзи Юсиф огл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ДЫРОВ Бахтияр Сабиржан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гизская Республи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РЫМШАКОВ Нурлан Абыл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гизская Республи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РСАБЕКОВ Исламбек Муратбек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гизская Республи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БИРОВ Максат Эсен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гизская Республи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ТВАЛДИЕВ Нурбек Абдрашит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гизская Республи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РОБЕКОВ Нурлан Над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гизская Республик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ОГРАБЯН Наира Вагановн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ЛИНГАРЯН Айк Марсел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РМАЗАНОВ Эдуард Овсеп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НФИАДЖЯН Ваге Саркис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ЕЕВ Юрий Иван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3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ЛЬША Нина Герасимовн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ЙСЮК Владимир Владимир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ТЫНОВ Николай Василье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ЛО Дмитрий Николае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ШМАКОВ Анатолий Афанасье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ЩАНОВ Кайрат Кыдрбае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ПЕЕВ Мухамбет Жуманазарул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КАЕВ Ербулат Рахмет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УРГАЛИЕВ Женис Мирас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ОТНИКОВ Сергей Виктор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ЫДЫКОВ Серик Сламжан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НГАРБАЕВ Ислам Рахмет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ПЧИУ Ион Никола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Мол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КАЧУК Марк Евгень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Молдов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ИЕВА Галия Рабие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аджикиста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ЙФУЛЛОЕВ Файзиддин Файзуллое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аджикистан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ОС Анатолий Иван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ГВИНЕНКО Алексей Степан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ИЛЕЦКИЙ Иван Василье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ЙДУК Николай Фёдорович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</w:tbl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KandDep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1:00Z</dcterms:created>
  <dc:creator>Petrenko</dc:creator>
  <dc:description/>
  <dc:language>en-US</dc:language>
  <cp:lastModifiedBy>Bondarev</cp:lastModifiedBy>
  <cp:lastPrinted>2011-12-08T15:28:00Z</cp:lastPrinted>
  <dcterms:modified xsi:type="dcterms:W3CDTF">2011-12-08T11:28:00Z</dcterms:modified>
  <cp:revision>7</cp:revision>
  <dc:subject/>
  <dc:title>УДОСТОВЕРЕНИЕ</dc:title>
</cp:coreProperties>
</file>