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ИК России от дипломатических представительств, аккредитованных в Москв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383"/>
        <w:gridCol w:w="2880"/>
        <w:gridCol w:w="284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таци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ИЙА Муку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ДО Фуминор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ДЗУНО Такахир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РАТА Ю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ДЗАВА Ют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ТО Кэ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ТО Хирос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МАДА Сиор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2:00Z</dcterms:created>
  <dc:creator>Petrenko</dc:creator>
  <dc:description/>
  <dc:language>en-US</dc:language>
  <cp:lastModifiedBy>Bondarev</cp:lastModifiedBy>
  <cp:lastPrinted>2011-12-08T15:34:00Z</cp:lastPrinted>
  <dcterms:modified xsi:type="dcterms:W3CDTF">2011-12-08T11:35:00Z</dcterms:modified>
  <cp:revision>5</cp:revision>
  <dc:subject/>
  <dc:title>УДОСТОВЕРЕНИЕ</dc:title>
</cp:coreProperties>
</file>