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Список иностранных (международных) наблюдателей, аккредитован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ЦИК России от избирательных органов стран-партнеров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Выборы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1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06"/>
        <w:gridCol w:w="3905"/>
        <w:gridCol w:w="1620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мя, Отчеств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т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ата аккреди-тац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СЕЛЕВИЧ Анджей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СМАЛЬ Станислав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АПЛИЦКИЙ Казимеж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М Джионг-Гон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М Санг-Биом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ИМ Таи-Джионг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 Джонг-Ву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И Джунг-Х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ЧОИ Джунг-Джу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БУЛ Хайк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ХАЙНСАЛУ Ало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ВАНДО РОХАС Вильфредо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ли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КЭГАМИ Синитиро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ОЛТЕР Стивен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ЕРРЕРО АГИРЕ Хавер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кс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АН Божиц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сния и Герцегов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НАХОВ Мазаир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АГИЕВ Азер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2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ЮСИФБЕЙЛИ Рашид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зербайджанcкая Республ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ИЧ Бранко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сния и Герцегов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ЕЙШИ Шахабуддин Якуб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УТ Акшай Кумар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УЛ МУИС Сиамсулбахр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РТХА Густи Путу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АПРАДЬЯ Эт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.12.196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КАРЛИНАСТИ Ирин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ТРИЁНО Асруди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БДУКАДЫРОВ Канатбек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АНАТБЕК Азиз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иргизская Республ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МРАДЗИС Карлис Альберт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ИМДАРС Арнис Арнольд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9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АЙГАУСКАС Зенонас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НЕНЕ Лин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БАТНЯМ Алтанжаргал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го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ЯМБАА Оюумаа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го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ГЖИДСУРЭН Баярхуу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го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ОНДООН Мэндбилэг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гол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АГУА Батал Иван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бхаз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УКУЧЯН Тигран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МБАТЯН Армен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Арм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ПАТОВ Вадим Дмитрие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ЗОВИК Николай Иван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Беларус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РСЕМБАЕВ Марат Алдангор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Казах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2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Ь Станислав Валентин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АФТОН Василе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Молдо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ЙРАМОВА Гурбангуль Гельдыевн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уркмени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ЯЗЛИЕВ Оразмурад Ниязмурад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Туркмени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ДУРАХМОНОВ Хасан Адыл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2.12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БДУСАЛАМОВ Мирза-Улугбек Элчие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спублика Узбекист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АПАЙ Владимир Александро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АПОВАЛ Владимир Николаевич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11.2011</w:t>
            </w:r>
          </w:p>
        </w:tc>
      </w:tr>
    </w:tbl>
    <w:p>
      <w:pPr>
        <w:pStyle w:val="Normal"/>
        <w:ind w:left="-360" w:hanging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KandDep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50:00Z</dcterms:created>
  <dc:creator>Petrenko</dc:creator>
  <dc:description/>
  <dc:language>en-US</dc:language>
  <cp:lastModifiedBy>Bondarev</cp:lastModifiedBy>
  <cp:lastPrinted>2008-02-04T17:25:00Z</cp:lastPrinted>
  <dcterms:modified xsi:type="dcterms:W3CDTF">2011-12-08T13:31:00Z</dcterms:modified>
  <cp:revision>6</cp:revision>
  <dc:subject/>
  <dc:title>УДОСТОВЕРЕНИЕ</dc:title>
</cp:coreProperties>
</file>