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писок иностранных (международных) наблюдателей, аккредитованных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ЦИК России от Бюро по демократическими институтам и правам человека (БДИПЧ) ОБС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ыборы депутатов Государственной Думы Федерального Собрания Российской Федерации шестого созы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04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924"/>
        <w:gridCol w:w="3736"/>
        <w:gridCol w:w="2260"/>
      </w:tblGrid>
      <w:tr>
        <w:trPr>
          <w:tblHeader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мя, Отчество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ра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 аккредитаци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ЕСЕЛИ Верен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стр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 Джулия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стр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УГГЕНБЕРГЕР Гюнтер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стр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ТШНИГ Каролин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стр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КЕНХУБЕР Дэвид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стр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САЕВ Эльчин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зербайджанcкая Республик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Н ГАВЕР Бену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ьг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НАКЕР Лукас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ьг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ТАЙЛЛЕ ЭНДИ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ьг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ИЛЛЕН Джаспер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ьг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ЙЕР Джон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РАУН Филип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РАУНИНГ Джонатан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ИЛМШЁРСТ Элисон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ЕЙЛ Сандр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Й Джон Ричард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ЙВИС Питер Роберт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ОМБИ Энтони Кэмпбелл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ЁРТ Ашер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ЛОМОН Валери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ИЛ Каролин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ОРРЭЛЛ Джозеф Ллойд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БРИЕЛЬ Газо-Иозеф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нгр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ЕНЕС Сесилия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нгр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ОМБОС Ференц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нгр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КУТАС Димитриос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е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АНУАЛ София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е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ИЛЬСОН Нильс Эрик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ИХОЛЬМ Ларс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НДЕРСТРУП Сорен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ЙНО Лизе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АКЕ Лене Туберг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УНК Ян Филип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АНЖ Майкл Хьюг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ланд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ЮФФАЙ Теренс Мартин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ланд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ЁРНАН Мария Филомен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ланд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НВЕЙ Сандра Мари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ланд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'САЛЛИВАН Финбар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ланд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ЛЬДУРСДОТТИР Улоф Снэхольд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ланд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РИГВАСОН Сольви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ланд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МЕЗ Мария Хосе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РСИЯ ФУЭРТЕС Алехандра Мария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 ПЕДРО ДОМИНГЕЗ Николас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САКОВИЧ Алехандр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РРАСЕДО ВЕРДЕ Хосе Давид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ОПЕЗ МЕДЕЛЬ БАСКОНЕС Йезус Мария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НЧОН ЛОПЕЗ Изабель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СИО Лауреано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РАЙЛЕ ЭСТЕВЕ Рафаэль Луис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ГГЬЯНИ Грегорио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РАЛЕ Кристиано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ИДАЙЧ Элизабетт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ЮС Джакомо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ЧЕЗАНО Франческо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АПАЛАРДО ФИШЕР Карло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ИГУС Алессандро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АВУЙЕ Эйми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на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НТА-ГАГНОН Мэтью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на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РНОТАТЕ Иолант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ШТАУТАС Алгирдас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УРЕЙКО Константинас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ГЕНИТЕ Лин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РУОГИНЕ Патриция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СКЕВИЧУТЕ Довиле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ИРКЕН Марк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ксембур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АИР Жан Пьер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ксембур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ЯВОРАК Саш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ксембур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ППЕЛЬ Катарина Мари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дерланд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ЙДЕР Макс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дерланд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Н ДЕН ХЬЮВЕЛ Эстер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дерланд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Н ДЕР ПЕРК Летиция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дерланд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Н ХОУТ Кристин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дерланд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ЕРСХУР Аполония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дерланд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ИТТЕВЕЕН Андрис Вильгельм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дерланд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УРХЬЮЗЕН Уильям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дерланд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РУН Бернардус Мария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дерланд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 БОФОР Йонкер Виллен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дерланд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ОИЖМАНС Корнелис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дерланд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ЮЛДЕРС Жаклин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дерланд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УДДИЙС Херман Франс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дерланд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ЕНДРИКС Питер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дерланд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ЯНСЕН Марк Карел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дерланд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ЛЬВЕСТАД Сигрид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вег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ЙОХАНССОН Труд Студсрод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вег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УДЩЕР Кнут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вег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КАРВИК Пер Сандер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вег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АУГ Хильде Катрине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вег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ЯЧИК Ярослав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ьш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ИСНЕВСКА Магдален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ьш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ЛАСИЕВИЧ Ханн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ьш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РАБОВСКА Александр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ьш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РОТОВСКИЙ Павел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ьш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ЦПРШАК Артур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ьш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ВАЛЕВСКИЙ Пшемыслав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ьш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ЙКОВСКИЙ Анджей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ьш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ЛЬШЕВСКИ Конрад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ьш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НИЖНИЯ-ОЛЬШИНСКИ Пётр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ьш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.12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ЛУПЭК Даниэл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ьш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ЕФАНОВИЧ Март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ьш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ИШАК Анна Доминик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ьш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МБАРЦУМЯН Цовинар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Арм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РУТЮНЯН Эдуард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Арм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ЛАСАНЯН Рубен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Арм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РИГОРЯН Арам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Арм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ЖМАЛЯН Армин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Арм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НАСЕРЯН Артур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Арм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РАДЯН Карен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Арм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ВНАНЯН Тамар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Арм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ХАНЯН Татевик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Арм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РГСЯН Моник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Арм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РГСЯН Тигран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Арм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ИМОНЯН Лиан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Арм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АМАНЯН Сергей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Арм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ЛЬЖАНОВА Аид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ЙДИЛДИН Данияр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СМАГАМБЕТОВА Занар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ЖУМАГУЛОВ Талгат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АТБЕКОВ Данияр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СТАФИН Ержан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ЕКУЛЕСКУ Елена Ралуц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мы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РБАН Мариан Дорис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мы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РГЕН Чарльз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ИССОН Дональд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РДНЕР Вирджиния Энн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НМАН Сююзан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ЕЙНЕР Орли Роуз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ККАЛОФ Кристофер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ДУНА Джошу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ЛЛЕР Барбар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ЛМАН Митчелл Ли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ВОЛЛИ Дэвид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РИДМАН Алан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ЕЙЛМАН Джеймс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ИНШОУ Рол Аллен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РБА Матяш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вак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ЕЗАЧ Матей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вак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НАРЧИЧ Янез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в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ТАМАН Мухиттин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р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УЛ Али Ресул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р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ЙЕСИЛТАШ Мурат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р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РАСАР Хасан Али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р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СИН Мезут Хакки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р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ИРАТ Цем Ибрагим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р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РСЕН Эмре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р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СНЕВСКИЙ Богдан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и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ИЛПУНОВ Егор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и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ЙШМАНН Франк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ЛКЕ Фриц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ХМЕНБУРГ Бен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НАПЕЛЬ Уве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БОТ Хартвиг Ханс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СБУРГ Карол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ТТХАЙ Гизел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АЙСЛЕР Йенс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НДЕР Вольфганг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ОЛЛЬМЕР КЛАУДИ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ЁЙССЛЕР Сабин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АНСЕН Джанин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ЕРКЕНХОФФ Мехтильд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ОЙЕР Бригитте Франциск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ОК Клауди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ЁНФЕЛЬД Ойген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ИЕНО Ирья Ирмели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лянд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НДБЕРГ Анна-Лен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лянд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ЛАМИЕС Хейки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лянд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ЮВЯРИНЯН Ханну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лянд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ДАМ Мартиал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Н МАМИ Скандер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УЖАНТ Жан-Франсу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ДБИЛЛОН Винсент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МЮ Эмили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ЛЕНОВИЧ Кирилл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АГРАНЖ Лое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ЗАЛ Амброаз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КУС Аделин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ЙРЕ Мари-Софи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ЖОНКОВА Радк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х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ГНЕРОВА Зденк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х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КОВА Людмил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х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УСАЧЕНКО Ирин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х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ЮНТЕР Владислав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х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ЖЕЗКОВА Эв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х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ЖИЛЕК Якуб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х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УДЕНА Моник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х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ЕРНОЧЕК Степан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х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РНАСКОНИ ВОЛКЕР Габриэлла Луиджи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вейцар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ИШОФФ Пауль Генри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вейцар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ЕСТЕРМАНН Йоханн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вейцар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ЗЕР Макс Эдуард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вейцар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ЙМОНД Андрэ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вейцар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ИГОЛИО Жианлук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вейцар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АЛЬЯВИНИ ХАЙДИ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вейцар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РЛИН Анна Пернилл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ве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РУГГЕ Торд Биргер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ве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НДЕР Биргер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ве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УНДКВИСТ Бьёрн-Ерик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ве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ИЛЬССОН Пер Сорен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ве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ОЛЛЕМАРК ФОРТЕС Марица Сесилия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ве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ЕЙЮМ Николас Юлес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ве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ИННЕМО Торгню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ве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ОЛЛБЕРГ Эйвор Биргитт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ве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БУЛАДЗЕ Лили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сто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МЕТС Ева-Мария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сто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</w:tbl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74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KandDep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50:00Z</dcterms:created>
  <dc:creator>Petrenko</dc:creator>
  <dc:description/>
  <dc:language>en-US</dc:language>
  <cp:lastModifiedBy>Bondarev</cp:lastModifiedBy>
  <cp:lastPrinted>2011-12-03T15:50:00Z</cp:lastPrinted>
  <dcterms:modified xsi:type="dcterms:W3CDTF">2011-12-08T13:41:00Z</dcterms:modified>
  <cp:revision>7</cp:revision>
  <dc:subject/>
  <dc:title>УДОСТОВЕРЕНИЕ</dc:title>
</cp:coreProperties>
</file>