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 поступивших в </w:t>
      </w:r>
      <w:r>
        <w:rPr>
          <w:b/>
          <w:bCs/>
          <w:sz w:val="28"/>
        </w:rPr>
        <w:t xml:space="preserve">Центральную избирательную комиссию Российской Федерации </w:t>
      </w:r>
      <w:r>
        <w:rPr>
          <w:b/>
          <w:bCs/>
          <w:sz w:val="28"/>
          <w:szCs w:val="28"/>
        </w:rPr>
        <w:t xml:space="preserve">уведомлениях организаций, </w:t>
      </w:r>
      <w:r>
        <w:rPr>
          <w:b/>
          <w:sz w:val="28"/>
          <w:szCs w:val="28"/>
        </w:rPr>
        <w:t>индивидуальных предпринимателей,</w:t>
      </w: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>выполняющих работы (оказывающих услуги) по изготовлению печатных предвыборных агитационных материалов, о готовности выполнять работы (оказывать услуги) по изготовлению печатных предвыборных агитационных материалов на выборах депутатов Государственной Думы Федерального Собрания Российской Федерации шестого созыва</w:t>
      </w:r>
    </w:p>
    <w:p>
      <w:pPr>
        <w:pStyle w:val="Heading1"/>
        <w:spacing w:lineRule="auto" w:line="24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1"/>
        <w:rPr/>
      </w:pPr>
      <w:r>
        <w:rPr/>
        <w:t>По состоянию на «29» сентября 2011 год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41"/>
        <w:gridCol w:w="2439"/>
        <w:gridCol w:w="3028"/>
        <w:gridCol w:w="3432"/>
        <w:gridCol w:w="30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(фамилия и инициалы индивидуального предпринимателя), представившей (представившего) уведомле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 организации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рганизации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/>
              <w:t>место нахождения индивидуального предпринимателя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Контактная информация (телефон, факс, адрес электронной почты)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Наименование средства массовой информации, где были опубликованы сведения о размере (в валюте Российской Федерации) и других условиях оплаты работ (оказания услуг) по изготовлению печатных предвыборных агитационных материалов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дата публик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Широкий Формат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21, г.Москва Новорижское шоссе 9 км Бизнес-центр «</w:t>
            </w:r>
            <w:r>
              <w:rPr>
                <w:lang w:val="en-GB"/>
              </w:rPr>
              <w:t>Riga</w:t>
            </w:r>
            <w:r>
              <w:rPr/>
              <w:t xml:space="preserve"> </w:t>
            </w:r>
            <w:r>
              <w:rPr>
                <w:lang w:val="en-GB"/>
              </w:rPr>
              <w:t>Land</w:t>
            </w:r>
            <w:r>
              <w:rPr/>
              <w:t>» стр. 3, подъезд</w:t>
            </w:r>
            <w:r>
              <w:rPr>
                <w:lang w:val="en-US"/>
              </w:rPr>
              <w:t> </w:t>
            </w:r>
            <w:r>
              <w:rPr/>
              <w:t>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/факс: (495) 933-72-87</w:t>
            </w:r>
          </w:p>
          <w:p>
            <w:pPr>
              <w:pStyle w:val="Normal"/>
              <w:rPr/>
            </w:pPr>
            <w:r>
              <w:rPr/>
              <w:t>сайт</w:t>
            </w:r>
            <w:r>
              <w:rPr>
                <w:lang w:val="en-US"/>
              </w:rPr>
              <w:t xml:space="preserve">: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GB"/>
              </w:rPr>
              <w:t>ator</w:t>
            </w:r>
            <w:r>
              <w:rPr/>
              <w:t>.</w:t>
            </w:r>
            <w:r>
              <w:rPr>
                <w:lang w:val="en-GB"/>
              </w:rPr>
              <w:t>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огорские вести» №</w:t>
            </w:r>
            <w:r>
              <w:rPr>
                <w:lang w:val="en-US"/>
              </w:rPr>
              <w:t> </w:t>
            </w:r>
            <w:r>
              <w:rPr/>
              <w:t>98</w:t>
            </w:r>
            <w:r>
              <w:rPr>
                <w:lang w:val="en-US"/>
              </w:rPr>
              <w:t> </w:t>
            </w:r>
            <w:r>
              <w:rPr/>
              <w:t xml:space="preserve">(3140) </w:t>
            </w:r>
          </w:p>
          <w:p>
            <w:pPr>
              <w:pStyle w:val="Normal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0</w:t>
            </w:r>
            <w:r>
              <w:rPr/>
              <w:t>3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знес-принт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, ул. Маросейка, д. 6/8, стр. 1, оф. 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(495) 789-36-89, 624-38-9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Из рук в руки» №</w:t>
            </w:r>
            <w:r>
              <w:rPr>
                <w:lang w:val="en-US"/>
              </w:rPr>
              <w:t> </w:t>
            </w:r>
            <w:r>
              <w:rPr/>
              <w:t>170</w:t>
            </w:r>
            <w:r>
              <w:rPr>
                <w:lang w:val="en-US"/>
              </w:rPr>
              <w:t> </w:t>
            </w:r>
            <w:r>
              <w:rPr/>
              <w:t>(4806) от 08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Мир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22, г. Москва, ул. Костякова, д. 12, оф.2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508-62-9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расная Звезда» №</w:t>
            </w:r>
            <w:r>
              <w:rPr>
                <w:lang w:val="en-US"/>
              </w:rPr>
              <w:t> </w:t>
            </w:r>
            <w:r>
              <w:rPr/>
              <w:t>165</w:t>
            </w:r>
            <w:r>
              <w:rPr>
                <w:lang w:val="en-US"/>
              </w:rPr>
              <w:t> </w:t>
            </w:r>
            <w:r>
              <w:rPr/>
              <w:t>(25895) от 08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Щербинская типография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623, г.Москва, ул. Типографская, д.1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659-27-72, </w:t>
            </w:r>
          </w:p>
          <w:p>
            <w:pPr>
              <w:pStyle w:val="Normal"/>
              <w:rPr/>
            </w:pPr>
            <w:r>
              <w:rPr/>
              <w:t>факс: 659-23-2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V</w:t>
            </w:r>
            <w:r>
              <w:rPr/>
              <w:t>010203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расная Звезда» №</w:t>
            </w:r>
            <w:r>
              <w:rPr>
                <w:lang w:val="en-US"/>
              </w:rPr>
              <w:t> </w:t>
            </w:r>
            <w:r>
              <w:rPr/>
              <w:t>168</w:t>
            </w:r>
            <w:r>
              <w:rPr>
                <w:lang w:val="en-US"/>
              </w:rPr>
              <w:t> </w:t>
            </w:r>
            <w:r>
              <w:rPr/>
              <w:t>(25898) от 13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здательско-полиграфический центр «Гузель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550, Татарстан г. Нижнекамск, пр. Химиков, 1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(8555) 30-31-61;</w:t>
            </w:r>
          </w:p>
          <w:p>
            <w:pPr>
              <w:pStyle w:val="Normal"/>
              <w:rPr/>
            </w:pPr>
            <w:r>
              <w:rPr/>
              <w:t>факс: (8555) 30-31-6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аша газета» №</w:t>
            </w:r>
            <w:r>
              <w:rPr>
                <w:lang w:val="en-US"/>
              </w:rPr>
              <w:t> </w:t>
            </w:r>
            <w:r>
              <w:rPr/>
              <w:t>36</w:t>
            </w:r>
            <w:r>
              <w:rPr>
                <w:lang w:val="en-US"/>
              </w:rPr>
              <w:t> </w:t>
            </w:r>
            <w:r>
              <w:rPr/>
              <w:t>(917) от 07 сентября 2011 года.</w:t>
            </w:r>
          </w:p>
          <w:p>
            <w:pPr>
              <w:pStyle w:val="Normal"/>
              <w:rPr/>
            </w:pPr>
            <w:r>
              <w:rPr/>
              <w:t>Газета «Ваша газета» № 37 (918) от 14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кий дом «Красная звезд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07, г.Москва, Хорошевское шоссе, 3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(495) 941-21-12,</w:t>
            </w:r>
          </w:p>
          <w:p>
            <w:pPr>
              <w:pStyle w:val="Normal"/>
              <w:rPr/>
            </w:pPr>
            <w:r>
              <w:rPr/>
              <w:t>факс: (495) 941-40-66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e</w:t>
            </w:r>
            <w:r>
              <w:rPr/>
              <w:t>-</w:t>
            </w:r>
            <w:r>
              <w:rPr>
                <w:lang w:val="en-GB"/>
              </w:rPr>
              <w:t>mail</w:t>
            </w:r>
            <w:r>
              <w:rPr/>
              <w:t>:</w:t>
            </w:r>
            <w:r>
              <w:rPr>
                <w:lang w:val="en-GB"/>
              </w:rPr>
              <w:t>kr</w:t>
            </w:r>
            <w:r>
              <w:rPr/>
              <w:t>_</w:t>
            </w:r>
            <w:r>
              <w:rPr>
                <w:lang w:val="en-GB"/>
              </w:rPr>
              <w:t>zvezd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/>
              <w:t>сайт</w:t>
            </w:r>
            <w:r>
              <w:rPr>
                <w:lang w:val="en-US"/>
              </w:rPr>
              <w:t>: www.redstarph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расная звезда» №</w:t>
            </w:r>
            <w:r>
              <w:rPr>
                <w:lang w:val="en-US"/>
              </w:rPr>
              <w:t> </w:t>
            </w:r>
            <w:r>
              <w:rPr/>
              <w:t>167</w:t>
            </w:r>
            <w:r>
              <w:rPr>
                <w:lang w:val="en-US"/>
              </w:rPr>
              <w:t> </w:t>
            </w:r>
            <w:r>
              <w:rPr/>
              <w:t>(25897) от 10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РС Принт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23, г.Москва, Барабанный пер., д.4, стр.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(495) 797-88-58</w:t>
            </w:r>
          </w:p>
          <w:p>
            <w:pPr>
              <w:pStyle w:val="Normal"/>
              <w:rPr/>
            </w:pPr>
            <w:r>
              <w:rPr/>
              <w:t xml:space="preserve">сайт: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GB"/>
              </w:rPr>
              <w:t>wersigns</w:t>
            </w:r>
            <w:r>
              <w:rPr/>
              <w:t>.</w:t>
            </w:r>
            <w:r>
              <w:rPr>
                <w:lang w:val="en-GB"/>
              </w:rPr>
              <w:t>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толичная ярмарка» №</w:t>
            </w:r>
            <w:r>
              <w:rPr>
                <w:lang w:val="en-US"/>
              </w:rPr>
              <w:t> </w:t>
            </w:r>
            <w:r>
              <w:rPr/>
              <w:t>36</w:t>
            </w:r>
            <w:r>
              <w:rPr>
                <w:lang w:val="en-US"/>
              </w:rPr>
              <w:t> </w:t>
            </w:r>
            <w:r>
              <w:rPr/>
              <w:t>(905) от 13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асногорская типография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00, Московская обл., г.Красногорск, Коммунальный квартал, д.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562-04-33,</w:t>
            </w:r>
          </w:p>
          <w:p>
            <w:pPr>
              <w:pStyle w:val="Normal"/>
              <w:rPr/>
            </w:pPr>
            <w:r>
              <w:rPr/>
              <w:t>562-80-50</w:t>
            </w:r>
          </w:p>
          <w:p>
            <w:pPr>
              <w:pStyle w:val="Normal"/>
              <w:rPr/>
            </w:pPr>
            <w:r>
              <w:rPr/>
              <w:t xml:space="preserve">факс: (495) 562-87-79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Экономическая и философская газета» № 35-36 от 16 сентября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Ярославский печатный двор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Ярославль, ул.Полушкина Роща, д.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Ярославль, ул.Полушкина Роща, д.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94852) 58-26-27, </w:t>
            </w:r>
          </w:p>
          <w:p>
            <w:pPr>
              <w:pStyle w:val="Normal"/>
              <w:rPr/>
            </w:pPr>
            <w:r>
              <w:rPr/>
              <w:t xml:space="preserve">58-26-28, 58-26-29 </w:t>
            </w:r>
          </w:p>
          <w:p>
            <w:pPr>
              <w:pStyle w:val="Normal"/>
              <w:rPr/>
            </w:pPr>
            <w:r>
              <w:rPr/>
              <w:t>факс: (4852) 58-26-2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 № 196 (5572) от 05 сентября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льтраМарин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81, г.Москва, ул. Фомичевой, д.13, кор.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81, г.Москва, ул. Фомичевой, д.13, кор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24-08043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en-GB"/>
              </w:rPr>
              <w:t>mail</w:t>
            </w:r>
            <w:r>
              <w:rPr>
                <w:lang w:val="en-US"/>
              </w:rPr>
              <w:t>: info@ultramarin.org</w:t>
            </w:r>
          </w:p>
          <w:p>
            <w:pPr>
              <w:pStyle w:val="Normal"/>
              <w:rPr/>
            </w:pPr>
            <w:r>
              <w:rPr/>
              <w:t>сайт</w:t>
            </w:r>
            <w:r>
              <w:rPr>
                <w:lang w:val="en-US"/>
              </w:rPr>
              <w:t>: www.ultramarin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Из рук в руки – Москва» от 14 сентября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Ф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06, г.Москва., Успенский пер., 4а, стр.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514-28-93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en-GB"/>
              </w:rPr>
              <w:t>mail</w:t>
            </w:r>
            <w:r>
              <w:rPr>
                <w:lang w:val="en-US"/>
              </w:rPr>
              <w:t xml:space="preserve">: </w:t>
            </w:r>
            <w:r>
              <w:rPr/>
              <w:t>5142893</w:t>
            </w:r>
            <w:r>
              <w:rPr>
                <w:lang w:val="en-US"/>
              </w:rPr>
              <w:t>@gmail.com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Экономическая и философская газета» № 35-36 от 16 сентября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К «Экстра М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400, Московская обл., Красногорский район, п/о «Красногорск-5, а/м «Балтия», 23 км., полиграфический комплекс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: (495) </w:t>
            </w:r>
            <w:r>
              <w:rPr/>
              <w:t>785-72-30</w:t>
            </w:r>
          </w:p>
          <w:p>
            <w:pPr>
              <w:pStyle w:val="Normal"/>
              <w:rPr/>
            </w:pPr>
            <w:r>
              <w:rPr/>
              <w:t xml:space="preserve">тел/факс: (495) 785-72-32, </w:t>
            </w:r>
          </w:p>
          <w:p>
            <w:pPr>
              <w:pStyle w:val="Normal"/>
              <w:rPr/>
            </w:pPr>
            <w:r>
              <w:rPr/>
              <w:t>785-72-4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уд» № 159 (26386) от 16 сентября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-производственная компания Рекорд Принт»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20, г.Москва., ул.Боровая, д.7, стр.2, офис 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/факс: (495) 360-07-89</w:t>
            </w:r>
          </w:p>
          <w:p>
            <w:pPr>
              <w:pStyle w:val="Normal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odin</w:t>
            </w:r>
            <w:r>
              <w:rPr/>
              <w:t>-</w:t>
            </w:r>
            <w:r>
              <w:rPr>
                <w:lang w:val="en-US"/>
              </w:rPr>
              <w:t>plu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сё Одинцово Плюс» № 36 (936) от 17 сентября 2011 год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Сити Принт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26, г.Москва, ул.Докукина, д.10, стр.4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226, г.Москва, ул.Докукина, д.10, стр.4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/факс: (495) 231-18-00</w:t>
            </w:r>
          </w:p>
          <w:p>
            <w:pPr>
              <w:pStyle w:val="Normal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odin</w:t>
            </w:r>
            <w:r>
              <w:rPr/>
              <w:t>-</w:t>
            </w:r>
            <w:r>
              <w:rPr>
                <w:lang w:val="en-US"/>
              </w:rPr>
              <w:t>plu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оветская Россия» № 103 (13609) от 15 сентября 2011 года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улпринт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123, г.Москва, шоссе Энтузиастов, д.31, стр.3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645-60-55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e</w:t>
            </w:r>
            <w:r>
              <w:rPr>
                <w:lang w:val="en-US"/>
              </w:rPr>
              <w:t>-</w:t>
            </w:r>
            <w:r>
              <w:rPr>
                <w:lang w:val="en-GB"/>
              </w:rPr>
              <w:t>mail</w:t>
            </w:r>
            <w:r>
              <w:rPr>
                <w:lang w:val="en-US"/>
              </w:rPr>
              <w:t>: fullprint@fullprint.ru</w:t>
            </w:r>
          </w:p>
          <w:p>
            <w:pPr>
              <w:pStyle w:val="Normal"/>
              <w:rPr/>
            </w:pPr>
            <w:r>
              <w:rPr/>
              <w:t>сайт</w:t>
            </w:r>
            <w:r>
              <w:rPr>
                <w:lang w:val="en-US"/>
              </w:rPr>
              <w:t>: www.fullprint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овые известия» № 165 (3235) от 15 сентября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здательский дом «Медиа Инфо Групп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28, г.Москва, Хохловский пер., д.10, стр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5) 688-80-78, </w:t>
            </w:r>
          </w:p>
          <w:p>
            <w:pPr>
              <w:pStyle w:val="Normal"/>
              <w:rPr/>
            </w:pPr>
            <w:r>
              <w:rPr/>
              <w:t>факс: (495) 688-80-78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info@mediagroup.ru</w:t>
              </w:r>
            </w:hyperlink>
          </w:p>
          <w:p>
            <w:pPr>
              <w:pStyle w:val="Normal"/>
              <w:rPr/>
            </w:pPr>
            <w:r>
              <w:rPr/>
              <w:t>сайт: www.</w:t>
            </w:r>
            <w:hyperlink r:id="rId3">
              <w:r>
                <w:rPr>
                  <w:rStyle w:val="InternetLink"/>
                </w:rPr>
                <w:t>mediagroup.ru</w:t>
              </w:r>
            </w:hyperlink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ва Инфо» № 35 (130) от 26 сентября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СКО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0 г.Нижний Новгород, ул.Костина, д.1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106 г.Нижний Новгород, ул.Ларина, д.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</w:t>
            </w:r>
            <w:r>
              <w:rPr/>
              <w:t>831</w:t>
            </w:r>
            <w:r>
              <w:rPr>
                <w:lang w:val="en-US"/>
              </w:rPr>
              <w:t xml:space="preserve">) </w:t>
            </w:r>
            <w:r>
              <w:rPr/>
              <w:t xml:space="preserve">275-83-80, </w:t>
            </w:r>
          </w:p>
          <w:p>
            <w:pPr>
              <w:pStyle w:val="Normal"/>
              <w:rPr/>
            </w:pPr>
            <w:r>
              <w:rPr/>
              <w:t xml:space="preserve">275-83-32, 275-97-39, </w:t>
            </w:r>
          </w:p>
          <w:p>
            <w:pPr>
              <w:pStyle w:val="Normal"/>
              <w:rPr/>
            </w:pPr>
            <w:r>
              <w:rPr/>
              <w:t>275-83-08, 275-83-0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вери. Домашние животные от А до Я» № 19 (85) сентябрь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чатный Мир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0 г.Нижний Новгород, ул.Костина, д.1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106 г.Нижний Новгород, ул.Ларина, д.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831) 275-83-80, 275-83-32, 275-97-39, 275-83-08, </w:t>
            </w:r>
          </w:p>
          <w:p>
            <w:pPr>
              <w:pStyle w:val="Normal"/>
              <w:rPr/>
            </w:pPr>
            <w:r>
              <w:rPr/>
              <w:t>275-83-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printworld@nts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вери. Домашние животные от А до Я» № 19 (85) сентябрь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OO</w:t>
            </w:r>
            <w:r>
              <w:rPr/>
              <w:t xml:space="preserve"> «Группа Компаний Ирдиз-Люберцы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0 Московская обл., г. Люберцы, ул.Красная д.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0 Московская обл., г. Люберцы, ул.Красная д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495) 554-61-58, (495) 984-73-9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ечерняя Москва» № 175 (25690) от 19 сентября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Мосполиграф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38 г.Москва, ул. 4-й Лихачевский пер., д.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438 г.Москва, ул. 4-й Лихачевский пер., д.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л./факс: (495) 974-33-3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kulikov@tmpprint.ru</w:t>
            </w:r>
          </w:p>
          <w:p>
            <w:pPr>
              <w:pStyle w:val="Normal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tmpprin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Экстра М Зеленоград» № 36 (975) от 17 сентября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К НИКЭ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55 г.Москва, ул.Новослободская, д.1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87 г.Москва, ул.2-я Хуторская, д.38а, стр.2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921-22-90 доб.23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лодая Истра» № 15 (360) от 09 сентября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Имидж Пресс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11 Московская обл., г.Подольск, проспект Юных Ленинцев д.5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11 Московская обл., г.Подольск, проспект Юных Ленинцев д.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(495) 978-16-00, 978-16-07</w:t>
            </w:r>
          </w:p>
          <w:p>
            <w:pPr>
              <w:pStyle w:val="Normal"/>
              <w:rPr/>
            </w:pPr>
            <w:r>
              <w:rPr/>
              <w:t>тел/факс: 510-16-5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info@image-press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аш шанс» № 19 (637) сентябрь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стринская Районная Рекламная Служб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500 Московская обл., г.Истра, ул.Адасько, д.9, офис 1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500 Московская обл., г.Истра, ул.Адасько, д.9, офис 1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: (495) 994-50-62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49631) 4-99-7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irrs@irrs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лодая Истра» № 15 (360) от 09 сентября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чатный дом «Каскон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71 г.Москва, ул.Орджоникидзе, д.1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71 г.Москва, ул.Орджоникидзе, д.1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633-98-32, 932-98-60, 932-98-70</w:t>
            </w:r>
          </w:p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>: (495) 981-82-9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info@kaskon.ru</w:t>
            </w:r>
          </w:p>
          <w:p>
            <w:pPr>
              <w:pStyle w:val="Normal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kask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Гудок» № 170 (24890) от 21 сентября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БЛ Принт Стар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08 г.Москва, ул.Зорге, д.7, стр.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08 г.Москва, ул.Зорге, д.7, стр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276-09-90</w:t>
            </w:r>
          </w:p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 xml:space="preserve">: (495) </w:t>
            </w:r>
            <w:r>
              <w:rPr/>
              <w:t>276-08-3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эж ЮРИСТ» № 37 (691) сентябри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е Агентство ЛБЛ Компан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24 г.Москва, 3-я ул.Ямского поля, д.3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24 г.Москва, 3-я ул.Ямского поля, д.3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89-45-42</w:t>
            </w:r>
          </w:p>
          <w:p>
            <w:pPr>
              <w:pStyle w:val="Normal"/>
              <w:rPr/>
            </w:pPr>
            <w:r>
              <w:rPr/>
              <w:t>факс: (495) 789-45-53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эж ЮРИСТ» № 37 (691) сентябри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Мурманское издательско-полиграфическое предприятие «СЕВЕР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3624 г.Мурманск, ул.К.Маркса, д.18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/факс: (8152) 47-62-19, </w:t>
            </w:r>
          </w:p>
          <w:p>
            <w:pPr>
              <w:pStyle w:val="Normal"/>
              <w:rPr/>
            </w:pPr>
            <w:r>
              <w:rPr/>
              <w:t>45-28-35, 47-62-19, 45-92-6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урманский вестник» № 176 (5069) от 20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О ФИНИШИНГ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140 г.Москва, ул.Краснопрудная, д.12/1, стр.1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/факс: (495) 680-88-3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оветская Россия» № 104 (13610) от 17 сентября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елия Принт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55 г.Москва, ул.Новослободская, д.14/19, стр.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140 г.Москва, ул.Краснопрудная, д.12/1, стр.1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/факс: (495) 680-99-69, </w:t>
            </w:r>
          </w:p>
          <w:p>
            <w:pPr>
              <w:pStyle w:val="Normal"/>
              <w:rPr/>
            </w:pPr>
            <w:r>
              <w:rPr/>
              <w:t>225-42-41</w:t>
            </w:r>
          </w:p>
          <w:p>
            <w:pPr>
              <w:pStyle w:val="Normal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camelia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оветская Россия» № 104 (13610) от 17 сентября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о Экшн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45 г.Москва, ул.Магаданская, д.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345 г.Москва, ул.Магаданская, д.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/факс: (495) 680-99-68, </w:t>
            </w:r>
          </w:p>
          <w:p>
            <w:pPr>
              <w:pStyle w:val="Normal"/>
              <w:rPr/>
            </w:pPr>
            <w:r>
              <w:rPr/>
              <w:t>661-49-70</w:t>
            </w:r>
          </w:p>
          <w:p>
            <w:pPr>
              <w:pStyle w:val="Normal"/>
              <w:rPr/>
            </w:pPr>
            <w:r>
              <w:rPr/>
              <w:t>сайт: www.</w:t>
            </w:r>
            <w:r>
              <w:rPr>
                <w:lang w:val="en-US"/>
              </w:rPr>
              <w:t>promoactions</w:t>
            </w:r>
            <w:r>
              <w:rPr/>
              <w:t>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оветская Россия» № 104 (13610) от 17 сентября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брика офсетной печат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14, г.Киров, ул.Щорса, д.6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14, г.Киров, ул.Щорса, д.70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50-45-0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расное знамя» Республика Коми № 115-116  от 08 сентября 2011 года</w:t>
            </w:r>
          </w:p>
          <w:p>
            <w:pPr>
              <w:pStyle w:val="Normal"/>
              <w:rPr/>
            </w:pPr>
            <w:r>
              <w:rPr/>
              <w:t>Газета «Аргументы и факты» Республика Удмуртия № 37 от 14 сентября 2011 года</w:t>
            </w:r>
          </w:p>
          <w:p>
            <w:pPr>
              <w:pStyle w:val="Normal"/>
              <w:rPr/>
            </w:pPr>
            <w:r>
              <w:rPr/>
              <w:t>Газета «Наш город» г.Киров № 88 (302) от 09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ическое предприятие «Типография № 1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29, г.Ростов-на-Дону, ул.Менжинского, д.2Г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: (863) 255-20-01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5—20-05, 255-20-16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55-20-25</w:t>
            </w:r>
          </w:p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 xml:space="preserve">: (863) 255-20-01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5-20-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zaoitipografiya@aaanet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товский филиал газеты «Комсомольская правда» - газета «Комсомольская прав ДА!» № 37-т (25754-т) от 15-22 сентября 2011 год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ижегородский Дом Печати»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520, Нижегородская обл., Городецкий район, г.Заволжье, пр.Ленина, д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8-920-258-01-66, 8-910-896-89-66</w:t>
            </w:r>
          </w:p>
          <w:p>
            <w:pPr>
              <w:pStyle w:val="Normal"/>
              <w:rPr/>
            </w:pPr>
            <w:r>
              <w:rPr/>
              <w:t>факс: 8 (83161) 9-10-6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Нижегородская ПРАВДА» № 101 (25421) от 17 сентября 2011 год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брика Цвет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142, г.Екатеринбург, Щорса, д.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343) 221-02-82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21-02-85, 221-02-45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21-02-8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 № 199 (5575) от 08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рсив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570, Татарстан, г.Нижнекамск, пр.Химиков, д.1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55) 30-31-61</w:t>
            </w:r>
          </w:p>
          <w:p>
            <w:pPr>
              <w:pStyle w:val="Normal"/>
              <w:rPr/>
            </w:pPr>
            <w:r>
              <w:rPr/>
              <w:t>тел./факс: (855) 30-31-6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аша газета» № 37 (918) от 14 сентября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 График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533, г.Москва, ул.Высокая, д.3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533, г.Москва, ул.Высокая, д.3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8 (916) 068-13-8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ая правда» № 193 (26927) от 19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ктик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513, Нижегородская обл., Городецкий район, п. Городецкий (Мошковский с/с), д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8 (831) 429-04-54, </w:t>
            </w:r>
          </w:p>
          <w:p>
            <w:pPr>
              <w:pStyle w:val="Normal"/>
              <w:rPr/>
            </w:pPr>
            <w:r>
              <w:rPr/>
              <w:t>8-920-073-27-6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nd.shitov2010@yandex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ижегородская ПРАВДА» № 101 (25421) от 17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знес-Групп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6503, Нижегородская обл., г.Городец, ул.Фурманова, д.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8-920-044-11-16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-910-898-75-1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ail: kommerc@inbox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ижегородская ПРАВДА» № 101 (25421) от 17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а Групп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78, г.Москва, ул.Хоромный тупик, д.2/6, офис 1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5) 654-39-54,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23-05-4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толичные новости» № 1 (7) от 14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ЕССА-принт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press</w:t>
            </w:r>
            <w:r>
              <w:rPr/>
              <w:t>-</w:t>
            </w:r>
            <w:r>
              <w:rPr>
                <w:lang w:val="en-US"/>
              </w:rPr>
              <w:t>print.ru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661-60-5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pressa-print@list.ru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fo@pressa-print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толичные новости» № 1 (7) от 14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исконт-Комплекс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300, Московская обл., г.Наро-Фоминск, ул.Калинина, д.8/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+7-964-763-08-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lmpd@yandex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Хозяйство» № 38</w:t>
            </w:r>
            <w:r>
              <w:rPr>
                <w:lang w:val="en-US"/>
              </w:rPr>
              <w:t> </w:t>
            </w:r>
            <w:r>
              <w:rPr/>
              <w:t>(659) от 20 сентября 2011 год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hozvo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ус-медиа групп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02, г.Ростов-на-Дону, ул.Донская, д.8, к.3, 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863) 263-46-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gendir@vidom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Хозяйство» № 38</w:t>
            </w:r>
            <w:r>
              <w:rPr>
                <w:lang w:val="en-US"/>
              </w:rPr>
              <w:t> </w:t>
            </w:r>
            <w:r>
              <w:rPr/>
              <w:t>(659) от 20 сентября 2011 год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айт: </w:t>
            </w:r>
            <w:r>
              <w:rPr>
                <w:lang w:val="en-US"/>
              </w:rPr>
              <w:t>www.hozvo.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ус-медиа. Волгодонск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360, Ростовская обл., г.Волгодонск, ул.Пионерская, д.84/11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8 (8639) 22-45-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kretar-vdonsk@bloknot61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Хозяйство» № 38</w:t>
            </w:r>
            <w:r>
              <w:rPr>
                <w:lang w:val="en-US"/>
              </w:rPr>
              <w:t> </w:t>
            </w:r>
            <w:r>
              <w:rPr/>
              <w:t>(659) от 20 сентября 2011 год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hozvo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нда-Волгодонск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7360, Ростовская обл., г.Волгодонск, ул.Пионерская, д.84/11 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8 (8639) 27-03-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volgodonsk@pandatur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Хозяйство» № 38</w:t>
            </w:r>
            <w:r>
              <w:rPr>
                <w:lang w:val="en-US"/>
              </w:rPr>
              <w:t> </w:t>
            </w:r>
            <w:r>
              <w:rPr/>
              <w:t>(659) от 20 сентября 2011 год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айт: </w:t>
            </w:r>
            <w:hyperlink r:id="rId4">
              <w:r>
                <w:rPr>
                  <w:rStyle w:val="InternetLink"/>
                </w:rPr>
                <w:t>www.hozvo.ru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а Стайл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13, г.Москва, Измайловское шоссе, д.71, кор.4ГД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37-71-75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Хороший Инструмент» № 5-6 от 01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здательский дом «Комсомольская правд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87, г.Москва, Петровско-Разумовский Старый проезд, д.1/23, стр.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87, г.Москва, Петровско-Разумовский Старый проезд, д.1/23, стр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609-67-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laeva@kp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Еженедельник газеты «Комсомольская правда» № 136 от 14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«Редакционно-издательский дом «Сакмарские вест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420, Оренбургская обл., с.Сакмара, ул.Советская, д.1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35331) 21-1-7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az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orb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акмарские вести» № 82 от 21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ПК Финкрек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100, Московская обл., г.Подольск, Вокзальная пл., д.1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14, г.Москва, Дербеневская наб., д.11, блок «А», сектор 1, офис 40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220-33-31</w:t>
            </w:r>
          </w:p>
          <w:p>
            <w:pPr>
              <w:pStyle w:val="Normal"/>
              <w:rPr/>
            </w:pPr>
            <w:r>
              <w:rPr/>
              <w:t>факс: (495) 510-53-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Irina@finkrek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уд» № 163 (26390) от 23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вый полиграфический комбинат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05, Московская область, Красногорский район, п/о «Красногорск-5, Ильинское шоссе 4-й км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л.: (495) 510-27-81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10-27-92</w:t>
            </w:r>
          </w:p>
          <w:p>
            <w:pPr>
              <w:pStyle w:val="Normal"/>
              <w:rPr/>
            </w:pPr>
            <w:r>
              <w:rPr/>
              <w:t>факс: (495)510-27-8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lang w:val="en-US"/>
                </w:rPr>
                <w:t>1pk@1pk.ru</w:t>
              </w:r>
            </w:hyperlink>
            <w:r>
              <w:rPr>
                <w:lang w:val="en-US"/>
              </w:rPr>
              <w:t>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vvoronova@1pk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расногорские вести» № 108 (3150) от 24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с-Траст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02, г.Москва, Рязанский проспект, д.3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67, г.Москва, Сходненский тупик, д.16, стр.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617-03-1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овая газета» № 107 (1810) от 26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О «Типография Москв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4, г.Москва, Пестовский пер., д.1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24-72-40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Утро вечера мудренее» </w:t>
            </w:r>
          </w:p>
          <w:p>
            <w:pPr>
              <w:pStyle w:val="Normal"/>
              <w:rPr/>
            </w:pPr>
            <w:r>
              <w:rPr/>
              <w:t xml:space="preserve">сайт: </w:t>
            </w:r>
            <w:hyperlink r:id="rId6">
              <w:r>
                <w:rPr>
                  <w:rStyle w:val="InternetLink"/>
                  <w:lang w:val="en-US"/>
                </w:rPr>
                <w:t>www.Listovki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брика Офсетной Печат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14, г.Киров, ул.Щорса, д.6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14, г.Киров, ул.Щорса, д.70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332) 50-46-0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расное знамя» Республика Коми № 115-116 от 08 сентября 2011 года.</w:t>
            </w:r>
          </w:p>
          <w:p>
            <w:pPr>
              <w:pStyle w:val="Normal"/>
              <w:rPr/>
            </w:pPr>
            <w:r>
              <w:rPr/>
              <w:t xml:space="preserve">Газета «Наш город» г.Киров № 88(302) от 09 сентября 2011 год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ировская областная типография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0, г.Киров, Динамовский проезд, д.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332) 64-97-23</w:t>
            </w:r>
          </w:p>
          <w:p>
            <w:pPr>
              <w:pStyle w:val="Normal"/>
              <w:rPr/>
            </w:pPr>
            <w:r>
              <w:rPr/>
              <w:t>тел./факс: (8332) 38-34-3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ятский край» № 175-176 от 24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ятский издательский дом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0, г.Киров, Динамовский проезд, д.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332) 32-28-52</w:t>
            </w:r>
          </w:p>
          <w:p>
            <w:pPr>
              <w:pStyle w:val="Normal"/>
              <w:rPr/>
            </w:pPr>
            <w:r>
              <w:rPr/>
              <w:t>тел./факс: (8332) 38-34-3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print</w:t>
            </w:r>
            <w:r>
              <w:rPr/>
              <w:t>@</w:t>
            </w:r>
            <w:r>
              <w:rPr>
                <w:lang w:val="en-US"/>
              </w:rPr>
              <w:t>printkir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ятский край» № 175-176 от 24 сентября 2011 г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«Принт Мастер»</w:t>
            </w:r>
          </w:p>
          <w:p>
            <w:pPr>
              <w:pStyle w:val="Normal"/>
              <w:rPr/>
            </w:pPr>
            <w:r>
              <w:rPr/>
              <w:t>Индивидуальный предприниматель Важинский Петр Федорови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8600, г.Белгород, ул.Князя Трубецкого, д.39/30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024, г.Белгород, ул.Костюкова, д.16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722) 55-48-18</w:t>
            </w:r>
          </w:p>
          <w:p>
            <w:pPr>
              <w:pStyle w:val="Normal"/>
              <w:rPr/>
            </w:pPr>
            <w:r>
              <w:rPr/>
              <w:t>факс: (4722) 55-31-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pmasterbel@yandex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Белгородские известия» № 163 (3001) от 20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тво «Молот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15, г.Ростов-на-Дону, ул.Доватора, д.142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63) 222-68-26</w:t>
            </w:r>
          </w:p>
          <w:p>
            <w:pPr>
              <w:pStyle w:val="Normal"/>
              <w:rPr/>
            </w:pPr>
            <w:r>
              <w:rPr/>
              <w:t>факс: 222-54-5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еделя Дона» № 38 (2159) от 22 сентября 2011 года.</w:t>
            </w:r>
          </w:p>
          <w:p>
            <w:pPr>
              <w:pStyle w:val="Normal"/>
              <w:rPr/>
            </w:pPr>
            <w:r>
              <w:rPr/>
              <w:t>Газета «Наше время» № 389 (20383) от 22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Эй Би Ти Групп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41, г.Москва, Черницынский пр., д.3, стр. 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241, г.Москва, Черницынский пр., д.3, стр. 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231-34-19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ЕДИНАЯ РОССИЯ. Подмосковье» № 37 (309) от 22-28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ожайский полиграфический комбинат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200, г.Можайск, ул.Мира, д.9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638) 20-685, </w:t>
            </w:r>
          </w:p>
          <w:p>
            <w:pPr>
              <w:pStyle w:val="Normal"/>
              <w:rPr/>
            </w:pPr>
            <w:r>
              <w:rPr/>
              <w:t>(495) 745-84-28</w:t>
            </w:r>
          </w:p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>: (49638) 21-68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oaompk@oaompk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овая жизнь» № 76 (12903) от 28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индивидуального предпринимателя Сергеевой Ларисы Юрьевны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261, г.Салават, ул.Ленина, д.5/1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3476) 35-31-14, 35-31-02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-31-1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opfibos@mail.ru</w:t>
              </w:r>
            </w:hyperlink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bos95@mail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. Башкортостан» № 38 (1611) от 21-27 сентября 2011 года.</w:t>
            </w:r>
          </w:p>
          <w:p>
            <w:pPr>
              <w:pStyle w:val="Normal"/>
              <w:rPr/>
            </w:pPr>
            <w:r>
              <w:rPr/>
              <w:t xml:space="preserve">Газета «Оренбургское обозрение» № 28(41) от 16 сентября 2011 года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брика офсетной печати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14, г.Киров, ул.Щорса, д.6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14, г.Киров, ул.Щорса, д.70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50-45-06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 в Удмуртии» № 37 (1610) от 14-20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уформат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19, г.Москва, ул.Усиевича, д.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округ Химки, Северный проезд, стр.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: (495) 972-88-8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8">
              <w:r>
                <w:rPr>
                  <w:rStyle w:val="InternetLink"/>
                  <w:lang w:val="en-US"/>
                </w:rPr>
                <w:t>pochta@poluformat.ru</w:t>
              </w:r>
            </w:hyperlink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ochta@a2ofset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Лобня» № 38(900) от 23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РЕЙН ПРИНТ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22, г.Москва, ул.Тимирязевская, д.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40-98-3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2-68-9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brain.print@gmail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ибуна» № 37 (10381) от 22-28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бластная типография «Миг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, ул.Бакинская, д.7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8512) 51-63-59, 51-62-8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pressa22@mail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иг» № 36 (1498) от 15 сентября 2011 г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тво «Кавказская здравниц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212, Ставропольский край, г.Минеральные Воды, ул.50 лет Октября, д.67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</w:t>
            </w:r>
            <w:r>
              <w:rPr/>
              <w:t>87922</w:t>
            </w:r>
            <w:r>
              <w:rPr>
                <w:lang w:val="en-US"/>
              </w:rPr>
              <w:t xml:space="preserve">) </w:t>
            </w:r>
            <w:r>
              <w:rPr/>
              <w:t>6-23-87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акс: (87922) 6-24-9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mail@polygraf-kmv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авказская здравница» № 39 (1530) от 29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остром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010, г.Кострома, ул.Самоковская, д.1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: </w:t>
            </w:r>
            <w:r>
              <w:rPr/>
              <w:t>53-29-21</w:t>
            </w:r>
            <w:r>
              <w:rPr>
                <w:lang w:val="en-US"/>
              </w:rPr>
              <w:t xml:space="preserve">, </w:t>
            </w:r>
            <w:r>
              <w:rPr/>
              <w:t>49-15-1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акс: 49-15-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office@ipp.kostroma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расная звезда» № 173 (25903) от 20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кий дом «МИЧУРИНСК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760, Тамбовская обл., г.Мичуринск, ул.Советская, д.30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602, Тамбовская обл., г.Мичуринск, Моршанское шоссе, д.1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752) 45-07-52, 53-44-94, </w:t>
            </w:r>
          </w:p>
          <w:p>
            <w:pPr>
              <w:pStyle w:val="Normal"/>
              <w:rPr/>
            </w:pPr>
            <w:r>
              <w:rPr/>
              <w:t>сот. 8 (915) 672-23-04</w:t>
            </w:r>
          </w:p>
          <w:p>
            <w:pPr>
              <w:pStyle w:val="Normal"/>
              <w:rPr/>
            </w:pPr>
            <w:r>
              <w:rPr/>
              <w:t>факс: 45-35-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kis-izdat68@mail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оветская Россия» № 107 (13613) от 24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двер-Меди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969, Московская обл., г.Реутов, ул.Челомея, д.10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85-90-8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Единая Россия. Подмосковье» № 37 (309) от 22-28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ПК «НПО машиностроения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66, Московская обл., г.Реутов, ул.Гагарина, д.3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966, Московская обл., г.Реутов, ул.Гагарина, д.33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508-87-2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Единая Россия. Подмосковье» № 37 (309) от 22-28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Рекламсервис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900, Московская обл., г.Балашиха, пр-т Ленина, д.5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900, Московская обл., г.Балашиха, ул.К.Маркса, д.4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85-90-8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ЕДИНАЯ РОССИЯ. Подмосковье» № 37 (309) от 22-28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А 224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36, г.Санкт-Петербург, ул.Гончарная, д.1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+79219224224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урманский вестник» №  176 (5069) от 20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ирма «Курьер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105, г.Санкт-Петербург, ул.Благодатная, д.63, кор.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387-54-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y/nazarov@kurier.spb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анкт-Петербургские новости» №  173 (4949) от 15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евал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610, Красноярский край, г.Минусинск, ул.Кызыльская, д.7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007, Республика Тыва, г.Кызыл, ул.Интернациональная, д.1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8 (39422) 66-7-6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rredactor@mail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ИСК Информ» № 32 от 21-27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сурс-Дизайн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., г.Зеленоград. 3-1 Западный пр-д, д.8, стр.3, офис 1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740-92-96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499) 340-92-9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rdpm@bk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Ежедневные новости. Подмосковье» № 180 (2626) от 29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РЕМЯ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007, Республика Тыва, г.Кызыл, ул.Интернациональная, д.11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8 (39422) 66-7-6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rredactor@mail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ИСК Информ» № 32 от 21-27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кро–С Партнер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000, Амурская обл., г.Благовещенск, ул.Текстильная, д.48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162) 42-40-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macro-s@mks.amur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2Х2 – рекламная газета» № 109 от 22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тво «Юлис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010, г.Тамбов, ул.Монтажная, д.9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4752) 488-926,</w:t>
            </w:r>
          </w:p>
          <w:p>
            <w:pPr>
              <w:pStyle w:val="Normal"/>
              <w:rPr/>
            </w:pPr>
            <w:r>
              <w:rPr/>
              <w:t>(4752) 488-9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info@yulis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Тамбовская жизнь» № 129 от 09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есс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400, Пермский край, г.Березники, ул.Уральских Танкистов, д.6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3424) 23-70-16, 25-55-55, 8-912-48-32-75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В курсе Пермь» № 26 (26) от 08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ко-полиграфическое предприятие «Алтай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49, г.Барнаул, ул.Короленко, д.10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3852) 63-34-87</w:t>
            </w:r>
          </w:p>
          <w:p>
            <w:pPr>
              <w:pStyle w:val="Normal"/>
              <w:rPr/>
            </w:pPr>
            <w:r>
              <w:rPr/>
              <w:t>факс: 63-32-27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Российская газета» № 208 (5584) от 19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ко-полиграфическая фирма «Воронеж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00, г.Воронеж, проспект Революции, д.3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77, г.Воронеж, ул.Генерала Лизюкова, д.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73) 221-23-68, </w:t>
            </w:r>
          </w:p>
          <w:p>
            <w:pPr>
              <w:pStyle w:val="Normal"/>
              <w:rPr/>
            </w:pPr>
            <w:r>
              <w:rPr/>
              <w:t>266-25-2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lang w:val="en-US"/>
                </w:rPr>
                <w:t>ipf-ops@mail.ru</w:t>
              </w:r>
            </w:hyperlink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pf-work@mail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Российская газета» № 215 (5591) от 27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ктр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43, г.Барнаул, ул.Короленко, д.7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43, г.Барнаул, ул.Короленко, д.75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3852) 229-75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spektr315@mail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Алтайская правда» № 286-287 от 17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екламное Агентство «Дизайн-Экспресс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4, г.Киров, ул.Ленина, д.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4, г.Киров, ул.Ленина, д.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8332) 37-22-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maket@reklamakirov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вятский край» № 175-176 (5023-5024) от 24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Кудрин Евгений Иванович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9600, Алтайский край, Смоленский район, с.Смоленское, ул.Красноярская, д.151-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8-905-925-21-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service2171@rambler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Бийский рабочий» № 147 от 27 сентября 2011 год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и «Комсомольская правда»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87, г.Москва, Петровско-Разумовский Старый проезд, д.1/23, стр.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87, г.Москва, Петровско-Разумовский Старый проезд, д.1/23, стр.1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: </w:t>
            </w:r>
            <w:r>
              <w:rPr/>
              <w:t xml:space="preserve">8 652 28 40 98, </w:t>
            </w:r>
          </w:p>
          <w:p>
            <w:pPr>
              <w:pStyle w:val="Normal"/>
              <w:rPr/>
            </w:pPr>
            <w:r>
              <w:rPr/>
              <w:t>факс: 8 652 28 47 58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shilo@kpstav.ru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сомольская правда» Северный Кавказ» № 140 (25757) от 21 сентября 2011 года.</w:t>
            </w:r>
          </w:p>
          <w:p>
            <w:pPr>
              <w:pStyle w:val="Normal"/>
              <w:rPr/>
            </w:pPr>
            <w:r>
              <w:rPr/>
              <w:t>Газета «Комсомольская правда» Кубанский выпуск» № 140 (25757) от 21 сентября 2011 г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fldChar w:fldCharType="begin"/>
      </w:r>
      <w:r>
        <w:rPr>
          <w:sz w:val="28"/>
        </w:rPr>
        <w:instrText xml:space="preserve"> FILENAME \p </w:instrText>
      </w:r>
      <w:r>
        <w:rPr>
          <w:sz w:val="28"/>
        </w:rPr>
        <w:fldChar w:fldCharType="separate"/>
      </w:r>
      <w:r>
        <w:rPr>
          <w:sz w:val="28"/>
        </w:rPr>
        <w:t>/tmp/in/input.doc</w:t>
      </w:r>
      <w:r>
        <w:rPr>
          <w:sz w:val="28"/>
        </w:rPr>
        <w:fldChar w:fldCharType="end"/>
      </w:r>
    </w:p>
    <w:sectPr>
      <w:headerReference w:type="default" r:id="rId10"/>
      <w:headerReference w:type="first" r:id="rId11"/>
      <w:footnotePr>
        <w:numFmt w:val="decimal"/>
      </w:footnotePr>
      <w:type w:val="nextPage"/>
      <w:pgSz w:orient="landscape" w:w="16838" w:h="11906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из представленных организацией сведений можно с достоверностью определить, что указанный ею адрес является юридическим адрес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из представленных организацией сведений нельзя с достоверностью определить, что указанный ею адрес является юридическим адресо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мере необходимости при наличии соответствующих свед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" w:right="-113" w:hanging="0"/>
      <w:jc w:val="center"/>
      <w:outlineLvl w:val="1"/>
    </w:pPr>
    <w:rPr>
      <w:rFonts w:ascii="Arial" w:hAnsi="Arial" w:cs="Arial"/>
      <w:b/>
      <w:sz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чать"/>
    <w:basedOn w:val="Normal"/>
    <w:qFormat/>
    <w:pPr>
      <w:ind w:firstLine="284"/>
      <w:jc w:val="both"/>
    </w:pPr>
    <w:rPr>
      <w:rFonts w:ascii="Arial" w:hAnsi="Arial" w:cs="Arial"/>
      <w:sz w:val="27"/>
    </w:rPr>
  </w:style>
  <w:style w:type="paragraph" w:styleId="Style14">
    <w:name w:val="таблица_методик"/>
    <w:basedOn w:val="Normal"/>
    <w:qFormat/>
    <w:pPr>
      <w:ind w:left="57" w:right="57" w:hanging="0"/>
      <w:jc w:val="both"/>
    </w:pPr>
    <w:rPr>
      <w:sz w:val="18"/>
    </w:rPr>
  </w:style>
  <w:style w:type="paragraph" w:styleId="1">
    <w:name w:val="Стиль1"/>
    <w:basedOn w:val="Normal"/>
    <w:qFormat/>
    <w:pPr>
      <w:keepNext w:val="true"/>
      <w:jc w:val="center"/>
    </w:pPr>
    <w:rPr>
      <w:rFonts w:ascii="Arial" w:hAnsi="Arial" w:cs="Arial"/>
      <w:b/>
      <w:sz w:val="27"/>
    </w:rPr>
  </w:style>
  <w:style w:type="paragraph" w:styleId="Style15">
    <w:name w:val="Глава"/>
    <w:basedOn w:val="Normal"/>
    <w:qFormat/>
    <w:pPr>
      <w:keepNext w:val="true"/>
      <w:jc w:val="center"/>
    </w:pPr>
    <w:rPr>
      <w:rFonts w:ascii="Arial" w:hAnsi="Arial" w:cs="Arial"/>
      <w:b/>
      <w:sz w:val="2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ediagroup.ru" TargetMode="External"/><Relationship Id="rId3" Type="http://schemas.openxmlformats.org/officeDocument/2006/relationships/hyperlink" Target="mailto:info@mediagroup.ru" TargetMode="External"/><Relationship Id="rId4" Type="http://schemas.openxmlformats.org/officeDocument/2006/relationships/hyperlink" Target="http://www.hozvo.ru/" TargetMode="External"/><Relationship Id="rId5" Type="http://schemas.openxmlformats.org/officeDocument/2006/relationships/hyperlink" Target="mailto:1pk@1pk.ru" TargetMode="External"/><Relationship Id="rId6" Type="http://schemas.openxmlformats.org/officeDocument/2006/relationships/hyperlink" Target="http://www.Listovki.ru/" TargetMode="External"/><Relationship Id="rId7" Type="http://schemas.openxmlformats.org/officeDocument/2006/relationships/hyperlink" Target="mailto:opfibos@mail.ru" TargetMode="External"/><Relationship Id="rId8" Type="http://schemas.openxmlformats.org/officeDocument/2006/relationships/hyperlink" Target="mailto:pochta@poluformat.ru" TargetMode="External"/><Relationship Id="rId9" Type="http://schemas.openxmlformats.org/officeDocument/2006/relationships/hyperlink" Target="mailto:ipf-ops@mail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2:31:00Z</dcterms:created>
  <dc:creator>Луценко Владислав Игоревич</dc:creator>
  <dc:description/>
  <cp:keywords/>
  <dc:language>en-US</dc:language>
  <cp:lastModifiedBy>tyukov</cp:lastModifiedBy>
  <cp:lastPrinted>2011-10-18T19:17:00Z</cp:lastPrinted>
  <dcterms:modified xsi:type="dcterms:W3CDTF">2011-10-20T05:28:00Z</dcterms:modified>
  <cp:revision>7</cp:revision>
  <dc:subject/>
  <dc:title>Сведения о поступивших в Центральную избирательную комиссию Российской Федерации уведомлениях организаций, индивидуальных пред</dc:title>
</cp:coreProperties>
</file>