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 xml:space="preserve">уведомлениях общероссийских организаций </w:t>
      </w:r>
      <w:r>
        <w:rPr>
          <w:b/>
          <w:sz w:val="28"/>
          <w:szCs w:val="28"/>
        </w:rPr>
        <w:t>телерадиовещания о готовности предоставить эфирное время для проведения предвыборной агитации на выборах депутатов Государственной Думы Федерального Собрания Российской Федерации шестого созыва</w:t>
      </w:r>
    </w:p>
    <w:p>
      <w:pPr>
        <w:pStyle w:val="Heading1"/>
        <w:rPr/>
      </w:pPr>
      <w:r>
        <w:rPr/>
        <w:t>По состоянию на «29» сентября 2011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95"/>
        <w:gridCol w:w="2158"/>
        <w:gridCol w:w="3008"/>
        <w:gridCol w:w="3329"/>
        <w:gridCol w:w="3213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телерадиовеща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 телерадиовещания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рганизации телерадиовещания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редства массовой информации, где опубликованы </w:t>
            </w:r>
            <w:r>
              <w:rPr>
                <w:szCs w:val="28"/>
              </w:rPr>
              <w:t>сведения о размере (в валюте Российской Федерации) и других условиях оплаты эфирного времени</w:t>
            </w:r>
            <w:r>
              <w:rPr/>
              <w:t>, номер выпуска, дата публикации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Юмор Ф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5040, г.Москва, ул. Нижняя Масловка, 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921-40-41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/факс: (495) 937-33-67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йт: </w:t>
            </w:r>
            <w:r>
              <w:rPr>
                <w:b w:val="false"/>
                <w:lang w:val="en-US"/>
              </w:rPr>
              <w:t>www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veseloeradio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ета «Мир Новостей» № 38 (925) от 13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Предприятие «АВТОРАДИО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5040, г.Москва, ул. Нижняя Масловка, 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921-40-41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айт: </w:t>
            </w:r>
            <w:r>
              <w:rPr>
                <w:b w:val="false"/>
                <w:lang w:val="en-US"/>
              </w:rPr>
              <w:t>www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avtoradio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ета «Мир Новостей» № 38 (925) от 13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Радио-Любов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9347, г.Москва, ул.Холмогорская, д.2, стр.2, кор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7299, г.Москва, ул.Б.Академическая, д.5 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тел</w:t>
            </w:r>
            <w:r>
              <w:rPr>
                <w:b w:val="false"/>
                <w:lang w:val="en-US"/>
              </w:rPr>
              <w:t>.: (495) 925-33-17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mail: N.Aleshina@loveradio.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ир новостей» № 39 (926) от 20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О «Европа Плюс»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«Европа Плюс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09004, г.Москва, ул.Станиславского, д.21, стр.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799-97-9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 141 (25758) от 23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 xml:space="preserve">ЗАО «Радио Ретро» «Ретро </w:t>
            </w:r>
            <w:r>
              <w:rPr>
                <w:b w:val="false"/>
                <w:lang w:val="en-US"/>
              </w:rPr>
              <w:t>FM</w:t>
            </w:r>
            <w:r>
              <w:rPr>
                <w:b w:val="false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09004, г.Москва, ул.Станиславского, д.21, стр.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799-97-9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 141 (25758) от 23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О «САК»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«Радио 7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09004, г.Москва, ул.Станиславского, д.21, стр.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799-97-9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 141 (25758) от 23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ООО «Радио Регион» «Кекс-</w:t>
            </w:r>
            <w:r>
              <w:rPr>
                <w:b w:val="false"/>
                <w:lang w:val="en-US"/>
              </w:rPr>
              <w:t>FM</w:t>
            </w:r>
            <w:r>
              <w:rPr>
                <w:b w:val="false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09004, г.Москва, ул.Станиславского, д.21, стр.5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799-97-9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 141 (25758) от 23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ФГБУ РГРК «Голос Росси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15326, г.Москва, ул.Пятницкая, д.25, стр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ел.: (495) 950-60-70, 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950-63-31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факс</w:t>
            </w:r>
            <w:r>
              <w:rPr>
                <w:b w:val="false"/>
                <w:lang w:val="en-US"/>
              </w:rPr>
              <w:t>: 951-20-17</w:t>
            </w:r>
          </w:p>
          <w:p>
            <w:pPr>
              <w:pStyle w:val="Style17"/>
              <w:rPr/>
            </w:pPr>
            <w:r>
              <w:rPr>
                <w:b w:val="false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b w:val="false"/>
                  <w:lang w:val="en-US"/>
                </w:rPr>
                <w:t>adv@ruvr.ru</w:t>
              </w:r>
            </w:hyperlink>
            <w:r>
              <w:rPr>
                <w:b w:val="false"/>
                <w:lang w:val="en-US"/>
              </w:rPr>
              <w:t>.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voiceofrussia@ruvr.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5589  от 23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Центр новых технологий»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СМИ «Дорожное радио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99406, г.Санкт-Петербург, ул.Шевченко, д.28, лит. А, пом.6Н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812) 325-68-06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тел</w:t>
            </w:r>
            <w:r>
              <w:rPr>
                <w:b w:val="false"/>
                <w:lang w:val="en-US"/>
              </w:rPr>
              <w:t>.: 8 905 233 37 13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mail: jurist@dorognoe.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ериодическое издание «Русская линия»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rusk</w:t>
            </w:r>
            <w:r>
              <w:rPr/>
              <w:t>//</w:t>
            </w:r>
            <w:r>
              <w:rPr>
                <w:lang w:val="en-US"/>
              </w:rPr>
              <w:t>st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idar</w:t>
            </w:r>
            <w:r>
              <w:rPr/>
              <w:t>=50500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Телеканал «Дождь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19072, г.Москва, Берсеневский пер., д.2, стр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744-01-77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e</w:t>
            </w:r>
            <w:r>
              <w:rPr>
                <w:b w:val="false"/>
              </w:rPr>
              <w:t>-</w:t>
            </w:r>
            <w:r>
              <w:rPr>
                <w:b w:val="false"/>
                <w:lang w:val="en-US"/>
              </w:rPr>
              <w:t>mail</w:t>
            </w:r>
            <w:r>
              <w:rPr>
                <w:b w:val="false"/>
              </w:rPr>
              <w:t xml:space="preserve">: </w:t>
            </w:r>
            <w:r>
              <w:rPr>
                <w:b w:val="false"/>
                <w:lang w:val="en-US"/>
              </w:rPr>
              <w:t>info</w:t>
            </w:r>
            <w:r>
              <w:rPr>
                <w:b w:val="false"/>
              </w:rPr>
              <w:t>@</w:t>
            </w:r>
            <w:r>
              <w:rPr>
                <w:b w:val="false"/>
                <w:lang w:val="en-US"/>
              </w:rPr>
              <w:t>tvrain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ые Известия» № 172 (3242) от 26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Телеканал Подмосковье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3007, г.Москва, 1-я Магистральная , д.14, стр.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9) 259-51-38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(499) 259-54-81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mail: info@mosobltv.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дневные Новости. Подмосковье» № 175 (2621) от 22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Эксперт-ТВ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3290, г.Москва, 1-й Магистральный проезд, д.11, стр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651-50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>факс: (495) 651-65-52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ксперт» № 38 (771) 26 сентября – 2 ок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Телеканал ТВ3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17105, г.Москва, Варшавское шоссе, д.9, стр.1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937-40-39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(495) 937-35-27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 216 (5592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АО «Первый канал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7427, г.Москва, ул.Академика Королева, д.1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7427, г.Москва, ул.Академика Королева, д.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617-76-76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(495) 615-13-4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 216 (5592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ТРК «2Х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17105, г.Москва, Варшавское шоссе, д.9, стр.1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287-33-40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287-33-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 176 (1220) от 27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ООО «Энергия – ТВ» учредитель СМИ «</w:t>
            </w:r>
            <w:r>
              <w:rPr>
                <w:b w:val="false"/>
                <w:lang w:val="en-US"/>
              </w:rPr>
              <w:t>MTV</w:t>
            </w:r>
            <w:r>
              <w:rPr>
                <w:b w:val="false"/>
              </w:rPr>
              <w:t>: Музыкальное телевиден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17105, г.Москва, Варшавское шоссе, д.9, стр.1а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b w:val="false"/>
              </w:rPr>
              <w:t>тел.: (495) 287-33-40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287-33-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5 (5591) от 27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АО «Телекомпания ВКТ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9515, г.Москва, ул.Академика Королева, д.1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(495) 651-08-17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651-08-14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e-mail: secretariat@vkt.ru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 143 (25760) от 27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О «Русское Радио - Евразия» радиопрограмма «Русское радио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3298, г.Москва, ул.3-я Хорошевская, д.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232-16-36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факс: 956-13-6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179/П(4720) от 26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МАКСИМУМ Радио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3298, г.Москва, ул.3-я Хорошевская, д.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232-16-36</w:t>
            </w:r>
          </w:p>
          <w:p>
            <w:pPr>
              <w:pStyle w:val="Style17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факс: 956-13-6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179/П(4720) от 26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ЗАО «Корпорация «Радио–Арт» учредитель СМИ «Радиостанция ХИТ-ФМ 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3298, г.Москва, ул.3-я Хорошевская, д.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232-16-36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956-13-6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179/П(4720) от 26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ООО «101 и К»</w:t>
            </w:r>
          </w:p>
          <w:p>
            <w:pPr>
              <w:pStyle w:val="Style17"/>
              <w:rPr/>
            </w:pPr>
            <w:r>
              <w:rPr>
                <w:b w:val="false"/>
              </w:rPr>
              <w:t xml:space="preserve">радиопрограмма «Ди </w:t>
            </w:r>
            <w:r>
              <w:rPr>
                <w:b w:val="false"/>
                <w:lang w:val="en-US"/>
              </w:rPr>
              <w:t>FM</w:t>
            </w:r>
            <w:r>
              <w:rPr>
                <w:b w:val="false"/>
              </w:rPr>
              <w:t>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123298, г.Москва, ул.3-я Хорошевская, д.12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тел.: 232-16-36</w:t>
            </w:r>
          </w:p>
          <w:p>
            <w:pPr>
              <w:pStyle w:val="Style17"/>
              <w:rPr>
                <w:b w:val="false"/>
                <w:b w:val="false"/>
              </w:rPr>
            </w:pPr>
            <w:r>
              <w:rPr>
                <w:b w:val="false"/>
              </w:rPr>
              <w:t>факс: 956-13-6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179/П(4720) от 26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В ПЛЮС </w:t>
            </w:r>
          </w:p>
          <w:p>
            <w:pPr>
              <w:pStyle w:val="Normal"/>
              <w:rPr/>
            </w:pPr>
            <w:r>
              <w:rPr/>
              <w:t>Телевизионный канал AMAZING LIFE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22, г.Москва, Столярный пер., д.3, стр.3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609-31-59</w:t>
            </w:r>
          </w:p>
          <w:p>
            <w:pPr>
              <w:pStyle w:val="Normal"/>
              <w:rPr/>
            </w:pPr>
            <w:r>
              <w:rPr/>
              <w:t>e-mail: info@amazinglife.tv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: www.amazinglife.tv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ГТРК </w:t>
            </w:r>
          </w:p>
          <w:p>
            <w:pPr>
              <w:pStyle w:val="Normal"/>
              <w:rPr/>
            </w:pPr>
            <w:r>
              <w:rPr/>
              <w:t xml:space="preserve">Электронное СМИ телепрограмма «Телеканал «Россия» (Россия – 1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6 (5592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ГТРК Электронное СМИ телепрограмма «Российский Информационный канал «Россия-24» (Россия – 24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6 (5592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ГТРК </w:t>
            </w:r>
          </w:p>
          <w:p>
            <w:pPr>
              <w:pStyle w:val="Normal"/>
              <w:rPr/>
            </w:pPr>
            <w:r>
              <w:rPr/>
              <w:t>Электронное СМИ радиопрограмма «Радио Росси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6 (5592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ГТРК </w:t>
            </w:r>
          </w:p>
          <w:p>
            <w:pPr>
              <w:pStyle w:val="Normal"/>
              <w:rPr/>
            </w:pPr>
            <w:r>
              <w:rPr/>
              <w:t xml:space="preserve">Электронное СМИ радиопрограмма «Маяк»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6 (5592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ГТРК </w:t>
            </w:r>
          </w:p>
          <w:p>
            <w:pPr>
              <w:pStyle w:val="Normal"/>
              <w:rPr/>
            </w:pPr>
            <w:r>
              <w:rPr/>
              <w:t>Электронное СМИ радиопрограмма «Вести ФМ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я улица Ямского поля, д.19-2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6 (5592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БК-ТВ»</w:t>
            </w:r>
          </w:p>
          <w:p>
            <w:pPr>
              <w:pStyle w:val="Normal"/>
              <w:rPr/>
            </w:pPr>
            <w:r>
              <w:rPr/>
              <w:t>СМИ «РБК-ТВ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61, г.Москва, Ленинский пр-т, д.75/9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363-11-11</w:t>
            </w:r>
          </w:p>
          <w:p>
            <w:pPr>
              <w:pStyle w:val="Normal"/>
              <w:rPr/>
            </w:pPr>
            <w:r>
              <w:rPr/>
              <w:t>факс: (495) 363-03-20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БК Daily» № 175 (1219) от 26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В Центр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84, г.Москва, ул.Большая Татарская, д.33, стр.1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959-39-00, </w:t>
            </w:r>
          </w:p>
          <w:p>
            <w:pPr>
              <w:pStyle w:val="Normal"/>
              <w:rPr/>
            </w:pPr>
            <w:r>
              <w:rPr/>
              <w:t>785-41-31</w:t>
            </w:r>
          </w:p>
          <w:p>
            <w:pPr>
              <w:pStyle w:val="Normal"/>
              <w:rPr/>
            </w:pPr>
            <w:r>
              <w:rPr/>
              <w:t>факс: (495) 959-39-66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 201 (26935) от 28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ТВ сервис» телепрограмма </w:t>
            </w:r>
          </w:p>
          <w:p>
            <w:pPr>
              <w:pStyle w:val="Normal"/>
              <w:rPr/>
            </w:pPr>
            <w:r>
              <w:rPr/>
              <w:t>«Муз-ТВ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557, г.Москва, Большой Тишинский пер., д.4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213-18-66</w:t>
            </w:r>
          </w:p>
          <w:p>
            <w:pPr>
              <w:pStyle w:val="Normal"/>
              <w:rPr/>
            </w:pPr>
            <w:r>
              <w:rPr/>
              <w:t>факс: (495) 213-18-67</w:t>
            </w:r>
          </w:p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5 (5591) от 27 сентября 2011 года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7ТВ» телепрограмма «7ТВ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105, г.Москва, Варшавское шоссе, д.25а, стр.6, этаж 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213-18-69</w:t>
            </w:r>
          </w:p>
          <w:p>
            <w:pPr>
              <w:pStyle w:val="Normal"/>
              <w:rPr/>
            </w:pPr>
            <w:r>
              <w:rPr/>
              <w:t>факс: (495) 213-18-67</w:t>
            </w:r>
          </w:p>
          <w:p>
            <w:pPr>
              <w:pStyle w:val="Normal"/>
              <w:rPr/>
            </w:pPr>
            <w:r>
              <w:rPr/>
              <w:t>121359, г.Москва, ул.Академика Павлова, д.25</w:t>
            </w:r>
          </w:p>
          <w:p>
            <w:pPr>
              <w:pStyle w:val="Normal"/>
              <w:rPr/>
            </w:pPr>
            <w:r>
              <w:rPr/>
              <w:t>тел.: (495) 737-86-86</w:t>
            </w:r>
          </w:p>
          <w:p>
            <w:pPr>
              <w:pStyle w:val="Normal"/>
              <w:rPr/>
            </w:pPr>
            <w:r>
              <w:rPr/>
              <w:t>факс: 737-87-78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5 (5591) от 27 сентября 2011 года.</w:t>
            </w:r>
          </w:p>
        </w:tc>
      </w:tr>
    </w:tbl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телерадиовещания сведений можно с достоверностью определить, что указанный ей адрес является юридическим адресом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организацией телерадиовещания сведений нельзя с достоверностью определить, что указанный ей адрес является юридическим адрес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right="-113" w:hanging="0"/>
      <w:jc w:val="center"/>
      <w:outlineLvl w:val="1"/>
    </w:pPr>
    <w:rPr>
      <w:rFonts w:ascii="Arial" w:hAnsi="Arial" w:cs="Arial"/>
      <w:b/>
      <w:sz w:val="27"/>
    </w:rPr>
  </w:style>
  <w:style w:type="character" w:styleId="WW8Num10z0">
    <w:name w:val="WW8Num1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чать"/>
    <w:basedOn w:val="Normal"/>
    <w:qFormat/>
    <w:pPr>
      <w:ind w:firstLine="284"/>
      <w:jc w:val="both"/>
    </w:pPr>
    <w:rPr>
      <w:rFonts w:ascii="Arial" w:hAnsi="Arial" w:cs="Arial"/>
      <w:sz w:val="27"/>
    </w:rPr>
  </w:style>
  <w:style w:type="paragraph" w:styleId="Style14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1">
    <w:name w:val="Стиль1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5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Нормальный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7">
    <w:name w:val="Таблица"/>
    <w:basedOn w:val="Heading1"/>
    <w:qFormat/>
    <w:pPr>
      <w:numPr>
        <w:ilvl w:val="0"/>
        <w:numId w:val="0"/>
      </w:numPr>
      <w:spacing w:lineRule="auto" w:line="240"/>
      <w:jc w:val="both"/>
      <w:outlineLvl w:val="9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v@ruvr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4:01:00Z</dcterms:created>
  <dc:creator>Луценко Владислав Игоревич</dc:creator>
  <dc:description/>
  <cp:keywords/>
  <dc:language>en-US</dc:language>
  <cp:lastModifiedBy>tyukov</cp:lastModifiedBy>
  <cp:lastPrinted>2011-10-18T19:17:00Z</cp:lastPrinted>
  <dcterms:modified xsi:type="dcterms:W3CDTF">2011-10-20T05:28:00Z</dcterms:modified>
  <cp:revision>25</cp:revision>
  <dc:subject/>
  <dc:title>Сведения о поступивших в Центральную избирательную комиссию Российской Федерации уведомлениях общероссийских организаций телер</dc:title>
</cp:coreProperties>
</file>