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>
          <w:rFonts w:cs="Times New Roman"/>
          <w:szCs w:val="28"/>
        </w:rPr>
        <w:t>ДЕНЬГИ И ВЫБОРЫ</w:t>
      </w:r>
    </w:p>
    <w:p>
      <w:pPr>
        <w:pStyle w:val="Heading1"/>
        <w:spacing w:before="0" w:after="0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spacing w:before="0" w:after="0"/>
        <w:ind w:hanging="0"/>
        <w:rPr/>
      </w:pPr>
      <w:r>
        <w:rPr/>
        <w:t>Раздел 1. Деньги парт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/>
      </w:pPr>
      <w:r>
        <w:rPr>
          <w:b/>
        </w:rPr>
        <w:t>Федеральное законодательство о финансировани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збирательных кампаний политическими партиями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Федеральным законом «О выборах депутатов Государственной Думы Федерального Собрания Российской Федерации» установлены предельные размеры расходования средств избирательных фондов политических партий, их региональных отделений, а также предельные размеры источников формирования средств избирательных фондов.</w:t>
      </w:r>
    </w:p>
    <w:p>
      <w:pPr>
        <w:pStyle w:val="Normal"/>
        <w:rPr/>
      </w:pPr>
      <w:r>
        <w:rPr>
          <w:szCs w:val="28"/>
        </w:rPr>
        <w:t>При этом предельные размеры расходования средств избирательных фондов региональных отделений политических партий устанавливаются в зависимости от численности избирателей в соответствующем субъекте Российской Федерации.</w:t>
      </w:r>
    </w:p>
    <w:p>
      <w:pPr>
        <w:pStyle w:val="Normal"/>
        <w:rPr>
          <w:szCs w:val="28"/>
        </w:rPr>
      </w:pPr>
      <w:r>
        <w:rPr>
          <w:szCs w:val="28"/>
        </w:rPr>
        <w:t>По сравнению с выборами депутатов Государственной Думы Федерального Собрания Российской Федерации пятого созыва в текущей избирательной кампании предельные размеры расходования средств и исчисляемые от них предельные размеры источников формирования средств избирательных фондов увеличены приблизительно в 1,8 раза.</w:t>
      </w:r>
    </w:p>
    <w:p>
      <w:pPr>
        <w:pStyle w:val="Heading2"/>
        <w:keepNext w:val="false"/>
        <w:ind w:hanging="0"/>
        <w:rPr/>
      </w:pPr>
      <w:r>
        <w:rPr/>
        <w:t xml:space="preserve">Избирательные фонды политических партий </w:t>
        <w:br/>
        <w:t xml:space="preserve">при проведении выборов депутатов Государственной Думы </w:t>
        <w:br/>
        <w:t>Федерального Собрания Российской Федерации шестого созы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0"/>
        <w:gridCol w:w="17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 xml:space="preserve">Доля от предельной суммы </w:t>
              <w:br/>
              <w:t>всех расходов из средств избирательного фонда (в 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8"/>
              </w:rPr>
            </w:pPr>
            <w:r>
              <w:rPr>
                <w:szCs w:val="28"/>
              </w:rPr>
              <w:t>Предельная сумма всех расходов из средств избирательного фонда политической парт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700 000 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8"/>
              </w:rPr>
            </w:pPr>
            <w:r>
              <w:rPr>
                <w:szCs w:val="28"/>
              </w:rPr>
              <w:t>Собственные средства политической парт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50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50 000 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8"/>
              </w:rPr>
            </w:pPr>
            <w:r>
              <w:rPr>
                <w:szCs w:val="28"/>
              </w:rPr>
              <w:t>Добровольные пожертвования граждан (для каждого гражданин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0,07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90 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8"/>
              </w:rPr>
            </w:pPr>
            <w:r>
              <w:rPr>
                <w:szCs w:val="28"/>
              </w:rPr>
              <w:t>Добровольные пожертвования юридических лиц (для каждого юридического лиц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Cs w:val="28"/>
              </w:rPr>
              <w:t>24 500 0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r>
        <w:rPr/>
        <w:t xml:space="preserve">Избирательные фонды региональных отделений политических партий </w:t>
        <w:br/>
        <w:t xml:space="preserve">при проведении выборов депутатов Государственной Думы </w:t>
        <w:br/>
        <w:t>Федерального Собрания Российской Федерации шестого созыва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787"/>
        <w:gridCol w:w="2136"/>
        <w:gridCol w:w="2136"/>
        <w:gridCol w:w="1888"/>
        <w:gridCol w:w="1538"/>
      </w:tblGrid>
      <w:tr>
        <w:trPr>
          <w:cantSplit w:val="true"/>
        </w:trPr>
        <w:tc>
          <w:tcPr>
            <w:tcW w:w="5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умма, руб. (в зависимости от численности избирателей)</w:t>
            </w:r>
          </w:p>
        </w:tc>
      </w:tr>
      <w:tr>
        <w:trPr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Численность избирателей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в субъекте Российской Федерации (чел.)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8"/>
              </w:rPr>
              <w:t>не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более 100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ыс.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8"/>
              </w:rPr>
              <w:t>свыше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00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ыс., но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не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более 500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ыс.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8"/>
              </w:rPr>
              <w:t>свыше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500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ыс., но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не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более 1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лн.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8"/>
              </w:rPr>
              <w:t>свыше 1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лн., но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не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более 2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лн.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8"/>
              </w:rPr>
              <w:t>свыше 2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лн.</w:t>
            </w:r>
          </w:p>
        </w:tc>
      </w:tr>
      <w:tr>
        <w:trPr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szCs w:val="28"/>
              </w:rPr>
            </w:pPr>
            <w:r>
              <w:rPr>
                <w:szCs w:val="28"/>
              </w:rPr>
              <w:t xml:space="preserve">Предельная сумма всех расходов </w:t>
              <w:br/>
              <w:t>из средств избирательного фонда регионального отделения политической партии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5 000 000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0 000 000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5 000 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5 000 000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55 000 000</w:t>
            </w:r>
          </w:p>
        </w:tc>
      </w:tr>
      <w:tr>
        <w:trPr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8"/>
              </w:rPr>
              <w:t>Собственные средства политической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парти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(50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%)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7 500 000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0 000 000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2 500 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7 500 000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7 500 000</w:t>
            </w:r>
          </w:p>
        </w:tc>
      </w:tr>
      <w:tr>
        <w:trPr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8"/>
              </w:rPr>
              <w:t xml:space="preserve">Добровольные пожертвования </w:t>
              <w:br/>
              <w:t>граждан (для каждого гражданина) (5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%)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750 000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 000 000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 250 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 750 000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 750 000</w:t>
            </w:r>
          </w:p>
        </w:tc>
      </w:tr>
      <w:tr>
        <w:trPr>
          <w:cantSplit w:val="true"/>
        </w:trPr>
        <w:tc>
          <w:tcPr>
            <w:tcW w:w="5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8"/>
              </w:rPr>
              <w:t>Добровольные пожертвования юридических лиц (для каждого юридического лица) (50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%)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7 500 000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0 000 000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2 500 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7 500 000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7 500 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Федеральным законом «О политических партиях» установлены предельные размеры пожертвований, получаемых политической партией и ее региональными отделениями в течение календарного года на финансирование текущей деятельности, а имен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176"/>
      </w:tblGrid>
      <w:tr>
        <w:trPr>
          <w:cantSplit w:val="true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8"/>
              </w:rPr>
            </w:pPr>
            <w:r>
              <w:rPr>
                <w:szCs w:val="28"/>
              </w:rPr>
              <w:t xml:space="preserve">Добровольные пожертвования граждан </w:t>
              <w:br/>
              <w:t>(для каждого гражданина),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 330 000</w:t>
            </w:r>
          </w:p>
        </w:tc>
      </w:tr>
      <w:tr>
        <w:trPr>
          <w:cantSplit w:val="true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8"/>
              </w:rPr>
            </w:pPr>
            <w:r>
              <w:rPr>
                <w:szCs w:val="28"/>
              </w:rPr>
              <w:t xml:space="preserve">в том числе в виде наличных денежных средств </w:t>
              <w:br/>
              <w:t>(для каждого гражданина)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 330</w:t>
            </w:r>
          </w:p>
        </w:tc>
      </w:tr>
      <w:tr>
        <w:trPr>
          <w:cantSplit w:val="true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8"/>
              </w:rPr>
            </w:pPr>
            <w:r>
              <w:rPr>
                <w:szCs w:val="28"/>
              </w:rPr>
              <w:t xml:space="preserve">Добровольные пожертвования юридических лиц </w:t>
              <w:br/>
              <w:t>(для каждого юридического лица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3 300 000</w:t>
            </w:r>
          </w:p>
        </w:tc>
      </w:tr>
      <w:tr>
        <w:trPr>
          <w:cantSplit w:val="true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8"/>
              </w:rPr>
            </w:pPr>
            <w:r>
              <w:rPr>
                <w:szCs w:val="28"/>
              </w:rPr>
              <w:t>Общая сумма ежегодных пожертвований, полученных политической партией и ее региональными отделения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 330 000 000</w:t>
            </w:r>
          </w:p>
        </w:tc>
      </w:tr>
      <w:tr>
        <w:trPr>
          <w:cantSplit w:val="true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8"/>
              </w:rPr>
            </w:pPr>
            <w:r>
              <w:rPr>
                <w:szCs w:val="28"/>
              </w:rPr>
              <w:t>Сумма ежегодных пожертвований, полученных региональным отделением политической парт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86 600 0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Фактические поступления и расходы политических партий</w:t>
      </w:r>
    </w:p>
    <w:p>
      <w:pPr>
        <w:pStyle w:val="Normal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szCs w:val="28"/>
        </w:rPr>
        <w:t>Фактические поступления и расходы политических партий приведены в таблице «Сведения из сводных финансовых отчетов». Такие сведения представляются в ЦИК России ежегодно.</w:t>
      </w:r>
    </w:p>
    <w:p>
      <w:pPr>
        <w:pStyle w:val="Heading2"/>
        <w:keepNext w:val="false"/>
        <w:spacing w:before="0" w:after="0"/>
        <w:ind w:hanging="0"/>
        <w:rPr>
          <w:rFonts w:cs="Times New Roman"/>
        </w:rPr>
      </w:pPr>
      <w:r>
        <w:rPr>
          <w:rFonts w:cs="Times New Roman"/>
        </w:rPr>
        <w:t xml:space="preserve">Сведения </w:t>
        <w:br/>
        <w:t xml:space="preserve">из сводных финансовых отчетов политических партий, зарегистрировавших федеральные списки кандидатов </w:t>
        <w:br/>
        <w:t>при проведении выборов депутатов Государственной Думы Федерального Собрания Российской Федерации шестого созыва,</w:t>
      </w:r>
    </w:p>
    <w:p>
      <w:pPr>
        <w:pStyle w:val="Heading2"/>
        <w:keepNext w:val="false"/>
        <w:spacing w:before="0" w:after="0"/>
        <w:ind w:hanging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и о результатах проверки указанных отчетов за 2007–2010 годы</w:t>
      </w:r>
    </w:p>
    <w:p>
      <w:pPr>
        <w:pStyle w:val="Heading2"/>
        <w:keepNext w:val="false"/>
        <w:spacing w:before="0" w:after="0"/>
        <w:ind w:hanging="0"/>
        <w:rPr>
          <w:rFonts w:cs="Times New Roman"/>
        </w:rPr>
      </w:pPr>
      <w:r>
        <w:rPr>
          <w:rFonts w:cs="Times New Roman"/>
        </w:rPr>
        <w:t>(на основании данных сводных финансовых отчетов, размещенных на официальном сайте ЦИК России в сети Интернет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216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9"/>
        <w:gridCol w:w="886"/>
        <w:gridCol w:w="1094"/>
        <w:gridCol w:w="875"/>
        <w:gridCol w:w="875"/>
        <w:gridCol w:w="1147"/>
        <w:gridCol w:w="1140"/>
        <w:gridCol w:w="1144"/>
        <w:gridCol w:w="1055"/>
        <w:gridCol w:w="1032"/>
        <w:gridCol w:w="1000"/>
        <w:gridCol w:w="1023"/>
        <w:gridCol w:w="1273"/>
        <w:gridCol w:w="989"/>
        <w:gridCol w:w="1654"/>
        <w:gridCol w:w="966"/>
        <w:gridCol w:w="1303"/>
        <w:gridCol w:w="826"/>
        <w:gridCol w:w="1040"/>
        <w:gridCol w:w="969"/>
      </w:tblGrid>
      <w:tr>
        <w:trPr>
          <w:tblHeader w:val="true"/>
          <w:cantSplit w:val="true"/>
        </w:trPr>
        <w:tc>
          <w:tcPr>
            <w:tcW w:w="136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6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на осуществление уставной деятельности политической парти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, всего</w:t>
            </w:r>
          </w:p>
        </w:tc>
        <w:tc>
          <w:tcPr>
            <w:tcW w:w="12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на осуществление уставной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136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и</w:t>
              <w:softHyphen/>
              <w:t>тельные и членские взносы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ертвования в виде денежных средств и </w:t>
              <w:br/>
              <w:t>иного имуществ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>
                <w:sz w:val="18"/>
                <w:szCs w:val="18"/>
              </w:rPr>
              <w:t>доходы от предприни</w:t>
              <w:softHyphen/>
              <w:t>мательской деятельност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 запрещенные законом поступления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ъездов, партийных конфе</w:t>
              <w:softHyphen/>
              <w:t>ренций, общих собрани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уково</w:t>
              <w:softHyphen/>
              <w:t>дящих органов полити</w:t>
              <w:softHyphen/>
              <w:t>ческой парт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егиональных отделений и иных зарегист</w:t>
              <w:softHyphen/>
              <w:t>рированных структурных подразделений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проведе</w:t>
              <w:softHyphen/>
              <w:t>ние выборов и референду</w:t>
              <w:softHyphen/>
              <w:t>мов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 и содержание изда</w:t>
              <w:softHyphen/>
              <w:t>тельств, информа</w:t>
              <w:softHyphen/>
              <w:t>ционных агентств, полиграфических предприятий, СМИ, образовательных учреждени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меропри</w:t>
              <w:softHyphen/>
              <w:t>ят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гандистс</w:t>
              <w:softHyphen/>
              <w:t>кая деятельность (информацион</w:t>
              <w:softHyphen/>
              <w:t>ная, рекламная, издательская, полиграфичес</w:t>
              <w:softHyphen/>
              <w:t>кая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</w:t>
              <w:softHyphen/>
              <w:t>народная деятель</w:t>
              <w:softHyphen/>
              <w:t>ность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твори</w:t>
              <w:softHyphen/>
              <w:t>тельная деятель</w:t>
              <w:softHyphen/>
              <w:t>ность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 запрещен</w:t>
              <w:softHyphen/>
              <w:t>ные законом расходы</w:t>
            </w:r>
          </w:p>
        </w:tc>
      </w:tr>
      <w:tr>
        <w:trPr>
          <w:tblHeader w:val="true"/>
          <w:cantSplit w:val="true"/>
        </w:trPr>
        <w:tc>
          <w:tcPr>
            <w:tcW w:w="136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>
                <w:sz w:val="18"/>
                <w:szCs w:val="18"/>
              </w:rPr>
              <w:t>от юридических лиц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2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 Политическая партия СПРАВЕДЛИВАЯ РОССИЯ</w:t>
            </w:r>
          </w:p>
        </w:tc>
      </w:tr>
      <w:tr>
        <w:trPr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из раздела I </w:t>
              <w:br/>
              <w:t xml:space="preserve">сводного финансового </w:t>
              <w:br/>
              <w:t>отчета, тыс. руб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181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248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 310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0.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08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14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 364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27.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960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925.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194.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83.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/>
            </w:pPr>
            <w:r>
              <w:rPr>
                <w:sz w:val="18"/>
                <w:szCs w:val="18"/>
              </w:rPr>
              <w:t>3 165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662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3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58.5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671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41.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500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4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92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087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60.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068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584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07.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6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77.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24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4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5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.8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082.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948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026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6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01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61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4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776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852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356.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7.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597.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4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54.2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 306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423.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321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65.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33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808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43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275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020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805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60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615.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65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00.9</w:t>
            </w:r>
          </w:p>
        </w:tc>
      </w:tr>
      <w:tr>
        <w:trPr/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4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0 242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662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6 158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67.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574.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242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1 873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976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 081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 382.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863.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31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96.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200.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11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98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31.4</w:t>
            </w:r>
          </w:p>
        </w:tc>
      </w:tr>
      <w:tr>
        <w:trPr>
          <w:cantSplit w:val="true"/>
        </w:trPr>
        <w:tc>
          <w:tcPr>
            <w:tcW w:w="2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 Политическая партия «Либерально-демократическая партия России»</w:t>
            </w:r>
          </w:p>
        </w:tc>
      </w:tr>
      <w:tr>
        <w:trPr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из раздела I </w:t>
              <w:br/>
              <w:t xml:space="preserve">сводного финансового </w:t>
              <w:br/>
              <w:t>отчета, тыс. руб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 357.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9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308.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725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3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648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 284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4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16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 248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9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561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74.0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391.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1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595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/>
            </w:pPr>
            <w:r>
              <w:rPr>
                <w:sz w:val="18"/>
                <w:szCs w:val="18"/>
              </w:rPr>
              <w:t>2 306.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83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331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8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5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238.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808.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674.0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228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3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5.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60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91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912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86.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9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38.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536.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240.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39.0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472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8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21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8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.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082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91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4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38.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425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80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30.2</w:t>
            </w:r>
          </w:p>
        </w:tc>
      </w:tr>
      <w:tr>
        <w:trPr/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4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5 450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68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017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 49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39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166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7 610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428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26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389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448.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61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291.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6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517.2</w:t>
            </w:r>
          </w:p>
        </w:tc>
      </w:tr>
      <w:tr>
        <w:trPr>
          <w:cantSplit w:val="true"/>
        </w:trPr>
        <w:tc>
          <w:tcPr>
            <w:tcW w:w="2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 Политическая партия «ПАТРИОТЫ РОССИИ»</w:t>
            </w:r>
          </w:p>
        </w:tc>
      </w:tr>
      <w:tr>
        <w:trPr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из раздела I </w:t>
              <w:br/>
              <w:t xml:space="preserve">сводного финансового </w:t>
              <w:br/>
              <w:t>отчета, тыс. руб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846.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6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583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98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1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455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4.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9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665.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8.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286.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3.7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902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4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48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243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5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493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75.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640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/>
            </w:pPr>
            <w:r>
              <w:rPr>
                <w:sz w:val="18"/>
                <w:szCs w:val="18"/>
              </w:rPr>
              <w:t>1 500.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5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413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0.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42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39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664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1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044.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56.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6.4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830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4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010.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412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779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35.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26.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800.9</w:t>
            </w:r>
          </w:p>
        </w:tc>
      </w:tr>
      <w:tr>
        <w:trPr/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4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 993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5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163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790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38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025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6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36.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686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492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523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758.5</w:t>
            </w:r>
          </w:p>
        </w:tc>
      </w:tr>
      <w:tr>
        <w:trPr>
          <w:cantSplit w:val="true"/>
        </w:trPr>
        <w:tc>
          <w:tcPr>
            <w:tcW w:w="2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 Политическая партия «Коммунистическая партия Российской Федерации»</w:t>
            </w:r>
          </w:p>
        </w:tc>
      </w:tr>
      <w:tr>
        <w:trPr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из раздела I </w:t>
              <w:br/>
              <w:t xml:space="preserve">сводного финансового </w:t>
              <w:br/>
              <w:t>отчета, тыс. руб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 716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069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489.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031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73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39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185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787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16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32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989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669.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2.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5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146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05.2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976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757.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46.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78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24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/>
            </w:pPr>
            <w:r>
              <w:rPr>
                <w:sz w:val="18"/>
                <w:szCs w:val="18"/>
              </w:rPr>
              <w:t>9 336.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16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560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56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982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267.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017.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28.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2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992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.1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 714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7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342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9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14.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95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8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690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02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577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573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256.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765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7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179.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9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8.1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 078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629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99.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603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42.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076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89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 177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84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598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864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45.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79.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12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993.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1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9.9</w:t>
            </w:r>
          </w:p>
        </w:tc>
      </w:tr>
      <w:tr>
        <w:trPr/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4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4 486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923.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877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 972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255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147.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49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4 216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59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191.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 695.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688.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896.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888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311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6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00.3</w:t>
            </w:r>
          </w:p>
        </w:tc>
      </w:tr>
      <w:tr>
        <w:trPr>
          <w:cantSplit w:val="true"/>
        </w:trPr>
        <w:tc>
          <w:tcPr>
            <w:tcW w:w="2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 Политическая партия «Российская объединенная демократическая партия «ЯБЛОКО»</w:t>
            </w:r>
          </w:p>
        </w:tc>
      </w:tr>
      <w:tr>
        <w:trPr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из раздела I </w:t>
              <w:br/>
              <w:t xml:space="preserve">сводного финансового </w:t>
              <w:br/>
              <w:t>отчета, тыс. руб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833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1.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734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2.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6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420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50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20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76.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300.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18.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39.0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235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0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033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/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0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715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3.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88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670.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20.5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39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1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775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895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0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61.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24.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18.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61.7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534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963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304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71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52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654.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46.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.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3.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422.4</w:t>
            </w:r>
          </w:p>
        </w:tc>
      </w:tr>
      <w:tr>
        <w:trPr/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4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 342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12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506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5.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69.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 334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165.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422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027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92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6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455.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743.6</w:t>
            </w:r>
          </w:p>
        </w:tc>
      </w:tr>
      <w:tr>
        <w:trPr>
          <w:cantSplit w:val="true"/>
        </w:trPr>
        <w:tc>
          <w:tcPr>
            <w:tcW w:w="2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pacing w:before="60" w:after="60"/>
              <w:rPr/>
            </w:pPr>
            <w:r>
              <w:rPr>
                <w:sz w:val="18"/>
                <w:szCs w:val="18"/>
              </w:rPr>
              <w:t>6. Всероссийская политическая партия «ЕДИНАЯ РОССИЯ»</w:t>
            </w:r>
          </w:p>
        </w:tc>
      </w:tr>
      <w:tr>
        <w:trPr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из раздела I </w:t>
              <w:br/>
              <w:t xml:space="preserve">сводного финансового </w:t>
              <w:br/>
              <w:t>отчета, тыс. руб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4 865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553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68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6 412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 512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841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5 766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138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769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6 599.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573.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45.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45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561.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36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830.9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6 055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808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19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4 568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829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651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3 264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037.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20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7 947.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190.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1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13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895.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3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 695.8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91 833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739.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21.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4 285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980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756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5 215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147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776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1 365.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150.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8.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829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112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9 475.7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14 125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925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28.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0 319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84.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927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0 642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330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843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8 433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442.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8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562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624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794.7</w:t>
            </w:r>
          </w:p>
        </w:tc>
      </w:tr>
      <w:tr>
        <w:trPr/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 4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26 879.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 026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737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5 585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6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3 506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177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34 888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653.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2 109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04 346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 357.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03.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550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 193.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2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34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8 797.1</w:t>
            </w:r>
          </w:p>
        </w:tc>
      </w:tr>
      <w:tr>
        <w:trPr>
          <w:cantSplit w:val="true"/>
        </w:trPr>
        <w:tc>
          <w:tcPr>
            <w:tcW w:w="2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121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 Всероссийская политическая партия «ПРАВОЕ ДЕЛО»</w:t>
            </w:r>
          </w:p>
        </w:tc>
      </w:tr>
      <w:tr>
        <w:trPr>
          <w:trHeight w:val="280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из раздела I </w:t>
              <w:br/>
              <w:t xml:space="preserve">сводного финансового </w:t>
              <w:br/>
              <w:t>отчета, тыс. руб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71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91.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49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52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6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6.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2</w:t>
            </w:r>
          </w:p>
        </w:tc>
      </w:tr>
      <w:tr>
        <w:trPr>
          <w:trHeight w:val="28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89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3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41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93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5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30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/>
            </w:pPr>
            <w:r>
              <w:rPr>
                <w:sz w:val="18"/>
                <w:szCs w:val="18"/>
              </w:rPr>
              <w:t>10 164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7.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25.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8.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1</w:t>
            </w:r>
          </w:p>
        </w:tc>
      </w:tr>
      <w:tr>
        <w:trPr/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2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461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45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9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3.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5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82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00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7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5.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5.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1.3</w:t>
            </w:r>
          </w:p>
        </w:tc>
      </w:tr>
    </w:tbl>
    <w:p>
      <w:pPr>
        <w:sectPr>
          <w:headerReference w:type="default" r:id="rId8"/>
          <w:type w:val="nextPage"/>
          <w:pgSz w:orient="landscape" w:w="23811" w:h="16838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44940" cy="5641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4940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7505" cy="5733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7505" cy="57334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7505" cy="57334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7505" cy="57334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7505" cy="57334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247505" cy="57334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3. Бюджетное финансирование политических парт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Федеральным законом «О политических партиях» политические партии имеют право на получение средств федерального бюджета в одном из следующих случаев:</w:t>
      </w:r>
    </w:p>
    <w:p>
      <w:pPr>
        <w:pStyle w:val="Normal"/>
        <w:rPr/>
      </w:pPr>
      <w:r>
        <w:rPr>
          <w:szCs w:val="28"/>
        </w:rPr>
        <w:t>если федеральный список кандидатов, выдвинутый политической партией на выборах депутатов Государственной Думы Федерального Собрания Российской Федерации, получил по результатам выборов не менее трех процентов голосов избирателей;</w:t>
      </w:r>
    </w:p>
    <w:p>
      <w:pPr>
        <w:pStyle w:val="Normal"/>
        <w:rPr>
          <w:sz w:val="18"/>
          <w:szCs w:val="18"/>
        </w:rPr>
      </w:pPr>
      <w:r>
        <w:rPr>
          <w:szCs w:val="28"/>
        </w:rPr>
        <w:t>если зарегистрированный кандидат на должность Президента Российской Федерации, выдвинутый политической партией, получил по результатам выборов не менее трех процентов голосов избират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hanging="0"/>
        <w:rPr/>
      </w:pPr>
      <w:r>
        <w:rPr>
          <w:rFonts w:cs="Times New Roman"/>
          <w:b/>
        </w:rPr>
        <w:t>Сведения о бюджетном финансировании политических партий</w:t>
      </w:r>
      <w:r>
        <w:rPr>
          <w:rStyle w:val="FootnoteCharacters"/>
          <w:rStyle w:val="FootnoteAnchor"/>
          <w:rFonts w:cs="Times New Roman"/>
          <w:b/>
        </w:rPr>
        <w:footnoteReference w:id="2"/>
      </w:r>
      <w:r>
        <w:rPr>
          <w:rFonts w:cs="Times New Roman"/>
          <w:b/>
        </w:rPr>
        <w:t xml:space="preserve"> </w:t>
        <w:br/>
        <w:t>(в руб.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61"/>
        <w:gridCol w:w="1416"/>
        <w:gridCol w:w="1416"/>
        <w:gridCol w:w="1416"/>
        <w:gridCol w:w="141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2007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2008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2009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2010 г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9 117 3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26 918 1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107 672 7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107 672 78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34 721 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63 246 6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113 216 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113 216 46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олитическая партия «ПАТРИОТЫ РОСС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38 239 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106 452 1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160 937 7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160 937 7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13 050 4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113 881 4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486 224 7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894 284 8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894 284 8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сероссийская политическая партия «ПРАВОЕ ДЕЛ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21"/>
          <w:headerReference w:type="first" r:id="rId2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9239250" cy="57518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.4. Финансирование политическими партиями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бирательных кампаний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Семь политических партий, федеральные списки кандидатов которых зарегистрированы Центральной избирательной комиссией Российской Федерации (</w:t>
      </w:r>
      <w:r>
        <w:rPr>
          <w:bCs/>
          <w:szCs w:val="28"/>
        </w:rPr>
        <w:t xml:space="preserve">«Российская объединенная демократическая партия «ЯБЛОКО», Политическая партия </w:t>
      </w:r>
      <w:r>
        <w:rPr>
          <w:szCs w:val="28"/>
        </w:rPr>
        <w:t xml:space="preserve">«ПАТРИОТЫ РОССИИ», Политическая партия «Либерально-демократическая партия России», Всероссийская политическая партия «ПРАВОЕ ДЕЛО», Политическая партия «Коммунистическая партия Российской Федерации», Политическая партия </w:t>
      </w:r>
      <w:r>
        <w:rPr>
          <w:bCs/>
          <w:caps/>
          <w:szCs w:val="28"/>
        </w:rPr>
        <w:t xml:space="preserve">СПРАВЕДЛИВАЯ РОССИЯ, </w:t>
      </w:r>
      <w:r>
        <w:rPr>
          <w:bCs/>
          <w:szCs w:val="28"/>
        </w:rPr>
        <w:t>Всероссийская политическая</w:t>
      </w:r>
      <w:r>
        <w:rPr>
          <w:bCs/>
          <w:caps/>
          <w:szCs w:val="28"/>
        </w:rPr>
        <w:t xml:space="preserve"> </w:t>
      </w:r>
      <w:r>
        <w:rPr>
          <w:bCs/>
          <w:szCs w:val="28"/>
        </w:rPr>
        <w:t>партия</w:t>
      </w:r>
      <w:r>
        <w:rPr>
          <w:bCs/>
          <w:caps/>
          <w:szCs w:val="28"/>
        </w:rPr>
        <w:t xml:space="preserve"> </w:t>
      </w:r>
      <w:r>
        <w:rPr>
          <w:szCs w:val="28"/>
        </w:rPr>
        <w:t>«ЕДИНАЯ РОССИЯ»), открыли специальные избирательные счета для создания своих избирательных фондов в ОПЕРУ ОАО «Сбербанк России». Затруднений в открытии счетов у партий не возникло.</w:t>
      </w:r>
    </w:p>
    <w:p>
      <w:pPr>
        <w:pStyle w:val="Normal"/>
        <w:rPr>
          <w:szCs w:val="28"/>
        </w:rPr>
      </w:pPr>
      <w:r>
        <w:rPr>
          <w:szCs w:val="28"/>
        </w:rPr>
        <w:t>По состоянию на 15 ноября 2011 года открыто 300 специальных избирательных счетов для формирования избирательных фондов региональных отделений политических парти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«ЕДИНАЯ РОССИЯ» – 82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«КПРФ» – 15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«ЛДПР» – 68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СПРАВЕДЛИВАЯ РОССИЯ – 62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«ПАТРИОТЫ РОССИИ» – 72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 «ПРАВОЕ ДЕЛО» – 1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итическая партия «Российская объединенная демократическая партия «ЯБЛОКО» не открывала избирательные счета региональных отделений.</w:t>
      </w:r>
    </w:p>
    <w:p>
      <w:pPr>
        <w:pStyle w:val="Normal"/>
        <w:rPr/>
      </w:pPr>
      <w:r>
        <w:rPr>
          <w:szCs w:val="28"/>
        </w:rPr>
        <w:t>По информации Сбербанка России (на 15 ноября 2011 года), в избирательные фонды политических партий всего поступило более 1 624 млн. рублей.</w:t>
      </w:r>
    </w:p>
    <w:p>
      <w:pPr>
        <w:pStyle w:val="Normal"/>
        <w:rPr/>
      </w:pPr>
      <w:r>
        <w:rPr>
          <w:szCs w:val="28"/>
        </w:rPr>
        <w:t>Максимальный объем средств поступил в избирательный фонд Политической партии «Либерально-демократическая партия России» – 473 млн. рублей, из них 130 млн. рублей – собственные средства партии, а остальные – пожертвования юридических лиц, и Всероссийской политической партии «</w:t>
      </w:r>
      <w:r>
        <w:rPr>
          <w:caps/>
          <w:szCs w:val="28"/>
        </w:rPr>
        <w:t>ЕдинАя Россия</w:t>
      </w:r>
      <w:r>
        <w:rPr>
          <w:szCs w:val="28"/>
        </w:rPr>
        <w:t>» – 430,1 млн. рублей, из них 300 млн. рублей – собственные средства партии, 130,1 млн. рублей – пожертвования юридических лиц.</w:t>
      </w:r>
    </w:p>
    <w:p>
      <w:pPr>
        <w:pStyle w:val="Normal"/>
        <w:rPr/>
      </w:pPr>
      <w:r>
        <w:rPr>
          <w:szCs w:val="28"/>
        </w:rPr>
        <w:t xml:space="preserve">С начала избирательной кампании политическими партиями уже израсходовано 1 177 млн. рублей, при этом расходы из избирательных фондов связаны с мероприятиями по сбору подписей и проведению предвыборной агитации. </w:t>
      </w:r>
    </w:p>
    <w:p>
      <w:pPr>
        <w:pStyle w:val="Normal"/>
        <w:ind w:firstLine="708"/>
        <w:rPr>
          <w:szCs w:val="28"/>
        </w:rPr>
      </w:pPr>
      <w:r>
        <w:rPr>
          <w:bCs/>
          <w:szCs w:val="28"/>
        </w:rPr>
        <w:t>Лидерами в расходовании средств избирательных фондов являются те же политические партии, которые наиболее полно сформировали избирательные фонды – «ЕДИНАЯ РОССИЯ» (314,1 млн. рублей) и ЛДПР (252,5 млн. рублей).</w:t>
      </w:r>
    </w:p>
    <w:p>
      <w:pPr>
        <w:pStyle w:val="Normal"/>
        <w:rPr/>
      </w:pPr>
      <w:r>
        <w:rPr>
          <w:szCs w:val="28"/>
        </w:rPr>
        <w:t>В избирательные фонды региональных отделений избирательных объединений поступило 1 163 млн. рублей, израсходовано около 563 млн. рублей.</w:t>
      </w:r>
    </w:p>
    <w:p>
      <w:pPr>
        <w:pStyle w:val="Normal"/>
        <w:rPr/>
      </w:pPr>
      <w:r>
        <w:rPr>
          <w:szCs w:val="28"/>
        </w:rPr>
        <w:t xml:space="preserve">В региональные отделения </w:t>
      </w:r>
      <w:r>
        <w:rPr>
          <w:color w:val="000000"/>
          <w:szCs w:val="28"/>
        </w:rPr>
        <w:t>Всероссийской политической партии "ЕДИНАЯ РОССИЯ</w:t>
      </w:r>
      <w:r>
        <w:rPr>
          <w:b/>
          <w:color w:val="000000"/>
          <w:szCs w:val="28"/>
        </w:rPr>
        <w:t>"</w:t>
      </w:r>
      <w:r>
        <w:rPr>
          <w:szCs w:val="28"/>
        </w:rPr>
        <w:t xml:space="preserve"> поступило 798,7 млн. рублей, израсходовано из фондов 348,5 млн. рублей. В региональные отделения </w:t>
      </w:r>
      <w:r>
        <w:rPr>
          <w:color w:val="000000"/>
          <w:szCs w:val="28"/>
        </w:rPr>
        <w:t>Политической партии "Коммунистическая партия Российской Федерации"</w:t>
      </w:r>
      <w:r>
        <w:rPr>
          <w:szCs w:val="28"/>
        </w:rPr>
        <w:t xml:space="preserve"> поступило 31,2 млн. рублей, израсходовано из фондов 23,1 млн. рублей. В региональные отделения </w:t>
      </w:r>
      <w:r>
        <w:rPr>
          <w:color w:val="000000"/>
          <w:szCs w:val="28"/>
        </w:rPr>
        <w:t>Политической партии "Либерально-демократическая партия России"</w:t>
      </w:r>
      <w:r>
        <w:rPr>
          <w:szCs w:val="28"/>
        </w:rPr>
        <w:t xml:space="preserve"> поступило 150,0 млн. рублей, израсходовано из фондов 82,2 млн. рублей. В региональные отделения </w:t>
      </w:r>
      <w:r>
        <w:rPr>
          <w:color w:val="000000"/>
          <w:szCs w:val="28"/>
        </w:rPr>
        <w:t>Политической партии СПРАВЕДЛИВАЯ РОССИЯ</w:t>
      </w:r>
      <w:r>
        <w:rPr>
          <w:szCs w:val="28"/>
        </w:rPr>
        <w:t xml:space="preserve"> поступило 171,6 млн. рублей, израсходовано из фондов 99,7 млн. рублей. В региональные отделения </w:t>
      </w:r>
      <w:r>
        <w:rPr>
          <w:color w:val="000000"/>
          <w:szCs w:val="28"/>
        </w:rPr>
        <w:t>Политической партии "ПАТРИОТЫ РОССИИ"</w:t>
      </w:r>
      <w:r>
        <w:rPr>
          <w:szCs w:val="28"/>
        </w:rPr>
        <w:t xml:space="preserve"> поступило 9,6 млн. рублей, израсходовано из фондов 7,9 млн. рублей. В региональные отделения </w:t>
      </w:r>
      <w:r>
        <w:rPr>
          <w:color w:val="000000"/>
          <w:szCs w:val="28"/>
        </w:rPr>
        <w:t>Всероссийской политической партии "ПРАВОЕ ДЕЛО"</w:t>
      </w:r>
      <w:r>
        <w:rPr>
          <w:szCs w:val="28"/>
        </w:rPr>
        <w:t xml:space="preserve"> поступило 1,8 млн. рублей, израсходовано из фондов 1,4 млн. рублей.</w:t>
      </w:r>
    </w:p>
    <w:p>
      <w:pPr>
        <w:pStyle w:val="Normal"/>
        <w:rPr/>
      </w:pPr>
      <w:r>
        <w:rPr>
          <w:szCs w:val="28"/>
        </w:rPr>
        <w:t>В избирательные фонды политических партий поступило 47 пожертвований от 36 юридических лиц, из которых 15 являются некоммерческими организациями, и 85 пожертвований от 81 физического лица.</w:t>
      </w:r>
    </w:p>
    <w:p>
      <w:pPr>
        <w:pStyle w:val="Normal"/>
        <w:rPr>
          <w:szCs w:val="28"/>
        </w:rPr>
      </w:pPr>
      <w:r>
        <w:rPr>
          <w:szCs w:val="28"/>
        </w:rPr>
        <w:t>В отношении всех 36 юридических лиц проведена первичная проверка правомерности перечисленных ими пожертвований в соответствии со сведениями, содержащимися в базе данных Единого государственного реестра юридических лиц (ЕГРЮЛ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государственные органы направлено 36 представлений для проведения проверки реквизитов жертвователей – юридических лиц, в том числе: </w:t>
      </w:r>
    </w:p>
    <w:p>
      <w:pPr>
        <w:pStyle w:val="Normal"/>
        <w:rPr>
          <w:szCs w:val="28"/>
        </w:rPr>
      </w:pPr>
      <w:r>
        <w:rPr>
          <w:szCs w:val="28"/>
        </w:rPr>
        <w:t>в налоговые органы – 12 в отношении 23 юридических лиц;</w:t>
      </w:r>
    </w:p>
    <w:p>
      <w:pPr>
        <w:pStyle w:val="Normal"/>
        <w:rPr>
          <w:szCs w:val="28"/>
        </w:rPr>
      </w:pPr>
      <w:r>
        <w:rPr>
          <w:szCs w:val="28"/>
        </w:rPr>
        <w:t>в Министерство юстиции Российской Федерации (территориальные управления) – 11 в отношении 15 юридических лиц.</w:t>
      </w:r>
    </w:p>
    <w:p>
      <w:pPr>
        <w:pStyle w:val="Normal"/>
        <w:rPr/>
      </w:pPr>
      <w:r>
        <w:rPr>
          <w:szCs w:val="28"/>
        </w:rPr>
        <w:t>Первичная проверка правомерности пожертвований физических лиц осуществлялась с использованием базы данных подсистемы «Регистр избирателей, участников референдума» (ПРИУР).</w:t>
      </w:r>
    </w:p>
    <w:p>
      <w:pPr>
        <w:pStyle w:val="Normal"/>
        <w:rPr>
          <w:szCs w:val="28"/>
        </w:rPr>
      </w:pPr>
      <w:r>
        <w:rPr>
          <w:szCs w:val="28"/>
        </w:rPr>
        <w:t>По результатам проведенной проверки в ФМС России было направлено 4 представления в отношении 53 физических лиц.</w:t>
      </w:r>
    </w:p>
    <w:p>
      <w:pPr>
        <w:pStyle w:val="Normal"/>
        <w:rPr>
          <w:szCs w:val="28"/>
        </w:rPr>
      </w:pPr>
      <w:r>
        <w:rPr>
          <w:szCs w:val="28"/>
        </w:rPr>
        <w:t>По итогам проверки политическими партиями перечислены в бюджет пожертвования 10 физических лиц и одного юридического лица, являющихся анонимными жертвователями; кроме того, пяти физическим лицам пожертвования возвращены.</w:t>
      </w:r>
    </w:p>
    <w:p>
      <w:pPr>
        <w:pStyle w:val="21"/>
        <w:widowControl w:val="false"/>
        <w:shd w:fill="auto" w:val="clear"/>
        <w:spacing w:lineRule="auto" w:line="360" w:before="0" w:after="0"/>
        <w:ind w:firstLine="709"/>
        <w:jc w:val="both"/>
        <w:rPr/>
      </w:pPr>
      <w:r>
        <w:rPr>
          <w:lang w:val="ru-RU"/>
        </w:rPr>
        <w:t xml:space="preserve">Прошли проверку персональные сведения более 3 тысяч кандидатов в депутаты Государственной Думы Федерального Собрания Российской Федерации шестого созыва. С этой целью было направлено более 850 представлений ЦИК России в федеральные государственные и иные органы, осуществляющие проверки: МВД России, ФМС России, ФНС России, ФСФР России, МЧС России, Росреестр, Рособрнадзор, Росавиация, Минсельхоз России, а также в банки, в которых имелись счета, указанные кандидатами. </w:t>
      </w:r>
    </w:p>
    <w:p>
      <w:pPr>
        <w:pStyle w:val="21"/>
        <w:widowControl w:val="false"/>
        <w:shd w:fill="auto" w:val="clear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В результате проверочных мероприятий установлено более 600 фактов недостоверности сведений, представленных кандидатами при выдвижении. При этом доля недостоверных сведений по федеральным спискам политических партий выглядит следующим образом:</w:t>
      </w:r>
    </w:p>
    <w:p>
      <w:pPr>
        <w:pStyle w:val="21"/>
        <w:widowControl w:val="false"/>
        <w:shd w:fill="auto" w:val="clear"/>
        <w:spacing w:lineRule="auto" w:line="360"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260"/>
      </w:tblGrid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Политическая партия </w:t>
            </w:r>
            <w:r>
              <w:rPr>
                <w:bCs/>
                <w:szCs w:val="28"/>
              </w:rPr>
              <w:t>«ПАТРИОТЫ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szCs w:val="28"/>
              </w:rPr>
            </w:pPr>
            <w:r>
              <w:rPr>
                <w:szCs w:val="28"/>
              </w:rPr>
              <w:t>30,2 %</w:t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Всероссийская политическая партия «ПРАВОЕ ДЕ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szCs w:val="28"/>
              </w:rPr>
            </w:pPr>
            <w:r>
              <w:rPr>
                <w:szCs w:val="28"/>
              </w:rPr>
              <w:t>27,6 %</w:t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литическая партия «Российская объединенная демократическая партия </w:t>
            </w:r>
            <w:r>
              <w:rPr>
                <w:bCs/>
                <w:color w:val="000000"/>
                <w:szCs w:val="28"/>
              </w:rPr>
              <w:t>«ЯБ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szCs w:val="28"/>
              </w:rPr>
            </w:pPr>
            <w:r>
              <w:rPr>
                <w:szCs w:val="28"/>
              </w:rPr>
              <w:t>27,5 %</w:t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олитическая партия </w:t>
            </w:r>
            <w:r>
              <w:rPr>
                <w:bCs/>
                <w:szCs w:val="28"/>
              </w:rPr>
              <w:t>СПРАВЕДЛИВ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szCs w:val="28"/>
              </w:rPr>
            </w:pPr>
            <w:r>
              <w:rPr>
                <w:szCs w:val="28"/>
              </w:rPr>
              <w:t>26,3 %</w:t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szCs w:val="28"/>
              </w:rPr>
            </w:pPr>
            <w:r>
              <w:rPr>
                <w:szCs w:val="28"/>
              </w:rPr>
              <w:t>21,9 %</w:t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 xml:space="preserve">Политическая партия </w:t>
            </w:r>
            <w:r>
              <w:rPr>
                <w:bCs/>
                <w:szCs w:val="28"/>
              </w:rPr>
              <w:t>«Либерально–демократическая партия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szCs w:val="28"/>
              </w:rPr>
            </w:pPr>
            <w:r>
              <w:rPr>
                <w:szCs w:val="28"/>
              </w:rPr>
              <w:t>14,3 %</w:t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Всероссийская политическая партия </w:t>
            </w:r>
            <w:r>
              <w:rPr>
                <w:bCs/>
                <w:color w:val="000000"/>
                <w:szCs w:val="28"/>
              </w:rPr>
              <w:t>«ЕДИНАЯ РО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rPr>
                <w:szCs w:val="28"/>
              </w:rPr>
            </w:pPr>
            <w:r>
              <w:rPr>
                <w:szCs w:val="28"/>
              </w:rPr>
              <w:t>1,5 %</w:t>
            </w:r>
          </w:p>
        </w:tc>
      </w:tr>
    </w:tbl>
    <w:p>
      <w:pPr>
        <w:pStyle w:val="21"/>
        <w:widowControl w:val="false"/>
        <w:shd w:fill="auto" w:val="clear"/>
        <w:spacing w:lineRule="auto" w:line="360"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21"/>
        <w:widowControl w:val="false"/>
        <w:shd w:fill="auto" w:val="clear"/>
        <w:spacing w:lineRule="auto" w:line="360" w:before="0" w:after="0"/>
        <w:ind w:firstLine="709"/>
        <w:jc w:val="both"/>
        <w:rPr>
          <w:lang w:val="ru-RU"/>
        </w:rPr>
      </w:pPr>
      <w:r>
        <w:rPr/>
        <w:t>Так, в результате проведенных проверок Рособрнадзором выявлены факты недостоверности документов об образовании,</w:t>
      </w:r>
      <w:r>
        <w:rPr>
          <w:lang w:val="ru-RU"/>
        </w:rPr>
        <w:t> </w:t>
      </w:r>
      <w:r>
        <w:rPr/>
        <w:t>представленных 14 кандидатами (КПРФ – 2 кандидата, ЛДПР – 4, «ПАТРИОТЫ РОССИИ» – 3, «ПРАВОЕ ДЕЛО» – 3, «ЯБЛОКО» – 2</w:t>
      </w:r>
      <w:r>
        <w:rPr>
          <w:lang w:val="ru-RU"/>
        </w:rPr>
        <w:t>)</w:t>
      </w:r>
      <w:r>
        <w:rPr/>
        <w:t xml:space="preserve">. </w:t>
      </w:r>
    </w:p>
    <w:p>
      <w:pPr>
        <w:pStyle w:val="21"/>
        <w:widowControl w:val="false"/>
        <w:shd w:fill="auto" w:val="clear"/>
        <w:spacing w:lineRule="auto" w:line="360" w:before="0" w:after="0"/>
        <w:ind w:firstLine="709"/>
        <w:jc w:val="both"/>
        <w:rPr/>
      </w:pPr>
      <w:r>
        <w:rPr>
          <w:lang w:val="ru-RU"/>
        </w:rPr>
        <w:t>В</w:t>
      </w:r>
      <w:r>
        <w:rPr/>
        <w:t xml:space="preserve"> зарегистрированных </w:t>
      </w:r>
      <w:r>
        <w:rPr>
          <w:lang w:val="ru-RU"/>
        </w:rPr>
        <w:t xml:space="preserve">ЦИК России </w:t>
      </w:r>
      <w:r>
        <w:rPr/>
        <w:t>федеральных списках двух политических партий («ЯБЛОКО» и СПРАВЕДЛИВАЯ РОССИЯ) – по одному кандидату, имеющи</w:t>
      </w:r>
      <w:r>
        <w:rPr>
          <w:lang w:val="ru-RU"/>
        </w:rPr>
        <w:t>м</w:t>
      </w:r>
      <w:r>
        <w:rPr/>
        <w:t xml:space="preserve"> неснятую и непогашенную судимость по ст. 129 УК РФ (</w:t>
      </w:r>
      <w:r>
        <w:rPr>
          <w:lang w:val="ru-RU"/>
        </w:rPr>
        <w:t>к</w:t>
      </w:r>
      <w:r>
        <w:rPr/>
        <w:t>левета).</w:t>
      </w:r>
    </w:p>
    <w:p>
      <w:pPr>
        <w:pStyle w:val="21"/>
        <w:widowControl w:val="false"/>
        <w:shd w:fill="auto" w:val="clear"/>
        <w:spacing w:lineRule="auto" w:line="360" w:before="0" w:after="0"/>
        <w:ind w:firstLine="709"/>
        <w:jc w:val="both"/>
        <w:rPr/>
      </w:pPr>
      <w:r>
        <w:rPr/>
        <w:t>Сведения о доходах и имуществе, принадлежащем кандидатам на праве собственности, направлены в средства массовой информации («Российская газета», «Парламентская газета») для опубликования, а также размещены на сайте ЦИК России в сети Интернет.</w:t>
      </w:r>
      <w:r>
        <w:rPr>
          <w:lang w:val="ru-RU"/>
        </w:rPr>
        <w:t xml:space="preserve"> </w:t>
      </w:r>
    </w:p>
    <w:p>
      <w:pPr>
        <w:pStyle w:val="21"/>
        <w:widowControl w:val="false"/>
        <w:shd w:fill="auto" w:val="clear"/>
        <w:spacing w:lineRule="auto" w:line="360" w:before="0" w:after="0"/>
        <w:ind w:firstLine="709"/>
        <w:jc w:val="both"/>
        <w:rPr>
          <w:lang w:val="ru-RU"/>
        </w:rPr>
      </w:pPr>
      <w:r>
        <w:rPr/>
        <w:t xml:space="preserve">По результатам проведенных проверок подготовлена информация о выявленных фактах недостоверности сведений о доходах и имуществе зарегистрированных кандидатов в депутаты Государственной Думы Федерального Собрания Российской Федерации шестого созыва, которая размещена на сайте ЦИК России в сети Интернет и издана отдельным тиражом для размещения на избирательных участках. 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2. Деньги государства</w:t>
      </w:r>
    </w:p>
    <w:p>
      <w:pPr>
        <w:pStyle w:val="TextBodyIndent"/>
        <w:ind w:left="283" w:firstLine="720"/>
        <w:rPr/>
      </w:pPr>
      <w:r>
        <w:rPr>
          <w:szCs w:val="28"/>
        </w:rPr>
        <w:t>В соответствии с Федеральным законом от 13 декабря 2010 года № 357-ФЗ «О федеральном бюджете на 2011 год и на плановый период 2012 и 2013 годов» в федеральном бюджете на 2011 год на подготовку и проведение выборов депутатов Государственной Думы шестого созыва предусмотрены средства в сумме 7,1 млрд. рублей.</w:t>
      </w:r>
    </w:p>
    <w:p>
      <w:pPr>
        <w:pStyle w:val="TextBodyIndent"/>
        <w:ind w:left="283" w:firstLine="720"/>
        <w:rPr/>
      </w:pPr>
      <w:r>
        <w:rPr>
          <w:szCs w:val="28"/>
        </w:rPr>
        <w:t xml:space="preserve">В соответствии с требованиями статьи 63 Федерального закона от 18 мая 2005 года № 51-ФЗ «О выборах депутатов Государственной Думы Федерального Собрания Российской Федерации» ЦИК России постановлением от 2 сентября 2011 года № 30/267-6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шестого созыва» распределила средства, выделенные на подготовку и проведение выборов депутатов Государственной Думы шестого созыва: </w:t>
      </w:r>
    </w:p>
    <w:p>
      <w:pPr>
        <w:pStyle w:val="TextBodyIndent"/>
        <w:ind w:left="283" w:firstLine="720"/>
        <w:rPr/>
      </w:pPr>
      <w:r>
        <w:rPr>
          <w:szCs w:val="28"/>
        </w:rPr>
        <w:t>на оплату расходов избирательных комиссий в субъектах Российской Федерации – 6 989,8 млн. рублей;</w:t>
      </w:r>
    </w:p>
    <w:p>
      <w:pPr>
        <w:pStyle w:val="TextBodyIndent"/>
        <w:ind w:left="283" w:firstLine="720"/>
        <w:rPr>
          <w:szCs w:val="28"/>
        </w:rPr>
      </w:pPr>
      <w:r>
        <w:rPr>
          <w:szCs w:val="28"/>
        </w:rPr>
        <w:t>федеральным органам, в ведении которых находятся дипломатические представительства, консульские учреждения и воинские части, образующие избирательные участки, – 41,8 млн. рублей;</w:t>
      </w:r>
    </w:p>
    <w:p>
      <w:pPr>
        <w:pStyle w:val="TextBodyIndent"/>
        <w:ind w:left="283" w:firstLine="720"/>
        <w:rPr/>
      </w:pPr>
      <w:r>
        <w:rPr>
          <w:szCs w:val="28"/>
        </w:rPr>
        <w:t xml:space="preserve">на расходы ЦИК России, связанные с проведением выборов, – 74 млн. рублей. </w:t>
      </w:r>
    </w:p>
    <w:p>
      <w:pPr>
        <w:pStyle w:val="TextBodyIndent"/>
        <w:ind w:left="283" w:firstLine="720"/>
        <w:rPr/>
      </w:pPr>
      <w:r>
        <w:rPr>
          <w:szCs w:val="28"/>
        </w:rPr>
        <w:t>Указанное постановление ЦИК России опубликовано в «Вестнике Центральной избирательной комиссии Российской Федерации», а также размещено на официальном сайте ЦИК России в сети Интернет.</w:t>
      </w:r>
    </w:p>
    <w:p>
      <w:pPr>
        <w:pStyle w:val="TextBodyIndent"/>
        <w:ind w:left="283" w:firstLine="720"/>
        <w:rPr/>
      </w:pPr>
      <w:r>
        <w:rPr>
          <w:szCs w:val="28"/>
        </w:rPr>
        <w:t>В соответствии с требованиями статьи 63 указанного Федерального закона избирательные комиссии субъектов Российской Федерации должны распределить полученные средства территориальным избирательными комиссиям в установленные федеральным законодательством сроки («не позднее чем за 30 дней до дня голосования» – до 3 ноября 2011 года), а также обеспечить постоянный контроль за целевым использованием средств, выделенных комиссиям всех уровней, в том числе с использованием возможностей созданных контрольно-ревизионных служб.</w:t>
      </w:r>
    </w:p>
    <w:p>
      <w:pPr>
        <w:pStyle w:val="TextBodyIndent"/>
        <w:ind w:left="283" w:firstLine="720"/>
        <w:rPr>
          <w:szCs w:val="28"/>
        </w:rPr>
      </w:pPr>
      <w:r>
        <w:rPr>
          <w:szCs w:val="28"/>
        </w:rPr>
        <w:t>Расходование средств, выделенных из федерального бюджета на подготовку и проведение выборов, производится избирательными комиссиями самостоятельно на цели, предусмотренные Федеральным законом «О выборах депутатов Государственной Думы Федерального Собрания Российской Федерации».</w:t>
      </w:r>
    </w:p>
    <w:p>
      <w:pPr>
        <w:pStyle w:val="TextBodyIndent"/>
        <w:ind w:left="283" w:firstLine="720"/>
        <w:rPr>
          <w:szCs w:val="28"/>
        </w:rPr>
      </w:pPr>
      <w:r>
        <w:rPr>
          <w:szCs w:val="28"/>
        </w:rPr>
        <w:t xml:space="preserve">Отчеты о поступлении и расходовании средств федерального бюджета, выделенных избирательным комиссиям на подготовку и проведение выборов депутатов Государственной Думы Федерального Собрания Российской Федерации шестого созыва, представляются избирательными комиссиями в порядке и сроки, предусмотренные указанным Федеральным законом. </w:t>
      </w:r>
    </w:p>
    <w:p>
      <w:pPr>
        <w:pStyle w:val="TextBodyIndent"/>
        <w:ind w:left="283" w:firstLine="720"/>
        <w:rPr/>
      </w:pPr>
      <w:r>
        <w:rPr>
          <w:szCs w:val="28"/>
        </w:rPr>
        <w:t>ЦИК России не позднее чем через три месяца со дня официального опубликования результатов выборов депутатов Государственной Думы шестого созыва представляет отчет о поступлении и расходовании средств федерального бюджета, выделенных избирательным комиссиям на подготовку и проведение выборов депутатов Государственной Думы Федерального Собрания Российской Федерации, в палаты Федерального Собрания Российской Федерации. Указанный отчет должен быть опубликован ЦИК России в ее официальном печатном органе и передан редакциям СМИ для опубликования.</w:t>
      </w:r>
    </w:p>
    <w:p>
      <w:pPr>
        <w:pStyle w:val="TextBodyIndent"/>
        <w:ind w:left="283" w:firstLine="720"/>
        <w:rPr/>
      </w:pPr>
      <w:r>
        <w:rPr>
          <w:szCs w:val="28"/>
        </w:rPr>
        <w:t>В соответствии с Федеральным законом от 13 декабря 2010 года № 357-ФЗ «О федеральном бюджете на 2011 год и на плановый период 2012 и 2013 годов» в федеральном бюджете на 2011 год предусмотрены также средства на подготовку и проведение выборов Президента Российской Федерации в сумме 12,1 млрд. рубле</w:t>
      </w:r>
      <w:r>
        <w:rPr/>
        <w:t>й.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00" w:hRule="atLeast"/>
        </w:trPr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Фактические расходы</w:t>
              <w:br/>
              <w:t>на подготовку и проведение выборов депутатов Государственной Думы Федерального Собрания Российской Федерации в 2007 году и выборов Президента Российской Федерации в 2008 году</w:t>
              <w:br/>
              <w:t>(по видам расходов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880"/>
      </w:tblGrid>
      <w:tr>
        <w:trPr>
          <w:tblHeader w:val="true"/>
          <w:trHeight w:val="43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е расходы, тыс. руб.</w:t>
            </w:r>
          </w:p>
        </w:tc>
      </w:tr>
      <w:tr>
        <w:trPr>
          <w:tblHeader w:val="true"/>
          <w:trHeight w:val="43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боры депутатов</w:t>
              <w:br/>
              <w:t xml:space="preserve"> Государственной Думы Федерального Собрания 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ятого созыва</w:t>
              <w:br/>
              <w:t xml:space="preserve"> (2007 г.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ыборы Президента </w:t>
              <w:br/>
              <w:t>Российской Федерации</w:t>
              <w:br/>
              <w:t>(2008 г.)</w:t>
            </w:r>
          </w:p>
        </w:tc>
      </w:tr>
      <w:tr>
        <w:trPr>
          <w:tblHeader w:val="true"/>
          <w:trHeight w:val="4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  <w:trHeight w:val="4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  <w:trHeight w:val="4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пенсация, дополнительная оплата труда, вознагражд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 xml:space="preserve">3 038 934,5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3 869 377,0 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исления на оплату труда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 xml:space="preserve">55 344,8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91 813,4 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изготовление печатной продукц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 xml:space="preserve">96 855,1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53 449,3 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 xml:space="preserve">126 476,1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26 253,0 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 xml:space="preserve">28 314,2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4 874,2 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 xml:space="preserve">97 514,2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81 689,3 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 xml:space="preserve">27 575,8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2 241,4 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орудование и содержание помещений и избирательных участков 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 xml:space="preserve">349 233,4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39 775,4 </w:t>
            </w:r>
          </w:p>
        </w:tc>
      </w:tr>
      <w:tr>
        <w:trPr>
          <w:trHeight w:val="1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м выборов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 xml:space="preserve">204 128,5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25 942,6 </w:t>
            </w:r>
          </w:p>
        </w:tc>
      </w:tr>
      <w:tr>
        <w:trPr>
          <w:trHeight w:val="1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сего расходов на подготовку и проведение выборов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Cs w:val="28"/>
              </w:rPr>
              <w:t xml:space="preserve">4 024 376,6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Cs w:val="28"/>
              </w:rPr>
              <w:t xml:space="preserve">4 735 415,60  </w:t>
            </w:r>
          </w:p>
        </w:tc>
      </w:tr>
      <w:tr>
        <w:trPr>
          <w:trHeight w:val="15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, оплаченные ЦИК России за нижестоящие избирательные комиссии, федеральные органы исполнительной вла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 xml:space="preserve">169 997,90 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 xml:space="preserve">204 219,60  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Cs w:val="28"/>
              </w:rPr>
              <w:t xml:space="preserve">4 194 374,50 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Cs w:val="28"/>
              </w:rPr>
              <w:t xml:space="preserve">4 939 635,20  </w:t>
            </w:r>
          </w:p>
        </w:tc>
      </w:tr>
    </w:tbl>
    <w:p>
      <w:pPr>
        <w:sectPr>
          <w:headerReference w:type="default" r:id="rId23"/>
          <w:headerReference w:type="first" r:id="rId24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9247505" cy="573341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headerReference w:type="first" r:id="rId2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widowControl w:val="false"/>
        <w:shd w:fill="auto" w:val="clear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Существенной статьей расходов стало техническое переоснащение избирательной системы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 xml:space="preserve">В 2007–2011 годах в ходе выполнения мероприятий по использованию, эксплуатации и развитию Государственной автоматизированной системы Российской Федерации «Выборы» (далее – ГАС «Выборы») средствами ГАС «Выборы» проводились работы по подготовке информации и участию в проведении выборов всех уровней в порядке, установленном в законодательстве. </w:t>
      </w:r>
    </w:p>
    <w:p>
      <w:pPr>
        <w:pStyle w:val="Normal"/>
        <w:ind w:firstLine="900"/>
        <w:rPr/>
      </w:pPr>
      <w:r>
        <w:rPr>
          <w:szCs w:val="28"/>
        </w:rPr>
        <w:t xml:space="preserve">Ежегодно осуществлялось обслуживание программно-технических средств ГАС «Выборы», установленных во всех избирательных комиссиях субъектов Российской Федерации и территориальных избирательных комиссиях, а также в ЦИК России; </w:t>
      </w:r>
      <w:r>
        <w:rPr/>
        <w:t>выполнялось обновление и усовершенствование систем, в том числе осуществлялось совершенствование средств связи, необходимое для реализации расширенного круга задач; дорабатывалось программное обеспечение ГАС «Выборы»; выполнялись работы по Программе ускоренного технического переоснащения избирательной системы Российской Федерации.</w:t>
      </w:r>
    </w:p>
    <w:tbl>
      <w:tblPr>
        <w:tblW w:w="922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075"/>
        <w:gridCol w:w="1980"/>
        <w:gridCol w:w="1941"/>
        <w:gridCol w:w="2057"/>
      </w:tblGrid>
      <w:tr>
        <w:trPr>
          <w:trHeight w:val="792" w:hRule="atLeast"/>
        </w:trPr>
        <w:tc>
          <w:tcPr>
            <w:tcW w:w="9227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Объемы финансирования Плана основных мероприятий ФЦИ при ЦИК России</w:t>
            </w:r>
          </w:p>
        </w:tc>
      </w:tr>
      <w:tr>
        <w:trPr>
          <w:trHeight w:val="300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, руб.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 том числе (руб.):</w:t>
            </w:r>
          </w:p>
        </w:tc>
      </w:tr>
      <w:tr>
        <w:trPr>
          <w:trHeight w:val="58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плуатация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витие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переоснащение</w:t>
            </w:r>
          </w:p>
        </w:tc>
      </w:tr>
      <w:tr>
        <w:trPr>
          <w:trHeight w:val="499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7 г.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708 325 8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451 655 8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56 670 000,0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8 г.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788 181 8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413 280 1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4 901 700,0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9 г.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546 729 5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66 003 16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80 726 340,0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565 491 7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67 394 3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98 097 400,0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830 228 0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19 139 0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61 089 00,0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050 000 00,00</w:t>
            </w:r>
          </w:p>
        </w:tc>
      </w:tr>
    </w:tbl>
    <w:p>
      <w:pPr>
        <w:sectPr>
          <w:headerReference w:type="default" r:id="rId28"/>
          <w:headerReference w:type="first" r:id="rId29"/>
          <w:footnotePr>
            <w:numFmt w:val="decimal"/>
          </w:footnotePr>
          <w:type w:val="nextPage"/>
          <w:pgSz w:w="11906" w:h="16838"/>
          <w:pgMar w:left="1979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31"/>
          <w:headerReference w:type="first" r:id="rId3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0" w:bottom="19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47505" cy="57334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В 2007–2011 годах осуществлены следующие мероприятия:</w:t>
      </w:r>
    </w:p>
    <w:p>
      <w:pPr>
        <w:pStyle w:val="Normal"/>
        <w:rPr>
          <w:szCs w:val="28"/>
        </w:rPr>
      </w:pPr>
      <w:r>
        <w:rPr>
          <w:szCs w:val="28"/>
        </w:rPr>
        <w:t>в 2007 году на выборах депутатов Государственной Думы Федерального Собрания Российской Федерации пятого созыва применялись КОИБ-2003 на 1457 избирательных участках, КЭГ – на пяти участках. В 2011 году изготовлено и принято 5300 КОИБ-2010 и 1000 КЭГ. На выборах депутатов Государственной Думы Федерального Собрания Российской Федерации шестого созыва планируется использовать 4828 КОИБ-2010 в 76 субъектах Российской Федерации и 327 КЭГ в 7 субъектах Российской Федерации, а также 26 КЭГ на избирательных участках, организованных за рубежом;</w:t>
      </w:r>
    </w:p>
    <w:p>
      <w:pPr>
        <w:pStyle w:val="Normal"/>
        <w:rPr>
          <w:szCs w:val="28"/>
        </w:rPr>
      </w:pPr>
      <w:r>
        <w:rPr>
          <w:szCs w:val="28"/>
        </w:rPr>
        <w:t>обновлено более 44 800 единиц техники в региональной сети ГАС «Выборы»;</w:t>
      </w:r>
    </w:p>
    <w:p>
      <w:pPr>
        <w:pStyle w:val="Normal"/>
        <w:rPr>
          <w:szCs w:val="28"/>
        </w:rPr>
      </w:pPr>
      <w:r>
        <w:rPr>
          <w:szCs w:val="28"/>
        </w:rPr>
        <w:t>15 региональных фрагментов ГАС «Выборы» переведены на использование цифровых каналов связи;</w:t>
      </w:r>
    </w:p>
    <w:p>
      <w:pPr>
        <w:pStyle w:val="Normal"/>
        <w:rPr/>
      </w:pPr>
      <w:r>
        <w:rPr>
          <w:szCs w:val="28"/>
        </w:rPr>
        <w:t>внедрены новые усовершенствованные сертифицированные средства защиты информации от несанкционированного доступа; средства криптографической защиты информации при ее передаче по каналам связи; средства антивирусной защиты и средства обнаружения компьютерных атак; развернут удостоверяющий центр для внедрения электронной цифровой подписи;</w:t>
      </w:r>
    </w:p>
    <w:p>
      <w:pPr>
        <w:pStyle w:val="Normal"/>
        <w:rPr>
          <w:szCs w:val="28"/>
        </w:rPr>
      </w:pPr>
      <w:r>
        <w:rPr>
          <w:szCs w:val="28"/>
        </w:rPr>
        <w:t>создан программно-технический комплекс Интернет-портал КСА ЦИК России, обеспечивающий просмотр на сайте ЦИК России в сети «Интернет» в режиме реального времени мероприятий, проводимых в зале заседаний ЦИК России; отображение предварительных данных о ходе голосования (явка) и об итогах голосования на выборах депутатов Государственной Думы Федерального Собрания Российской Федерации и выборах Президента Российской Федерации; а также предоставление пользователю сведений о наличии его в списках избирателей и адресе избирательного участка;</w:t>
      </w:r>
    </w:p>
    <w:p>
      <w:pPr>
        <w:pStyle w:val="Normal"/>
        <w:rPr/>
      </w:pPr>
      <w:r>
        <w:rPr>
          <w:szCs w:val="28"/>
        </w:rPr>
        <w:t xml:space="preserve">введена в эксплуатацию версия 1.2.1 специального программного обеспечения ГАС «Выборы», реализующая изменения избирательного законодательства, принятые в 2007–2011 годах, в том числе по номерному учету движения открепительных удостоверений; изменения в части распределения мандатов. Реализован централизованный сбор данных о результатах выборов по всем избирательным кампаниям, проводимым в Российской Федерации, включая выборы в городских и сельских поселениях; </w:t>
      </w:r>
    </w:p>
    <w:p>
      <w:pPr>
        <w:pStyle w:val="Normal"/>
        <w:rPr/>
      </w:pPr>
      <w:r>
        <w:rPr>
          <w:szCs w:val="28"/>
        </w:rPr>
        <w:t>разработана версия 1.3 специального программного обеспечения ГАС «Выборы», расширяющая функциональные возможности по всем задачам автоматизации избирательного процесса. В частности, значительно доработаны возможности с</w:t>
      </w:r>
      <w:r>
        <w:rPr/>
        <w:t>истемы, связанные с вопросами агитации.</w:t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70"/>
      </w:tblGrid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3"/>
      <w:headerReference w:type="first" r:id="rId34"/>
      <w:footnotePr>
        <w:numFmt w:val="decimal"/>
      </w:footnotePr>
      <w:type w:val="nextPage"/>
      <w:pgSz w:w="11906" w:h="16838"/>
      <w:pgMar w:left="197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сводных финансовых отчетов политических парт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5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3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ind w:hanging="0"/>
      <w:jc w:val="center"/>
      <w:outlineLvl w:val="1"/>
    </w:pPr>
    <w:rPr>
      <w:rFonts w:cs="Arial"/>
      <w:bCs/>
      <w:i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№2_"/>
    <w:basedOn w:val="Style12"/>
    <w:qFormat/>
    <w:rPr>
      <w:sz w:val="28"/>
      <w:szCs w:val="28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-Обычный"/>
    <w:basedOn w:val="Normal"/>
    <w:qFormat/>
    <w:pPr>
      <w:spacing w:lineRule="auto" w:line="240"/>
      <w:ind w:hanging="0"/>
      <w:jc w:val="left"/>
    </w:pPr>
    <w:rPr/>
  </w:style>
  <w:style w:type="paragraph" w:styleId="Style14">
    <w:name w:val="Таблица-Заголовок"/>
    <w:basedOn w:val="Style13"/>
    <w:qFormat/>
    <w:pPr>
      <w:jc w:val="center"/>
    </w:pPr>
    <w:rPr/>
  </w:style>
  <w:style w:type="paragraph" w:styleId="Style15">
    <w:name w:val="Таблица-По правому"/>
    <w:basedOn w:val="Style13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Таблица-Обычный-12"/>
    <w:basedOn w:val="Style13"/>
    <w:qFormat/>
    <w:pPr/>
    <w:rPr>
      <w:sz w:val="24"/>
    </w:rPr>
  </w:style>
  <w:style w:type="paragraph" w:styleId="8">
    <w:name w:val="Таблица-Обычный-ПоЦентру-8"/>
    <w:basedOn w:val="Normal"/>
    <w:qFormat/>
    <w:pPr>
      <w:spacing w:lineRule="auto" w:line="240"/>
      <w:ind w:hanging="0"/>
      <w:jc w:val="center"/>
    </w:pPr>
    <w:rPr>
      <w:sz w:val="16"/>
    </w:rPr>
  </w:style>
  <w:style w:type="paragraph" w:styleId="121">
    <w:name w:val="Таблица-Обычный-ПоЦентру-12"/>
    <w:basedOn w:val="8"/>
    <w:qFormat/>
    <w:pPr>
      <w:spacing w:before="60" w:after="60"/>
    </w:pPr>
    <w:rPr>
      <w:sz w:val="24"/>
    </w:rPr>
  </w:style>
  <w:style w:type="paragraph" w:styleId="122">
    <w:name w:val="Таблица-По правому-12"/>
    <w:basedOn w:val="Style15"/>
    <w:qFormat/>
    <w:pPr/>
    <w:rPr>
      <w:sz w:val="24"/>
    </w:rPr>
  </w:style>
  <w:style w:type="paragraph" w:styleId="123">
    <w:name w:val="Таблица-Заголовок-12"/>
    <w:basedOn w:val="Style14"/>
    <w:qFormat/>
    <w:pPr/>
    <w:rPr>
      <w:sz w:val="24"/>
    </w:rPr>
  </w:style>
  <w:style w:type="paragraph" w:styleId="81">
    <w:name w:val="Таблица-Обычный-ПоПравому-8"/>
    <w:basedOn w:val="8"/>
    <w:qFormat/>
    <w:pPr/>
    <w:rPr/>
  </w:style>
  <w:style w:type="paragraph" w:styleId="8Bold">
    <w:name w:val="Таблица-Обычный-ПоПравому-8-Bold"/>
    <w:basedOn w:val="81"/>
    <w:qFormat/>
    <w:pPr>
      <w:jc w:val="right"/>
    </w:pPr>
    <w:rPr>
      <w:b/>
      <w:bCs/>
    </w:rPr>
  </w:style>
  <w:style w:type="paragraph" w:styleId="8Bold1">
    <w:name w:val="Таблица-Обычный-ПоЦентру-8-Bold"/>
    <w:basedOn w:val="8"/>
    <w:qFormat/>
    <w:pPr/>
    <w:rPr>
      <w:b/>
      <w:bCs/>
    </w:rPr>
  </w:style>
  <w:style w:type="paragraph" w:styleId="21">
    <w:name w:val="Заголовок №2"/>
    <w:basedOn w:val="Normal"/>
    <w:qFormat/>
    <w:pPr>
      <w:shd w:fill="FFFFFF" w:val="clear"/>
      <w:spacing w:lineRule="exact" w:line="324" w:before="900" w:after="0"/>
      <w:ind w:hanging="0"/>
      <w:jc w:val="center"/>
      <w:outlineLvl w:val="1"/>
    </w:pPr>
    <w:rPr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ind w:right="40"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image" Target="media/image8.wmf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header" Target="header15.xml"/><Relationship Id="rId25" Type="http://schemas.openxmlformats.org/officeDocument/2006/relationships/image" Target="media/image9.wmf"/><Relationship Id="rId26" Type="http://schemas.openxmlformats.org/officeDocument/2006/relationships/header" Target="header16.xml"/><Relationship Id="rId27" Type="http://schemas.openxmlformats.org/officeDocument/2006/relationships/header" Target="header17.xml"/><Relationship Id="rId28" Type="http://schemas.openxmlformats.org/officeDocument/2006/relationships/header" Target="header18.xml"/><Relationship Id="rId29" Type="http://schemas.openxmlformats.org/officeDocument/2006/relationships/header" Target="header19.xml"/><Relationship Id="rId30" Type="http://schemas.openxmlformats.org/officeDocument/2006/relationships/image" Target="media/image10.wmf"/><Relationship Id="rId31" Type="http://schemas.openxmlformats.org/officeDocument/2006/relationships/header" Target="header20.xml"/><Relationship Id="rId32" Type="http://schemas.openxmlformats.org/officeDocument/2006/relationships/header" Target="header21.xml"/><Relationship Id="rId33" Type="http://schemas.openxmlformats.org/officeDocument/2006/relationships/header" Target="header22.xml"/><Relationship Id="rId34" Type="http://schemas.openxmlformats.org/officeDocument/2006/relationships/header" Target="header23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26:00Z</dcterms:created>
  <dc:creator>buhanova</dc:creator>
  <dc:description/>
  <cp:keywords/>
  <dc:language>en-US</dc:language>
  <cp:lastModifiedBy>User</cp:lastModifiedBy>
  <cp:lastPrinted>2011-11-17T21:33:00Z</cp:lastPrinted>
  <dcterms:modified xsi:type="dcterms:W3CDTF">2011-11-17T19:26:00Z</dcterms:modified>
  <cp:revision>2</cp:revision>
  <dc:subject/>
  <dc:title>ВЫБОРЫ И ФИНАНСЫ</dc:title>
</cp:coreProperties>
</file>