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rPr>
          <w:b/>
          <w:b/>
          <w:bCs/>
        </w:rPr>
      </w:pPr>
      <w:r>
        <w:rPr>
          <w:b/>
          <w:bCs/>
        </w:rPr>
        <w:t xml:space="preserve">Сведения </w:t>
        <w:br/>
        <w:t>о численности избирателей, участников референдума, зарегистрированных за пределами территории Российской Федерации</w:t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по состоянию на 1 июля 2011 года)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38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b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ран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исленность избирате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 xml:space="preserve">Абхаз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5 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 xml:space="preserve">Австрал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Австр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4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 xml:space="preserve">Азербайджан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Албан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Алжир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нгола, Сан-Томе и Принсип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9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Аргентин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фганистан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Армен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 2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Бангладеш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ахрейн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елорусс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 84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Бельг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34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енин и 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олгар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 5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Болив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осния и Герцеговин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Ботсвана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разилия и Суринам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8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руней-Даруссалам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Бурунди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еликобритан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енгр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19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енесуэла, Доминиканская Республика и Гаит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ьетнам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7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Габон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Гайана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ана и Либер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Гватемала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винея-Бисау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винея и Сьерра-Леоне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рец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 67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Груз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8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Дан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Джибути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гипет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79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Замб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имбабве и Малав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Израиль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7 36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Инд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ндонезия и Восточный Тимо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Иордан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Ирак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Иран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Ирланд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Исланд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Испан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4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Итал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97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Йемен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бо-Верде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захстан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 18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амбоджа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мерун и Республика Экваториальная Гвине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анада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 0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атар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ения и Сомал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ипр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5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иргиз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 7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НД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НР, с учетом Тайва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6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олумб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мократическая Республика Кон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9</w:t>
            </w:r>
          </w:p>
        </w:tc>
      </w:tr>
      <w:tr>
        <w:trPr>
          <w:trHeight w:val="5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онго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</w:tr>
      <w:tr>
        <w:trPr>
          <w:trHeight w:val="3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спублика Коре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ста-Рик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>Кот д</w:t>
            </w:r>
            <w:r>
              <w:rPr>
                <w:rFonts w:eastAsia="Symbol" w:cs="Symbol" w:ascii="Symbol" w:hAnsi="Symbol"/>
                <w:b w:val="false"/>
                <w:bCs w:val="false"/>
              </w:rPr>
              <w:t></w:t>
            </w:r>
            <w:r>
              <w:rPr>
                <w:b w:val="false"/>
                <w:bCs w:val="false"/>
              </w:rPr>
              <w:t>Ивуар и Буркина-Фас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б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увейт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8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Лаос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атв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 4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Ливан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7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Лив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итв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 29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Люксембург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аврикий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авритан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дагаскар и Коморские остров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акедон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алайз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ли и Ниге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альта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арокко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9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ксика и Белиз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0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замбик и Свазиленд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лдав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7 0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онгол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5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ьянма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амиб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епал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игер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9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идерланды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карагуа, Гондурас и Сальвадо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вая Зеландия, Тонга и Само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орвег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6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АЭ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ман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акистан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анама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арагвай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еру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7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ольша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4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ортугал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4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уанда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умын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аудовская Арав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ейшельские Остров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енегал и Гамб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ерб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8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ингапур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9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ир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4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ловак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9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ловен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дан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4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Ш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88 89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аджикистан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 7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аиланд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Танзан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Тунис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уркмен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 50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Турц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Уганда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збекистан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 75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краин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 44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Уругвай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Филиппины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Финлянд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 58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Франц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5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РГ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94 4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Хорват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нтральная Африканская Республик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ад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ерногор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Чех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94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Чили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Швейцар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8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вец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ри-Ланка и Мальдивская Республик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Эквадор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4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Эритре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Эстон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8 2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Эфиоп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Южная Осет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 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ЮАР и Лесот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7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Ямайка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Япон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22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Итого: 1 813 522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3:39:00Z</dcterms:created>
  <dc:creator>Demyanen</dc:creator>
  <dc:description/>
  <dc:language>en-US</dc:language>
  <cp:lastModifiedBy>Demyanen</cp:lastModifiedBy>
  <cp:lastPrinted>2011-10-19T17:23:00Z</cp:lastPrinted>
  <dcterms:modified xsi:type="dcterms:W3CDTF">2011-10-20T13:39:00Z</dcterms:modified>
  <cp:revision>2</cp:revision>
  <dc:subject/>
  <dc:title>Сведения </dc:title>
</cp:coreProperties>
</file>