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заявлениях, рассмотренных в судах различной инстанции по выбор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убъектах Российской Федерации, назначенных на 13 сентября 2015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По состоянию на 4 сентября 2015</w:t>
      </w:r>
      <w:r>
        <w:rPr/>
        <w:t xml:space="preserve"> года</w:t>
      </w:r>
    </w:p>
    <w:tbl>
      <w:tblPr>
        <w:tblW w:w="15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1843"/>
        <w:gridCol w:w="2034"/>
        <w:gridCol w:w="2927"/>
        <w:gridCol w:w="3402"/>
        <w:gridCol w:w="3119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выбор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явител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бъект в отношении, которого подана жало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уть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жалобы или иск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ы высших должностных лиц субъектов Российской Федер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уководителей высших исполнительных органов государственной власти субъектов Российской Федерации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м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 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ПРФ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Ом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на решение ИКСРФ об отказе в регистрации на основании недостаточного количества достоверных подписей депутатов представительных органов муниципальных образова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ий областной суд  10.08.2015 отказал заявителю в удовлетворении жалобы и оставил решение ИКСРФ в силе.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5 подана апелляционная жалоба в Верховный Суд РФ, который 28.08.2015 удовлетворил требования заявите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бернатор Ом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исенко О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ПРФ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Ом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постановления ИКСРФ о регистрации кандидата Дворецкого А.К. от партии «РОДИНА» на основании отсутствия гражданства 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ский областной суд 02.09.2015 отказал заявителю в удовлетворении жалобы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оры 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ороне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оронежская областная Ду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ЛИКОЕ ОТЕЧЕСТВО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Вороне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0.08.2015 подан иск в Воронежский областной суд, 24.08.2015 суд отказал заявителю в удовлетворении требований на основании пропуска срока подачи искового заявления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язанская областная Дум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РАВЕДЛИВАЯ РОССИЯ»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Ряз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б отмене решения ИКСРФ о регистрации партии «РОДИНА» на основании, по мнению заявителя, нарушения процедуры выдвижения списка кандидатов, а также нахождением в списке лиц, которые не могут быть законным образом быть зарегистрирова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занский областной суд 20.08.2015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довлетворил требования заявителя и отменил решение ИКСРФ о регистрации парт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24.08.2015 подана апелляция в Верховный Суд РФ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4.09.2015 поддержал решение областного суда и отменил регистрацию партии «РОДИН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б отмене решения ИКСРФ о регистрации партии «Партия Возрождения России» на основании, по мнению заявителя, нарушения процедуры выдвижения списка кандидатов, а также нахождением в списке лиц, которые не могут быть законным образом быть зарегистрированы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язанский областной суд 26.08.2015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удовлетворил требования заявителя и отменил решение ИКСРФ о регистрации парт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артия Возрождения России»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(планируется обжалование решения суда в Верховный Суд РФ)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Новосибир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П «РОДИН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ий областной суд 10.08.2015 отказал заявителю в удовлетворении жалобы и оставил решение ИКСРФ в с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8.2015 подана апелляционная жалоба в Верховный суд РФ, который 31.08.2015 оставил решение областного суда без измене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Р-ПАРНА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Новосибир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8.2015 подан иск в Новосибирский областной с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8.2015 суд отказал заявителю в удовлетворении жал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8.2015 подана апелляционная жалоба в Верховный суд Р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седания 07.09.2015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Калуж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П «РОДИН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Калу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й областной суд 17.08.2015 прекратил делопроизводство по данному обращению в связи с поступлением жалобы от ПП в ЦИК Росс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тия добрых дел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Калу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й областной суд 19.08.2015 отказал заявителю в удовлетворении требований Подана апелляционная жалоба в Верховный суд РФ, который 28.08.2015 отказал заявителю, оставив решение суда первой инстанции в си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мократическая партия России»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Калуж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СРФ о регистрации партии «ЯБЛО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й областной суд 28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ажданская инициатив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Калуж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Заявление об отмене постановлений в отказе от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ий областной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09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Курганской области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тическая партия «НАЦИОНАЛЬНОЙ БЕЗОПАСНОСТИ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амшилов И.А.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Кург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ий областной суд 07.08.2015 не принял в производство указанный иск, т.к. у заявителя, по мнению суда, нет документов, подтверждающих его права как уполномоченного лица от политической парт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ий областной су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лоба на Курганский областной суд, за не признание его уполномоченным лиц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зидиум Курганского областного суда 13.08.2015 удовлетворил жалобу заявителя и обязал суд принять заявление к рассмотрению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Кург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ный ис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ганский областной суд 17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Ы РОСС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Кург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Заявление об отмене постановлен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КСРФ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и ЦИК России в отказе от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рганский областной су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седания не назначен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дан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данская областная Ду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П–ПАРНАС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Магада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на неправомерные действия ИКС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2015 подан иск в Магаданский областной суд, который  03.09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ражданская инициатив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Магад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на неправомерные действия ИКСРФ, обязать зарегистрировать список партии и признать постановление ЦИК России от 19.-08.2015 незаконны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2015 подан иск в Магаданский областной суд, который 03.09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ябин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Челябинской области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оссийская партия пенсионеров за справедливость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Челябин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на неправомерные действия ИКСРФ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н иск в Челябинский областной суд. Заседание было назначено на 25.08.2015. Суд не состоялся в связи с отзывом иска и поданной жалобой в ЦИК Росс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ртия Возрождения России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 комиссия Челяб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К Росс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отказе в регистрации списка парт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8.2015 подан иск в Челябинский областной суд 31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ало-Ненецкий автономный окру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ое Собрание Ямало-Ненецкого автоном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ПРАВЕДЛИВАЯ РОССИЯ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Ямало-Ненецкого автоном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б отмене решения ИК о регистрации партии «ПАРТИЯ ЗА СПРАВЕДЛИВОСТЬ!» на основании, по мнению заявителя, нарушения процедуры выдвижения списка кандидато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8.2015 подан иск в суд Ямало-Ненецкого автономного округа, который 18.08.2015 отказал заявителю в удовлетворении жалоб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7.08.2015 подана апелляция в Верховный Суд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седания 07.09.20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Ы РОССИИ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Ямало-Ненецкого автоном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15 подан иск в суд Ямало-Ненецкого автономного округа, который 21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ТРИОТЫ РОССИИ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Ямало-Ненецкого автономного округ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продлении сроков сдачи подписных лис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8.2015 подан иск в суд Ямало-Ненецкого автономного округа, который 21.08.2015 отказал заявителю в удовлетворении жалобы</w:t>
            </w:r>
          </w:p>
        </w:tc>
      </w:tr>
      <w:tr>
        <w:trPr/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боры депутатов представительных органов муниципальных образований административных центров (столиц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бъектов Российской Федерации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спублика Татарст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занская городская Дум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Ф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муниципального образования города Каза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ОММУНИСТЫ РОССИИ на основании, по мнению заявителя, нарушения процедуры выдвижения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ахитовский районный суд г. Каз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9.08.2015 удовлетворил требования заявителя и отменил решение ИКМО о регистрации партии КОММУНИСТЫ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ешение суда обжаловано Верховный суд Республики Татарстан, который 28.08.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оставил указанное решение суда без измене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Ы РОСС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муниципального образования города Казан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ПРФ на основании, по мнению заявителя, нарушения процедуры выдвижения списка кандид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Вахитовский районный суд г. Каза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7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Калуж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ская Дума городского округа «Город Калуга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П «РОДИН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жская городск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сковский городской суд г. Калуги 18.08.2015 прекратил делопроизводство по данному обращению в связи с поступлением жалобы от ПП на рассмотрение в ИКСРФ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Липецкая облас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Липецкий городской Совет депутат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Ф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пецкая городск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ОММУНИСТЫ РОССИИ на основании, по мнению заявителя, незаконной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ский районный суд г. Липецка 26.08.2015 отказал заявителю в удовлетворении жалобы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Нижегород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Городская дума города Нижний Новгород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ЛИКОЕ ОТЕЧЕСТВО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муниципального образования город Нижний Но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ий районный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Нижнего Новгорода 17.08.2015 отказал заявителю в удовлетворении жалобы и оставил решение ИКМО в силе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СТЫ РОСС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бирательная комиссия муниципального образования город Нижний Новгор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ПРФ на основании, по мнению заявителя, нарушения процедуры выдвижения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егородский районный с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 Нижнего Новгорода 21.08.2015 отказал заявителю в удовлетворении жалобы и оставил решение ИКМО в сил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 депутатов города Новосибирск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П «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Жданов А.Ф.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сибирская городск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в отказе регистрации в связи с недостаточным количеством достоверных и действительных подписей избирателей в поддержку списка кандида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районный суд г. Новосибирска 06.08.2015 отказал заявителю в удовлетворении жалобы и оставил решение ИКМО в си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8.2015 подана апелляционная жалоба в Новосибирский областной суд, который 17.08.2015 отказал заявителю в удовлетворении требований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я обл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я Городская Дума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ПРФ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овская городская избирательная комисс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ПСС на основании, по мнению заявителя, незаконной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ный суд г. Ульяновска 26.08.2015 отказал заявителю в удовлетворении требова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б отмене решения ИК о регистрации партии КОММУНИСТЫ РОССИИ на основании, по мнению заявителя, незаконной регист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нский районный суд г. Ульяновска 26.08.2015 отказал заявителю в удовлетворении требований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c140541340721501">
    <w:name w:val="fc1405413407215-01"/>
    <w:basedOn w:val="Style14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9:00Z</dcterms:created>
  <dc:creator>Lazareva</dc:creator>
  <dc:description/>
  <cp:keywords/>
  <dc:language>en-US</dc:language>
  <cp:lastModifiedBy>user</cp:lastModifiedBy>
  <cp:lastPrinted>2015-09-04T15:23:00Z</cp:lastPrinted>
  <dcterms:modified xsi:type="dcterms:W3CDTF">2015-09-08T10:09:00Z</dcterms:modified>
  <cp:revision>2</cp:revision>
  <dc:subject/>
  <dc:title>Сведения о заявлениях, рассмотренных в судах различной инстанции по выборам </dc:title>
</cp:coreProperties>
</file>