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Приложение 8</w:t>
      </w:r>
    </w:p>
    <w:p>
      <w:pPr>
        <w:pStyle w:val="Normal"/>
        <w:ind w:firstLine="720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 xml:space="preserve">Сведения </w:t>
      </w:r>
    </w:p>
    <w:p>
      <w:pPr>
        <w:pStyle w:val="Normal"/>
        <w:ind w:firstLine="72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 тематике поступивших обращений при проведении выборов в единый день голосования </w:t>
      </w:r>
    </w:p>
    <w:p>
      <w:pPr>
        <w:pStyle w:val="Normal"/>
        <w:ind w:firstLine="72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13 сентября 2015 года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3"/>
        <w:gridCol w:w="1559"/>
        <w:gridCol w:w="2268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/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сего поступи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Из них сведения подтвердилис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бращения по вопросам назначения выб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бращения по вопросам образования избирательных округов, избирательных участков, формирования избирательных комиссий, назначения и освобождения членов избирательных комисс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Жалобы по вопросам выдвижения и регистрации кандидатов, списков кандидатов, регистрации доверенных лиц и уполномоченных представителе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 по вопросам вы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 решения избирательных комиссий об отказе в регистрации, заверении списков, исключении из списка кандид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 вопросам отмены регистрации, аннулировании регистрации кандид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 вопросам регистрации доверенных лиц и уполномоченных представите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Жалобы на неправомерные (по мнению заявителей) решения, действия (бездействие) избирательных комиссий, их должностных лиц, включая организационные, технические и информационные недостатки в работе избирательных комиссий, неудовлетворенность заявителей поступившими ответами в их адрес на предыдущие обращ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из них: ЦИК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избирательных комиссий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3</w:t>
            </w:r>
          </w:p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рриториальных, окружных избирательных комиссий, избирательных комиссий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частковых избиратель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скольких уровней избиратель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ращения о нарушениях порядка проведения предвыборной агит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 со сторон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1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биратель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1.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дид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1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сударственных и муниципальных органов,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1.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1.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1.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скольких участников избир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держание нарушений порядка проведения предвыборной агит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2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 распространение агитационных подложных материалов, не соответствующих требованиям законодательства о вы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2.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куп избир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2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ведение агитации в день голосования, в день, предшествующий дню голо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2.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2.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сколько видов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Жалобы на неправомерные (по мнению заявителей) действия (бездействие) при подготовке к дню голосования, в ходе голосования (в том числе досрочного), при подсчете голосов избирателей, установлении итогов голосования, определении результатов выборов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 на недостатки в списках избирателей или отсутствие избирателя в списках избир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достатки порядка выдачи открепительных удостове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ушения прав членов избирательных комиссий, наблюдателей, представителей СМИ, связанные с удалением или ограничением доступа в помещение избиратель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ставка избирателей к помещениям для голосования, нарушения при голосовании вне помещения для голо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достатки в технологическом оборудовании, в том числе связанные с работой КОИБ, КЭ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рушения, связанные с ведением фото и видеосъем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ушения при подсчете голосов, составлении протокола об итогах голосования, выдаче копий протоколов об итогах голо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достатки, связанные с работой веб-камер (видеонаблюдение, видеотрансля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 недост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1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сколько видов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1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Жалобы на неправомерные (по мнению заявителей) действия (бездействие) при проведении досрочного голо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11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 воспрепятствование в реализации избирательн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11.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ставка избирателей к помещениям для голосования, досрочное голосование без уважительных при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11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нуждение к голос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11.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Жалобы на фальсификацию (по мнению заявителей), в том числе предполагаемую, итогов голосования, результатов выборов либо предложения о признании результатов выборов недействительным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 вброс (попытка вброса) бюллетеней для голо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.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ушения при голосовании по открепительным удостовер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езаконная выдача бюллетеней для голосования (голосование лиц, не включенных в список избирателей, без регистрации и открепительного удостоверен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.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.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сколько видов нарушений, связанных с фальсифик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ушения, связанные с использованием преимуществ должностного (служебного) положения, в том числе правоохранительными органами. Неправомерные действия иных лиц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бращения по вопросам, рассмотрение которых не входит в компетенцию избирательных комисс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Cs w:val="28"/>
                <w:highlight w:val="yellow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Cs w:val="28"/>
                <w:highlight w:val="yellow"/>
                <w:lang w:eastAsia="ru-RU"/>
              </w:rPr>
            </w:pPr>
            <w:r>
              <w:rPr>
                <w:b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;Times New Roman"/>
      <w:sz w:val="22"/>
      <w:szCs w:val="22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eastAsia="Calibri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55:00Z</dcterms:created>
  <dc:creator>solomon</dc:creator>
  <dc:description/>
  <cp:keywords/>
  <dc:language>en-US</dc:language>
  <cp:lastModifiedBy>user</cp:lastModifiedBy>
  <cp:lastPrinted>2015-09-04T15:31:00Z</cp:lastPrinted>
  <dcterms:modified xsi:type="dcterms:W3CDTF">2015-09-08T09:55:00Z</dcterms:modified>
  <cp:revision>2</cp:revision>
  <dc:subject/>
  <dc:title>Приложение 8</dc:title>
</cp:coreProperties>
</file>