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Сведения</w:t>
      </w:r>
      <w:r>
        <w:rPr>
          <w:b/>
          <w:sz w:val="28"/>
          <w:szCs w:val="28"/>
        </w:rPr>
        <w:br/>
        <w:t xml:space="preserve">о партийной принадлежности поступивших в Центральную избирательную комиссию Российской Федерации обращений о заявленных нарушениях избирательного законодательства в ходе избирательных камп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убъектах Российской Федерации по выборам в единый день голосования 13 сентября 201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1393"/>
        <w:gridCol w:w="2083"/>
      </w:tblGrid>
      <w:tr>
        <w:trPr>
          <w:tblHeader w:val="true"/>
          <w:trHeight w:val="71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Политическая парт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Количество поступивших обраще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</w:t>
            </w:r>
            <w:r>
              <w:rPr>
                <w:b/>
                <w:sz w:val="26"/>
                <w:szCs w:val="26"/>
              </w:rPr>
              <w:t xml:space="preserve"> «ЕДИНАЯ РОСС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«КОММУНИСТИЧЕСКАЯ ПАРТИЯ РОССИЙСКОЙ ФЕДЕРАЦ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ЛДПР – </w:t>
            </w:r>
            <w:r>
              <w:rPr>
                <w:sz w:val="26"/>
                <w:szCs w:val="26"/>
              </w:rPr>
              <w:t>Либерально-демократическая партия Росс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  <w:r>
              <w:rPr>
                <w:b/>
                <w:sz w:val="26"/>
                <w:szCs w:val="26"/>
              </w:rPr>
              <w:t>СПРАВЕДЛИВАЯ 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«ПАТРИОТЫ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итическая партия «Российская объединенная демократическая партия</w:t>
            </w:r>
            <w:r>
              <w:rPr>
                <w:b/>
                <w:sz w:val="26"/>
                <w:szCs w:val="26"/>
              </w:rPr>
              <w:t xml:space="preserve"> «ЯБЛОК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ПРАВОЕ ДЕЛ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Республиканская партия России – Партия народной свобод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РОДНАЯ ПОЛИТИЧЕСКАЯ ПАРТИЯ «АЛЬЯНС ЗЕЛЕНЫХ И СОЦИАЛ-ДЕМОКРАТО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итическая партия «Города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Демократическая партия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Партия пенсионеров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Молодая Росс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Новая Росс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итическая партия </w:t>
            </w:r>
            <w:r>
              <w:rPr>
                <w:b/>
                <w:bCs/>
                <w:sz w:val="26"/>
                <w:szCs w:val="26"/>
              </w:rPr>
              <w:t>КОММУНИСТИЧЕСКАЯ ПАРТИЯ КОММУНИСТЫ РОСС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Российская экологическая партия «Зелёные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Аграрная партия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Народная партия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</w:t>
            </w:r>
            <w:r>
              <w:rPr>
                <w:b/>
                <w:sz w:val="26"/>
                <w:szCs w:val="26"/>
              </w:rPr>
              <w:t xml:space="preserve"> ПАРТИЯ ЗА СПРАВЕДЛИВОСТЬ!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Партия свободных граждан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ГРАЖДАНСКАЯ ПОЗИ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Союз Горожан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КОММУНИСТИЧЕСКАЯ ПАРТИЯ СОЦИАЛЬНОЙ СПРАВЕДЛИВ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Социал-демократическая партия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  <w:r>
              <w:rPr>
                <w:b/>
                <w:sz w:val="26"/>
                <w:szCs w:val="26"/>
              </w:rPr>
              <w:t>СОЦИАЛЬНОЙ ЗАЩИТ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УМНАЯ РОСС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Всероссийская политическая партия «Гражданская Сил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литическая партия </w:t>
            </w:r>
            <w:r>
              <w:rPr>
                <w:b/>
                <w:sz w:val="26"/>
                <w:szCs w:val="26"/>
              </w:rPr>
              <w:t>«Российская партия пенсионеров за справедливость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литическая партия «Гражданская Платформ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ОБЩЕСТВЕННАЯ ОРГАНИЗАЦИЯ – ПОЛИТИЧЕСКАЯ ПАРТИЯ «РОССИЙСКИЙ ОБЩЕНАРОДНЫЙ СОЮЗ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ссийская политическая Партия Мира и Един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Монархическая парт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Трудовая партия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РОССИЙСКАЯ ПОЛИТИЧЕСКАЯ ПАРТИЯ «РОДИН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Казачья партия Российской Федерац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ПАРТИЯ ДЕЛ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</w:t>
            </w:r>
            <w:r>
              <w:rPr>
                <w:b/>
                <w:sz w:val="26"/>
                <w:szCs w:val="26"/>
              </w:rPr>
              <w:t xml:space="preserve"> «НАРОДНЫЙ АЛЬЯН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литическая партия «Демократический выбор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ическая партия «ПАРТИЯ ВЕТЕРАНОВ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Партия Духовного Преображения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НАЦИОНАЛЬНОЙ БЕЗОПАСНОСТИ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ая политическая партия «ВОЛ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итическая партия «Против всех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Российская партия народного управлен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Российская Социалистическая парт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Союз Труд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российская политическая партия «Российская партия садоводо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Партия налогоплательщиков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Женский Диалог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Рожденные в Союзе Советских Социалистических Республик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– Всероссийская политическая партия «ЗАЩИТНИКИ ОТЕЧЕСТВ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Партия СОЦИАЛЬНОЙ СОЛИДАРНОСТ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ическая партия «Российский Объединённый Трудовой Фронт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Гражданская инициатив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Партия Возрождения Сел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российская политическая партия «ПАРТИЯ ВЕЛИКОЕ ОТЕЧЕ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ая политическая партия «РАЗВИТИЕ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– Политическая партия «Партия Возрождения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Объединенная аграрно-промышленная партия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Демократическая правовая Росс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ическая партия «Национальный курс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сероссийская политическая партия «Автомобильная Росс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Общероссийская политическая партия «ДОСТОИНСТВО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российская политическая партия «НАРОД ПРОТИВ КОРРУПЦ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итическая партия «Родная Партия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итическая партия «Партия защиты бизнеса и предпринимательств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литическая партия «Спортивная партия России </w:t>
            </w:r>
            <w:r>
              <w:rPr>
                <w:b/>
                <w:sz w:val="26"/>
                <w:szCs w:val="26"/>
              </w:rPr>
              <w:t>«ЗДОРОВЫЕ СИЛЫ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Партия Социальных Реформ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  <w:r>
              <w:rPr>
                <w:b/>
                <w:sz w:val="26"/>
                <w:szCs w:val="26"/>
              </w:rPr>
              <w:t>«Партия Человека Труда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Интернациональная партия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Объединенная партия людей ограниченной трудоспособности России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ественная организация – Политическая партия «Добрых дел, защиты детей, женщин, свободы, природы и пенсионеров»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</w:r>
          </w:p>
        </w:tc>
        <w:tc>
          <w:tcPr>
            <w:tcW w:w="1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 политических пар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сего поступило обращений от представителей политических парт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;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9:55:00Z</dcterms:created>
  <dc:creator>solomon</dc:creator>
  <dc:description/>
  <cp:keywords/>
  <dc:language>en-US</dc:language>
  <cp:lastModifiedBy>user</cp:lastModifiedBy>
  <cp:lastPrinted>2015-08-12T11:27:00Z</cp:lastPrinted>
  <dcterms:modified xsi:type="dcterms:W3CDTF">2015-09-08T09:55:00Z</dcterms:modified>
  <cp:revision>2</cp:revision>
  <dc:subject/>
  <dc:title>Приложение 7</dc:title>
</cp:coreProperties>
</file>