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зультаты проведения жеребьев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порядку размещения в бюллетенях для голосования наименований избирательных объединений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регистрировавших списки кандидатов по единым избирательным округам на выборах депутат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ставительных органов муниципальных образований административных центров (столиц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убъектов Российской Федерации 13 сентября 2015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По состоянию на 4 сентября</w:t>
      </w:r>
      <w:r>
        <w:rPr/>
        <w:t xml:space="preserve"> 2015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843"/>
        <w:gridCol w:w="10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/>
              </w:rPr>
              <w:t>n/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убъект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ата проведения жеребьевк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езультаты жеребье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(порядок размещения наименований избирательных объедин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 бюллетене для голос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ублика Ингушетия</w:t>
              <w:br/>
              <w:t>(г. Маг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11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1. ИНГШУШ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СПУБЛИКАНСКОЕ ОТДЕЛЕНИЕ Политической партии «КОМУНИСТИЧЕСКАЯ ПАРТИЯ РОССИЙСКОЙ ФЕДЕРАЦ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 Региональное отделение политической партии СПРАВЕДЛИВАЯ РОССИЯ в Республике Ингуше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 Ингушское региональное отделение Всероссийской политической партии  «ЕДИНАЯ РОСС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 Ингуш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спублика Коми </w:t>
              <w:br/>
              <w:t>(г. Сыктывка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1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ктывкарское местное отделение Коми регионального отделения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 </w:t>
            </w:r>
            <w:r>
              <w:rPr>
                <w:rStyle w:val="Fc143592256109921"/>
                <w:color w:val="000000"/>
                <w:sz w:val="24"/>
                <w:szCs w:val="24"/>
              </w:rPr>
              <w:t>РЕГИОНАЛЬНОЕ ОТДЕЛЕНИЕ Политической партии КОММУНИСТИЧЕСКАЯ ПАРТИЯ КОММУНИСТЫ РОСС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Республике Ко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 Коми </w:t>
            </w:r>
            <w:r>
              <w:rPr>
                <w:rStyle w:val="Fc143436838223731"/>
                <w:color w:val="000000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4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ыктывкарское местное отдел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КОМИ РЕСПУБЛИКАНСКО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ТДЕЛЕНИЯ политической партии «КОМУНИСТИЧЕСКАЯ ПАРТИЯ РОССИЙСКОЙ ФЕДЕРАЦ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 Коми республиканское отделение политической партии «ПАТРИОТЫ РОСС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 Региональное отделение ВСЕРОССИЙСКОЙ ПОЛИТИЧЕСКОЙ ПАРТИИ «РОДИНА» в Республике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 Региональное отделение политической партии СПРАВЕДЛИВАЯ РОССИЯ в Республике Ко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 Р</w:t>
            </w:r>
            <w:r>
              <w:rPr>
                <w:rStyle w:val="Fc143524521467611"/>
                <w:color w:val="000000"/>
                <w:sz w:val="24"/>
                <w:szCs w:val="24"/>
              </w:rPr>
              <w:t xml:space="preserve">егиональное отделение Политической партии «Российская объединенная Демократическая партия «ЯБЛОКО»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Республике Ко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ублика Татарстан (Татарстан) (г. Каза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  <w:r>
              <w:rPr/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ТАРСТАНСКОЕ РЕСПУБЛИКАНСК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 Татарстанское региональное отделение Политической партии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trike/>
                <w:sz w:val="24"/>
                <w:szCs w:val="24"/>
              </w:rPr>
              <w:t>. ТАТАРСТАНСКОЕ РЕСПУБЛИКАНСК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 Региональное отделение политической партии СПРАВЕДЛИВАЯ РОССИЯ в Республике Татар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 Татарстан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дмуртская Республика </w:t>
              <w:br/>
              <w:t>(г. Ижев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 УДМУРТСКОЕ РЕСПУБЛИКАНСК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 Удмурт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 Удмуртское региональное отделение регионального отделения политической партии «ПАТРИОТЫ РОСС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 Удмуртское региональное </w:t>
            </w:r>
            <w:r>
              <w:rPr>
                <w:rStyle w:val="Fc143524521467611"/>
                <w:sz w:val="24"/>
                <w:szCs w:val="24"/>
              </w:rPr>
              <w:t xml:space="preserve">отделение Политической партии «Российская объединенная Демократическая партия «ЯБЛОК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 УДМУРТСКОЕ РЕСПУБЛИКАНСК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 Региональное отделение политической партии СПРАВЕДЛИВАЯ РОССИЯ в Удмуртской Республ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 Удмуртское региональное отделение Политической партии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 Региональное отделение ВСЕРОССИЙСКОЙ ПОЛИТИЧЕСКОЙ ПАРТИИ «РОДИНА» в Удмуртской Республик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9.Региональное отделение политической партии «Молодая Россия» в Удмуртской Республик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увашская Республика – Чувашия (г. Чебокса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1. ЧУВАШ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СПУБЛИКАНСКОЕ </w:t>
            </w:r>
            <w:r>
              <w:rPr>
                <w:rStyle w:val="Fc143592256109921"/>
                <w:sz w:val="24"/>
                <w:szCs w:val="24"/>
              </w:rPr>
              <w:t>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 Чебоксарское городское отделение ЧУВАШСКОГО РЕСПУБЛИКАНСКОГО ОТДЕЛЕНИЯ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 Чувашское региональное отделение Политической партии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 Региональное отделение политической партии СПРАВЕДЛИВАЯ РОССИЯ в Чувашской Республ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 Чувашское региональное </w:t>
            </w:r>
            <w:r>
              <w:rPr>
                <w:rStyle w:val="Fc143524521467611"/>
                <w:sz w:val="24"/>
                <w:szCs w:val="24"/>
              </w:rPr>
              <w:t>отделение Политической партии «Российская объединенная Демократическая партия «ЯБЛОКО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 Чебоксарское городское Чувашской Республики мест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раснодарский край </w:t>
              <w:br/>
              <w:t>(г. Краснода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 КРАСНОДАРСКОЕ ГОРОДСК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 Региональное отделение политической партии СПРАВЕДЛИВАЯ РОССИЯ в Краснодарском кра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 Краснодарское региональное отделение Политической партии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 Краснодарское мест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 Региональное отделение ВСЕРОССИЙСКОЙ ПОЛИТИЧЕСКОЙ ПАРТИИ «РОДИНА» в Краснодарском кра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 КРАСНОДАРСКОЕ КРАЕВ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 Краснодарское местное отделение регионального отделения политической партии «ПАТРИОТЫ РОСС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Астраханская область </w:t>
              <w:br/>
              <w:t>(г. Астраха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 Астраханское региональное отделение политической партии «ПАТРИОТЫ РОССИ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2. АСТРАХАН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 «Народная партия «За женщин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 Астраханское городское местное отделение Партии СПРАВЕДЛИВАЯ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 Астраханское региональное отделение Всероссийской политической пар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«ЕДИНАЯ РОССИЯ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6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гиональное отделение в Астраханской области политической партии «Гражданская Платформ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7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страхан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ладимирская область </w:t>
              <w:br/>
              <w:t>(г. Владими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 Владимирс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Политической партии «Российская объединенная Демократическая партия «ЯБЛОК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 Местное отделение Всероссийской политической партии «ЕДИНАЯ РОССИЯ» города Владим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3. ВЛАДИМИРОВ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557897493411"/>
                <w:sz w:val="24"/>
                <w:szCs w:val="24"/>
              </w:rPr>
              <w:t xml:space="preserve">4. Региональное отделение политической партии «Российская партия пенсионеров за справедливость» в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ладимирской </w:t>
            </w:r>
            <w:r>
              <w:rPr>
                <w:rStyle w:val="Fc143506278265221"/>
                <w:sz w:val="24"/>
                <w:szCs w:val="24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 Владимир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455119975531"/>
                <w:sz w:val="24"/>
                <w:szCs w:val="24"/>
              </w:rPr>
              <w:t xml:space="preserve">6. Региональное отделение в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ладимирское </w:t>
            </w:r>
            <w:r>
              <w:rPr>
                <w:rStyle w:val="Fc143455119975531"/>
                <w:sz w:val="24"/>
                <w:szCs w:val="24"/>
              </w:rPr>
              <w:t>области политической партии КОМ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 Региональное отделение политической партии СПРАВЕДЛИВАЯ РОССИЯ во Владимир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Воронежская область </w:t>
              <w:br/>
              <w:t>(г. Вороне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 Воронежское региональное отделение Всероссийской политической партии «ЕДИНАЯ РОССИЯ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2. ВОРОНЕЖ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 Региональное отделение политической партии СПРАВЕДЛИВАЯ РОССИЯ в Воронеж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 Воронежс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Политической партии «Российская объединенная Демократическая партия «ЯБЛО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 Воронеж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Ивановская область </w:t>
              <w:br/>
              <w:t>(г. Ивано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1. Региональное отделение политической парт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Против всех» в Ива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 Политическая партия КОМ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 Ивановское городское мест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 </w:t>
            </w:r>
            <w:r>
              <w:rPr>
                <w:rStyle w:val="Fc143557897493411"/>
                <w:sz w:val="24"/>
                <w:szCs w:val="24"/>
              </w:rPr>
              <w:t>Региональное отделение политической партии «Российская партия пенсионеров за справедливость» Иванов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557897493411"/>
                <w:sz w:val="24"/>
                <w:szCs w:val="24"/>
              </w:rPr>
              <w:t>5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ИВАНОВСКОЕ </w:t>
            </w:r>
            <w:r>
              <w:rPr>
                <w:rStyle w:val="Fc143592256109921"/>
                <w:sz w:val="24"/>
                <w:szCs w:val="24"/>
              </w:rPr>
              <w:t>ОБЛАСТН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c143592256109921"/>
                <w:sz w:val="24"/>
                <w:szCs w:val="24"/>
              </w:rPr>
              <w:t>6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ванов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 Региональное отделение в Ивановской области Всероссийской политической партии «Партия Великое Отечеств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 Региональное отделение в Ивановской области Всероссийской политической партии «Партия пенсионеров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 Региональное отделение политической партии СПРАВЕДЛИВАЯ РОССИЯ в Иванов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 Региональное отделение ВСЕРОССИЙСКОЙ ПОЛИТИЧЕСКОЙ ПАРТИИ «РОДИНА» в Иван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ИВАНОВ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 Всероссийская политическая партия «НАРОДНЫЙ АЛЬЯНС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3. Ивановс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Политической партии «Российская объединенная Демократическая партия «ЯБЛОКО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лужская область </w:t>
              <w:br/>
              <w:t>(г. Калу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583534378321"/>
                <w:sz w:val="24"/>
                <w:szCs w:val="24"/>
              </w:rPr>
              <w:t>1. Региональное отделение в Калужской области Всероссийской политической партии «ПРАВОЕ ДЕЛ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c143583534378321"/>
                <w:sz w:val="24"/>
                <w:szCs w:val="24"/>
              </w:rPr>
              <w:t>2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ное отделение Всероссийской политической партии «ЕДИНАЯ РОССИЯ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3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луж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436838223731"/>
                <w:sz w:val="24"/>
                <w:szCs w:val="24"/>
              </w:rPr>
              <w:t>4. </w:t>
            </w:r>
            <w:r>
              <w:rPr>
                <w:rStyle w:val="Fc143455119975531"/>
                <w:sz w:val="24"/>
                <w:szCs w:val="24"/>
              </w:rPr>
              <w:t>Региональное отделение в Калужской области политической партии КОММУНИСТИЧЕСКАЯ ПАРТИЯ СОЦИАЛЬНОЙ СПРАВЕДЛИВ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455119975531"/>
                <w:sz w:val="24"/>
                <w:szCs w:val="24"/>
              </w:rPr>
              <w:t>5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лужс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Политической партии «Российская объединенная Демократическая партия «ЯБЛОК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6. КАЛУЖ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7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лужское региональное отделение политической партии «ПАТРИОТЫ РОСС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 Региональное отделение политической партии СПРАВЕДЛИВАЯ РОССИЯ в Калу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стромская область </w:t>
              <w:br/>
              <w:t>(г. Костро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 Костромское городское отделение Всероссийской политической партии  «ЕДИНАЯ РОССИЯ»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 Костромс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Политической партии «Российская объединенная Демократическая партия «ЯБЛО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КОСТРОМ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4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иональное отделение политической партии СПРАВЕДЛИВАЯ РОССИЯ в Костр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 Костром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Липецкая область</w:t>
              <w:br/>
              <w:t>(г. Липец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 Липецкое региональное отделение Всероссийской политической партии «ЕДИНАЯ РОССИЯ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ЛИПЕЦКОЕ </w:t>
            </w:r>
            <w:r>
              <w:rPr>
                <w:rStyle w:val="Fc143592256109921"/>
                <w:sz w:val="24"/>
                <w:szCs w:val="24"/>
              </w:rPr>
              <w:t>ОБЛАСТНОЕ ОТДЕЛЕНИЕ Политической партии КОММУНИСТИЧЕСКАЯ ПАРТИЯ КОММУНИСТЫ РО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 Липецкое региональное отделение политической партии «ПАТРИОТЫ РОСС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 Липец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Политической партии «Российская объединенная Демократическая партия «ЯБЛОКО»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 </w:t>
            </w:r>
            <w:r>
              <w:rPr>
                <w:rStyle w:val="Fc143557897493411"/>
                <w:sz w:val="24"/>
                <w:szCs w:val="24"/>
              </w:rPr>
              <w:t xml:space="preserve">Региональное отделение политической партии «Российская партия пенсионеров за справедливость»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ипецкой </w:t>
            </w:r>
            <w:r>
              <w:rPr>
                <w:rStyle w:val="Fc143506278265221"/>
                <w:sz w:val="24"/>
                <w:szCs w:val="24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 Региональное отделение политической партии СПРАВЕДЛИВАЯ РОССИЯ в Липец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ЛИПЕЦ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 Липец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 Региональное отделение ВСЕРОССИЙСКОЙ ПОЛИТИЧЕСКОЙ ПАРТИИ «РОДИНА» в Липец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гаданская область </w:t>
              <w:br/>
              <w:t>(г. Магад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 Магаданское городское отделение Всероссийской политической партии  «ЕДИНАЯ РОССИЯ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2. МАГАДАН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ЛАСТНОЕ ОТДЕЛЕНИЕ Политической партии «КОМУНИСТИЧЕСКАЯ ПАРТИЯ РОССИЙСКОЙ ФЕДЕРАЦИ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 Магадан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 Региональное отделение политической партии СПРАВЕДЛИВАЯ РОССИЯ в Магадан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557897493411"/>
                <w:sz w:val="24"/>
                <w:szCs w:val="24"/>
              </w:rPr>
              <w:t xml:space="preserve">5. Региональное отделение политической партии «Российская партия пенсионеров за справедливость» в </w:t>
            </w:r>
            <w:r>
              <w:rPr>
                <w:rStyle w:val="Fc143506278265221"/>
                <w:sz w:val="24"/>
                <w:szCs w:val="24"/>
              </w:rPr>
              <w:t>Магадан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455119975531"/>
                <w:sz w:val="24"/>
                <w:szCs w:val="24"/>
              </w:rPr>
              <w:t xml:space="preserve">6. Региональное отделение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гаданской </w:t>
            </w:r>
            <w:r>
              <w:rPr>
                <w:rStyle w:val="Fc143455119975531"/>
                <w:sz w:val="24"/>
                <w:szCs w:val="24"/>
              </w:rPr>
              <w:t>области политической партии КОМ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 Магаданское региональное отделение политической партии «ПАТРИОТЫ РОССИИ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ижегородская область </w:t>
              <w:br/>
              <w:t>(г. Нижний Нов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.08.2010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1. НИЖЕГОРОДСКОЕ </w:t>
            </w:r>
            <w:r>
              <w:rPr>
                <w:rStyle w:val="Fc143592256109921"/>
                <w:sz w:val="24"/>
                <w:szCs w:val="24"/>
              </w:rPr>
              <w:t>ОБЛАСТН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2. Местное отделение г. Нижний Новгород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 Нижегород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rPr>
                <w:rStyle w:val="Fc14343683822373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 Региональное отделение ВСЕРОССИЙСКОЙ ПОЛИТИЧЕСКОЙ ПАРТИИ «РОДИНА» в Нижегород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5. НИЖЕГОРОД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 Нижегородс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Политической партии «Российская объединенная Демократическая партия «ЯБЛОК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 Нижегородское региональ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 Региональное отделение политической партии СПРАВЕДЛИВАЯ РОССИЯ в Нижегородской обла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овосибирская область</w:t>
              <w:br/>
              <w:t>(г. Новосибир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1. НОВОСИБИР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ЛАСТНОЕ ОТДЕЛЕНИЕ Политической партии «КОМУНИСТИЧЕСКАЯ ПАРТИЯ РОССИЙСКОЙ ФЕДЕРАЦ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 Региональное отделение политической партии СПРАВЕДЛИВАЯ РОССИЯ в Новосибир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 Новосибирское региональное отделение Всероссийской политической партии  «ЕДИНАЯ РОСС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 Региональное отделение в Новосибирской области политической партии «Гражданская Платформа»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 Новосибирс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Политической партии «Российская объединенная Демократическая партия «ЯБЛОК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c143524521467611"/>
                <w:sz w:val="24"/>
                <w:szCs w:val="24"/>
              </w:rPr>
              <w:t>6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овосибирское региональное отделение политической партии «ПАТРИОТЫ РОСС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 Новосибир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енбургская область </w:t>
              <w:br/>
              <w:t>(г. Оренбур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 Оренбургское региональное отделение Всероссийской политической партии «ЕДИНАЯ РОССИЯ»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Региональное отделение политической партии СПРАВЕДЛИВАЯ РОССИЯ в Оренбургской области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3. Оренбургское </w:t>
            </w:r>
            <w:r>
              <w:rPr>
                <w:rStyle w:val="Fc143436838223731"/>
                <w:color w:val="000000"/>
                <w:sz w:val="24"/>
                <w:szCs w:val="24"/>
              </w:rPr>
              <w:t>региона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отде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олитиче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партии ЛДПР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c143436838223731"/>
                <w:color w:val="000000"/>
                <w:sz w:val="24"/>
                <w:szCs w:val="24"/>
              </w:rPr>
              <w:t>Либерально-демократической партии</w:t>
            </w:r>
            <w:r>
              <w:rPr>
                <w:sz w:val="24"/>
                <w:szCs w:val="24"/>
              </w:rPr>
              <w:t xml:space="preserve"> </w:t>
            </w:r>
            <w:hyperlink r:id="rId2" w:tgtFrame="_self">
              <w:r>
                <w:rPr>
                  <w:rStyle w:val="InternetLink"/>
                  <w:rFonts w:ascii="Times New Roman;Times New Roman" w:hAnsi="Times New Roman;Times New Roman" w:cs="Times New Roman;Times New Roman"/>
                  <w:color w:val="000000"/>
                  <w:sz w:val="24"/>
                  <w:szCs w:val="24"/>
                </w:rPr>
                <w:t>России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Региональное отделение ВСЕРОССИЙСКОЙ ПОЛИТИЧЕСКОЙ ПАРТИИ «РОДИНА» в Оренбург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5. ОРЕНБУРГ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 Оренбург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ловская область </w:t>
              <w:br/>
              <w:t>(г. Оре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 Орловское региональное отделение Всероссийской политической партии  «ЕДИНАЯ РОСС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 Орловское </w:t>
            </w:r>
            <w:r>
              <w:rPr>
                <w:rStyle w:val="Fc143524521467611"/>
                <w:sz w:val="24"/>
                <w:szCs w:val="24"/>
              </w:rPr>
              <w:t xml:space="preserve">региональное отделение Политической партии «Российская объединенная Демократическая партия «ЯБЛОКО» 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3. Региональное отделение ВСЕРОССИЙСКОЙ ПОЛИТИЧЕСКОЙ ПАРТИИ «РОДИНА» в Орловской области 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Местное отделение политической партии СПРАВЕДЛИВАЯ РОССИЯ в городе Орле Орлов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c143557897493411"/>
                <w:sz w:val="24"/>
                <w:szCs w:val="24"/>
              </w:rPr>
              <w:t xml:space="preserve">5. Региональное отделение политической партии «Российская партия пенсионеров за справедливость»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ловской </w:t>
            </w:r>
            <w:r>
              <w:rPr>
                <w:rStyle w:val="Fc143506278265221"/>
                <w:sz w:val="24"/>
                <w:szCs w:val="24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 ОРЛОВСКОЕ 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 Орлов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 Орловское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городское местное отделение политической партии «ПАТРИОТЫ РОСС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товская область</w:t>
              <w:br/>
              <w:t>(г. Ростов-на-Дон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1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тов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 Региональное отделение политической партии СПРАВЕДЛИВАЯ РОССИЯ в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 РОСТОВСКОЕ ОБЛАСТНОЕ 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 Ростовское региональное отделение Всероссийской политической партии  «ЕДИНАЯ РОСС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моленская область </w:t>
              <w:br/>
              <w:t>(г. Смолен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 Смоленское городское отделение Всероссийской политической партии  «ЕДИНАЯ РОСС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 . Смоленское городское местное отделение политической партии СПРАВЕДЛИВАЯ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3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молен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c143436838223731"/>
                <w:sz w:val="24"/>
                <w:szCs w:val="24"/>
              </w:rPr>
              <w:t>4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гиональное отделение политической партии Всероссийской политической партии ПАРТИЯ ЗА СПРАВЕДЛИВОСТЬ! в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Смолен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5. «ПАРТИЯ ПЕНСИОНЕРОВ» в Смолен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 Р</w:t>
            </w:r>
            <w:r>
              <w:rPr>
                <w:rStyle w:val="Fc143524521467611"/>
                <w:sz w:val="24"/>
                <w:szCs w:val="24"/>
              </w:rPr>
              <w:t>егиональное отделение Политической партии «Российская объединенная Демократическая партия «ЯБЛОКО» в Смол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 СМОЛЕНСКОЕ ГОРОДСКОЕ ОТДЕЛЕНИЕ Политической партии «КОМУНИСТИЧЕСКАЯ ПАРТИЯ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амбовская область </w:t>
              <w:br/>
              <w:t>(г. Тамб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1. Тамбовское городское мест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2. Тамбовск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родское местное отделение политической партии СПРАВЕДЛИВАЯ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 Р</w:t>
            </w:r>
            <w:r>
              <w:rPr>
                <w:rStyle w:val="Fc143524521467611"/>
                <w:sz w:val="24"/>
                <w:szCs w:val="24"/>
              </w:rPr>
              <w:t xml:space="preserve">егиональное отделение Политической партии «Российская объединенная Демократическая партия «ЯБЛОКО» в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Тамбовской</w:t>
            </w:r>
            <w:r>
              <w:rPr>
                <w:rStyle w:val="Fc143436838223731"/>
                <w:sz w:val="24"/>
                <w:szCs w:val="24"/>
              </w:rPr>
              <w:t xml:space="preserve"> </w:t>
            </w:r>
            <w:r>
              <w:rPr>
                <w:rStyle w:val="Fc143524521467611"/>
                <w:sz w:val="24"/>
                <w:szCs w:val="24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c143524521467611"/>
                <w:sz w:val="24"/>
                <w:szCs w:val="24"/>
              </w:rPr>
              <w:t>4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ТАМБОВСКОЕ </w:t>
            </w:r>
            <w:r>
              <w:rPr>
                <w:rStyle w:val="Fc143592256109921"/>
                <w:sz w:val="24"/>
                <w:szCs w:val="24"/>
              </w:rPr>
              <w:t xml:space="preserve">ОБЛАСТН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5. Тамбов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мская область</w:t>
              <w:br/>
              <w:t>(г. Том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1. Местное отделение г. Томска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2. Томское городское мест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3. ТОМСКОЕ МЕСТН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ЕНИЕ Политической партии «КО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Томское </w:t>
            </w:r>
            <w:r>
              <w:rPr>
                <w:rStyle w:val="Fc143436838223731"/>
                <w:sz w:val="24"/>
                <w:szCs w:val="24"/>
              </w:rPr>
              <w:t>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тделение политической партии СПРАВЕДЛИВАЯ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5. Томское</w:t>
            </w:r>
            <w:r>
              <w:rPr>
                <w:rStyle w:val="Fc143436838223731"/>
                <w:sz w:val="24"/>
                <w:szCs w:val="24"/>
              </w:rPr>
              <w:t xml:space="preserve"> 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6. ТОМСКОЕ </w:t>
            </w:r>
            <w:r>
              <w:rPr>
                <w:rStyle w:val="Fc143592256109921"/>
                <w:sz w:val="24"/>
                <w:szCs w:val="24"/>
              </w:rPr>
              <w:t>ОБЛАСТНОЕ ОТДЕЛЕНИЕ Политической партии КОММУНИСТИЧЕСКАЯ ПАРТИЯ КОММУНИСТЫ РО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Fc143592256109921"/>
              </w:rPr>
              <w:t>7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</w:t>
            </w:r>
            <w:r>
              <w:rPr>
                <w:rStyle w:val="Fc143524521467611"/>
                <w:sz w:val="24"/>
                <w:szCs w:val="24"/>
              </w:rPr>
              <w:t xml:space="preserve">егиональное отделение Политической партии «Российская объединенная Демократическая партия «ЯБЛОКО» в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Томской</w:t>
            </w:r>
            <w:r>
              <w:rPr>
                <w:rStyle w:val="Fc143436838223731"/>
                <w:sz w:val="24"/>
                <w:szCs w:val="24"/>
              </w:rPr>
              <w:t xml:space="preserve"> </w:t>
            </w:r>
            <w:r>
              <w:rPr>
                <w:rStyle w:val="Fc143524521467611"/>
                <w:sz w:val="24"/>
                <w:szCs w:val="24"/>
              </w:rPr>
              <w:t>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льяновская область </w:t>
              <w:br/>
              <w:t>(г. Ульянов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08.20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1. Политическая партия КОМ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2. УЛЬЯНОВСКОЕ </w:t>
            </w:r>
            <w:r>
              <w:rPr>
                <w:rStyle w:val="Fc143592256109921"/>
                <w:sz w:val="24"/>
                <w:szCs w:val="24"/>
              </w:rPr>
              <w:t>ОБЛАСТН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3. Ульяновское</w:t>
            </w:r>
            <w:r>
              <w:rPr>
                <w:rStyle w:val="Fc143436838223731"/>
                <w:sz w:val="24"/>
                <w:szCs w:val="24"/>
              </w:rPr>
              <w:t xml:space="preserve"> 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олитиче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партии ЛДПР 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Либерально-демократической парт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4.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</w:t>
            </w:r>
            <w:r>
              <w:rPr>
                <w:rStyle w:val="Fc143524521467611"/>
                <w:sz w:val="24"/>
                <w:szCs w:val="24"/>
              </w:rPr>
              <w:t xml:space="preserve">егиональное отделение Политической партии «Российская объединенная Демократическая партия «ЯБЛОКО» в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Ульяновской</w:t>
            </w:r>
            <w:r>
              <w:rPr>
                <w:rStyle w:val="Fc143436838223731"/>
                <w:sz w:val="24"/>
                <w:szCs w:val="24"/>
              </w:rPr>
              <w:t xml:space="preserve"> </w:t>
            </w:r>
            <w:r>
              <w:rPr>
                <w:rStyle w:val="Fc143524521467611"/>
                <w:sz w:val="24"/>
                <w:szCs w:val="24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c143524521467611"/>
                <w:sz w:val="24"/>
                <w:szCs w:val="24"/>
              </w:rPr>
              <w:t>5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Ульяновское</w:t>
            </w:r>
            <w:r>
              <w:rPr>
                <w:rStyle w:val="Fc143436838223731"/>
                <w:sz w:val="24"/>
                <w:szCs w:val="24"/>
              </w:rPr>
              <w:t xml:space="preserve"> 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Fc143436838223731"/>
                <w:sz w:val="24"/>
                <w:szCs w:val="24"/>
              </w:rPr>
              <w:t>отдел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6. Ульяновское</w:t>
            </w:r>
            <w:r>
              <w:rPr>
                <w:rStyle w:val="Fc143436838223731"/>
                <w:sz w:val="24"/>
                <w:szCs w:val="24"/>
              </w:rPr>
              <w:t xml:space="preserve"> регионально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тделение политической партии СПРАВЕДЛИВАЯ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 Региональное отделение ВСЕРОССИЙСКОЙ ПОЛИТИЧЕСКОЙ ПАРТИИ «РОДИНА» в Улья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УЛЬЯНОВСКОЕ </w:t>
            </w:r>
            <w:r>
              <w:rPr>
                <w:rStyle w:val="Fc143592256109921"/>
                <w:sz w:val="24"/>
                <w:szCs w:val="24"/>
              </w:rPr>
              <w:t xml:space="preserve">ОБЛАСТНО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ЕНИЕ Политической партии «КОМУНИСТИЧЕСКАЯ ПАРТИЯ РОССИЙСКОЙ ФЕДЕРАЦИИ»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Fc143524521467611">
    <w:name w:val="fc1435245214676-11"/>
    <w:basedOn w:val="Style1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c143436838223731">
    <w:name w:val="fc1434368382237-31"/>
    <w:basedOn w:val="Style1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c143592256109921">
    <w:name w:val="fc1435922561099-21"/>
    <w:basedOn w:val="Style1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c143506278265221">
    <w:name w:val="fc1435062782652-21"/>
    <w:basedOn w:val="Style1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c143557897493411">
    <w:name w:val="fc1435578974934-11"/>
    <w:basedOn w:val="Style1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c143455119975531">
    <w:name w:val="fc1434551199755-31"/>
    <w:basedOn w:val="Style1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c143583534378321">
    <w:name w:val="fc1435835343783-21"/>
    <w:basedOn w:val="Style1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;Times New Roman" w:hAnsi="Times New Roman;Times New Roman" w:eastAsia="Calibri" w:cs="Times New Roman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bobj.event.publish(&apos;drilldown&apos;, &apos;CrystalReportViewer&apos;, &apos;brch=0&amp;name=Field2&amp;drillname=&#1040;&#1073;&#1088;&#1072;&#1084;&#1086;&#1074; &#1048;&#1074;&#1072;&#1085; &#1053;&#1080;&#1082;&#1086;&#1083;&#1072;&#1077;&#1074;&#1080;&#1095;&amp;gnpath=%2Fuch_vib%5B&#1040;&#1073;&#1088;&#1072;&#1084;&#1086;&#1074; &#1048;&#1074;&#1072;&#1085; &#1053;&#1080;&#1082;&#1086;&#1083;&#1072;&#1077;&#1074;&#1080;&#1095;%5D&apos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55:00Z</dcterms:created>
  <dc:creator>Lazareva</dc:creator>
  <dc:description/>
  <cp:keywords/>
  <dc:language>en-US</dc:language>
  <cp:lastModifiedBy>user</cp:lastModifiedBy>
  <dcterms:modified xsi:type="dcterms:W3CDTF">2015-09-08T09:55:00Z</dcterms:modified>
  <cp:revision>2</cp:revision>
  <dc:subject/>
  <dc:title>Приложение 5</dc:title>
</cp:coreProperties>
</file>