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зультаты проведения жеребьевк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 порядку размещения в бюллетенях для голосования наименований избирательных объединений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регистрировавших списки кандидатов по единым избирательным округам на выборах депутато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онодательных (представительных) органов государственной в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убъектов Российской Федерации 13 сентября 2015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По состоянию на 4 сентября 2015</w:t>
      </w:r>
      <w:r>
        <w:rPr/>
        <w:t xml:space="preserve"> год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4"/>
        <w:gridCol w:w="1843"/>
        <w:gridCol w:w="10915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US"/>
              </w:rPr>
              <w:t>n/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убъект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Дата проведения жеребьевк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Результаты жеребье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(порядок размещения наименований избирательных объеди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 бюллетене для голосования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спубл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08.201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1. РЕСПУБЛИКАНСКОЕ</w:t>
            </w:r>
            <w:r>
              <w:rPr>
                <w:rStyle w:val="Fc143592256109921"/>
                <w:color w:val="000000"/>
                <w:sz w:val="24"/>
                <w:szCs w:val="24"/>
              </w:rPr>
              <w:t xml:space="preserve"> РЕГИОНАЛЬНОЕ ОТДЕЛЕНИЕ Политической партии КОММУНИСТИЧЕСКАЯ ПАРТИЯ КОММУНИСТЫ РОСС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 Республике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 Коми региональное отделение Всероссийской политической партии «ЕДИНАЯ РОССИЯ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c143524521467611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 Р</w:t>
            </w:r>
            <w:r>
              <w:rPr>
                <w:rStyle w:val="Fc143524521467611"/>
                <w:color w:val="000000"/>
                <w:sz w:val="24"/>
                <w:szCs w:val="24"/>
              </w:rPr>
              <w:t xml:space="preserve">егиональное отделение Политической партии «Российская объединенная Демократическая партия «ЯБЛОКО»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Республике Ко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4. КОМИ РЕСПУБЛИКАНСК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ТДЕЛЕНИЕ Политической партии «КОМУНИСТИЧЕСКАЯ ПАРТИЯ РОССИЙСКОЙ ФЕДЕРАЦ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 Региональное отделение политической партии СПРАВЕДЛИВАЯ РОССИЯ в Республике Ком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 Региональное отделение ВСЕРОССИЙСКОЙ ПОЛИТИЧЕСКОЙ ПАРТИИ «РОДИНА» в Республике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 Коми республиканское отделение политической партии «ПАТРИОТ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. Коми </w:t>
            </w:r>
            <w:r>
              <w:rPr>
                <w:rStyle w:val="Fc143436838223731"/>
                <w:color w:val="000000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Росс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08.201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 Белгородское региональное отделение политической партии «ПАТРИОТЫ РОССИИ»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 2. БЕЛГОРОДС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Е ОТДЕЛЕНИЕ Политической партии «КОМУНИСТИЧЕСКАЯ ПАРТИЯ РОССИЙСКОЙ ФЕДЕРАЦ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БЕЛГОРОДСКОЕ </w:t>
            </w:r>
            <w:r>
              <w:rPr>
                <w:rStyle w:val="Fc143592256109921"/>
                <w:sz w:val="24"/>
                <w:szCs w:val="24"/>
              </w:rPr>
              <w:t xml:space="preserve">ОБЛАСТНОЕ ОТДЕЛЕНИЕ Политической партии КОММУНИСТИЧЕСКАЯ ПАРТИЯ КОММУНИСТЫ РОСС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 Белгородское региональное отделение Всероссийской политической партии  «ЕДИНАЯ РОСС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 Региональное отделение в Белгородской области политической партии «Гражданская Платфор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. Белгородское </w:t>
            </w:r>
            <w:r>
              <w:rPr>
                <w:rStyle w:val="Fc143436838223731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Росс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c143557897493411"/>
                <w:sz w:val="24"/>
                <w:szCs w:val="24"/>
              </w:rPr>
              <w:t>7. Региональное отделение политической партии «Российская партия пенсионеров за справедливость» в Белгород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 Региональное отделение политической партии СПРАВЕДЛИВАЯ РОССИЯ в Белгород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 Региональным отделением в Белгородской области Политической партии «Российская экологическая партия «Зеленые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08.201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 Воронежское региональное отделение Всероссийской политической партии  «ЕДИНАЯ РОСС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2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иональное отделение политической партии СПРАВЕДЛИВАЯ РОССИЯ в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 Воронежское </w:t>
            </w:r>
            <w:r>
              <w:rPr>
                <w:rStyle w:val="Fc143436838223731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ВОРОНЕЖС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Е ОТДЕЛЕНИЕ Политической партии «КОМУНИСТИЧЕСКАЯ ПАРТИЯ РОССИЙСКОЙ ФЕДЕРАЦ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 Воронежское </w:t>
            </w:r>
            <w:r>
              <w:rPr>
                <w:rStyle w:val="Fc143524521467611"/>
                <w:sz w:val="24"/>
                <w:szCs w:val="24"/>
              </w:rPr>
              <w:t xml:space="preserve">региональное отделение Политической партии «Российская объединенная Демократическая партия «ЯБЛОКО»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ронежское региональное отделение политической партии «ПАТРИОТЫ РОССИИ»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08.201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 Калужское региональное отделение Всероссийской политической партии  «ЕДИНАЯ РОССИЯ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 Политическая партия «Демократическая партия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 Калужское </w:t>
            </w:r>
            <w:r>
              <w:rPr>
                <w:rStyle w:val="Fc143436838223731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Росс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c143583534378321"/>
                <w:sz w:val="24"/>
                <w:szCs w:val="24"/>
              </w:rPr>
              <w:t>4. Региональное отделение в Калужской области Всероссийской политической партии «ПРАВОЕ ДЕЛ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5. КАЛУЖСКОЕ </w:t>
            </w:r>
            <w:r>
              <w:rPr>
                <w:rStyle w:val="Fc143592256109921"/>
                <w:sz w:val="24"/>
                <w:szCs w:val="24"/>
              </w:rPr>
              <w:t>ОБЛАСТНОЕ ОТДЕЛЕНИЕ 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 Региональное отделение политической партии СПРАВЕДЛИВАЯ РОССИЯ в Калуж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 Калужское региональное отделение политической партии «ПАТРИОТЫ РОСС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8. КАЛУЖС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Е ОТДЕЛЕНИЕ Политической партии «КОМУНИСТИЧЕСКАЯ ПАРТИЯ РОССИЙСКОЙ ФЕДЕРАЦ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. Калужское </w:t>
            </w:r>
            <w:r>
              <w:rPr>
                <w:rStyle w:val="Fc143524521467611"/>
                <w:sz w:val="24"/>
                <w:szCs w:val="24"/>
              </w:rPr>
              <w:t xml:space="preserve">региональное отделение Политической партии «Российская объединенная Демократическая партия «ЯБЛОКО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Fc143455119975531"/>
                <w:sz w:val="24"/>
                <w:szCs w:val="24"/>
              </w:rPr>
              <w:t xml:space="preserve">10. Региональное отделение 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лужской</w:t>
            </w:r>
            <w:r>
              <w:rPr>
                <w:rStyle w:val="Fc143455119975531"/>
                <w:sz w:val="24"/>
                <w:szCs w:val="24"/>
              </w:rPr>
              <w:t xml:space="preserve"> области политической партии КОММУНИСТИЧЕСКАЯ ПАРТИЯ СОЦИАЛЬНОЙ СПРАВЕДЛИВ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08.201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 Политическая партия «Против всех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 Региональное отделение политической партии СПРАВЕДЛИВАЯ РОССИЯ в Костром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 Костромское </w:t>
            </w:r>
            <w:r>
              <w:rPr>
                <w:rStyle w:val="Fc143524521467611"/>
                <w:sz w:val="24"/>
                <w:szCs w:val="24"/>
              </w:rPr>
              <w:t xml:space="preserve">региональное отделение Политической партии «Российская объединенная Демократическая партия «ЯБЛОКО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c143524521467611"/>
                <w:sz w:val="24"/>
                <w:szCs w:val="24"/>
              </w:rPr>
              <w:t>4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стромское региональное отделение Всероссийской политической партии  «ЕДИНАЯ РОССИЯ»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c143524521467611"/>
                <w:sz w:val="24"/>
                <w:szCs w:val="24"/>
              </w:rPr>
              <w:t>5.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КОСТРОМСКОЕ </w:t>
            </w:r>
            <w:r>
              <w:rPr>
                <w:rStyle w:val="Fc143592256109921"/>
                <w:sz w:val="24"/>
                <w:szCs w:val="24"/>
              </w:rPr>
              <w:t xml:space="preserve">ОБЛАСТНОЕ ОТДЕЛЕНИЕ Политической партии КОММУНИСТИЧЕСКАЯ ПАРТИЯ КОММУНИСТЫ РОССИИ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c143524521467611"/>
                <w:sz w:val="24"/>
                <w:szCs w:val="24"/>
              </w:rPr>
              <w:t>6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стромское региональное отделение политической партии «ПАТРИОТЫ РОСС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 Политическая партия «Демократическая партия Росс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КОСТРОМС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Е ОТДЕЛЕНИЕ Политической партии «КО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. Костромское </w:t>
            </w:r>
            <w:r>
              <w:rPr>
                <w:rStyle w:val="Fc143436838223731"/>
                <w:color w:val="000000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hyperlink r:id="rId2" w:tgtFrame="_self">
              <w:r>
                <w:rPr>
                  <w:rStyle w:val="InternetLink"/>
                  <w:rFonts w:ascii="Times New Roman;Times New Roman" w:hAnsi="Times New Roman;Times New Roman" w:cs="Times New Roman;Times New Roman"/>
                  <w:color w:val="000000"/>
                  <w:sz w:val="24"/>
                  <w:szCs w:val="24"/>
                </w:rPr>
                <w:t>России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c143524521467611"/>
                <w:sz w:val="24"/>
                <w:szCs w:val="24"/>
              </w:rPr>
              <w:t>10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стромское региональное отделение политической партии «Города Росс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 Всероссийская политическая партия ПАРТИЯ ЗА СПРАВЕДЛИВОСТЬ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2. Региональное отделение ВСЕРОССИЙСКОЙ ПОЛИТИЧЕСКОЙ ПАРТИИ «РОДИНА» в Костромской обла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 Региональным отделением в Костромской области Политической партии «Российская экологическая партия «Зелены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c143524521467611"/>
                <w:sz w:val="24"/>
                <w:szCs w:val="24"/>
              </w:rPr>
              <w:t>14. Региональное отделение Всероссийской политической партии «Партия свободных граждан» в Костром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Fc143524521467611"/>
                <w:sz w:val="24"/>
                <w:szCs w:val="24"/>
              </w:rPr>
              <w:t>15. </w:t>
            </w:r>
            <w:r>
              <w:rPr>
                <w:rStyle w:val="Fc143584989579611"/>
                <w:sz w:val="24"/>
                <w:szCs w:val="24"/>
              </w:rPr>
              <w:t>Костромское региональное отделение политической партии «Республиканская парт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Fc143584989579611"/>
                <w:sz w:val="24"/>
                <w:szCs w:val="24"/>
              </w:rPr>
              <w:t>России – Партия народной свободы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8.201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 Курганское </w:t>
            </w:r>
            <w:r>
              <w:rPr>
                <w:rStyle w:val="Fc143436838223731"/>
                <w:color w:val="000000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hyperlink r:id="rId3" w:tgtFrame="_self">
              <w:r>
                <w:rPr>
                  <w:rStyle w:val="InternetLink"/>
                  <w:rFonts w:ascii="Times New Roman;Times New Roman" w:hAnsi="Times New Roman;Times New Roman" w:cs="Times New Roman;Times New Roman"/>
                  <w:color w:val="000000"/>
                  <w:sz w:val="24"/>
                  <w:szCs w:val="24"/>
                </w:rPr>
                <w:t>Росси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 Региональное отделение ВСЕРОССИЙСКОЙ ПОЛИТИЧЕСКОЙ ПАРТИИ «РОДИНА» в Курга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 Курганское региональное отделение политической партии «ПАТРИОТ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 Курганское региональное отделение Всероссийской политической партии  «ЕДИНАЯ РОССИЯ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КУРГАНС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Е ОТДЕЛЕНИЕ Политической партии «КО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 Региональное отделение политической партии СПРАВЕДЛИВАЯ РОССИЯ в КурганскоЙ обла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08.201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 Магаданское региональное отделение Всероссийской политической партии «ЕДИНАЯ РОСС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 Магаданское </w:t>
            </w:r>
            <w:r>
              <w:rPr>
                <w:rStyle w:val="Fc143436838223731"/>
                <w:color w:val="000000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hyperlink r:id="rId4" w:tgtFrame="_self">
              <w:r>
                <w:rPr>
                  <w:rStyle w:val="InternetLink"/>
                  <w:rFonts w:ascii="Times New Roman;Times New Roman" w:hAnsi="Times New Roman;Times New Roman" w:cs="Times New Roman;Times New Roman"/>
                  <w:color w:val="000000"/>
                  <w:sz w:val="24"/>
                  <w:szCs w:val="24"/>
                </w:rPr>
                <w:t>Росси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 Магаданское региональное отделение политической партии «ПАТРИОТЫ РОСС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 Региональное отделение политической партии СПРАВЕДЛИВАЯ РОССИЯ в Магадан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 </w:t>
            </w:r>
            <w:r>
              <w:rPr>
                <w:rStyle w:val="Fc143455119975531"/>
                <w:sz w:val="24"/>
                <w:szCs w:val="24"/>
              </w:rPr>
              <w:t xml:space="preserve">Региональное отделение 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агаданской </w:t>
            </w:r>
            <w:r>
              <w:rPr>
                <w:rStyle w:val="Fc143455119975531"/>
                <w:sz w:val="24"/>
                <w:szCs w:val="24"/>
              </w:rPr>
              <w:t>области политической партии КОММУНИСТИЧЕСКАЯ ПАРТИЯ СОЦИАЛЬНОЙ СПРАВЕДЛИВ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c143455119975531"/>
                <w:sz w:val="24"/>
                <w:szCs w:val="24"/>
              </w:rPr>
              <w:t>6.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МАГАДАНС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Е ОТДЕЛЕНИЕ Политической партии «КОМУНИСТИЧЕСКАЯ ПАРТИЯ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8.08.201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 Новосибирское региональное отделение Всероссийской политической партии  «ЕДИНАЯ РОСС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 Новосибирское региональное отделение политической партии «ПАТРИОТЫ РОССИИ»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 Новосибирское </w:t>
            </w:r>
            <w:r>
              <w:rPr>
                <w:rStyle w:val="Fc143524521467611"/>
                <w:sz w:val="24"/>
                <w:szCs w:val="24"/>
              </w:rPr>
              <w:t xml:space="preserve">региональное отделение Политической партии «Российская объединенная Демократическая партия «ЯБЛОКО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 Региональное отделение политической партии СПРАВЕДЛИВАЯ РОССИЯ в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 Новосибирское </w:t>
            </w:r>
            <w:r>
              <w:rPr>
                <w:rStyle w:val="Fc143436838223731"/>
                <w:color w:val="000000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hyperlink r:id="rId5" w:tgtFrame="_self">
              <w:r>
                <w:rPr>
                  <w:rStyle w:val="InternetLink"/>
                  <w:rFonts w:ascii="Times New Roman;Times New Roman" w:hAnsi="Times New Roman;Times New Roman" w:cs="Times New Roman;Times New Roman"/>
                  <w:color w:val="000000"/>
                  <w:sz w:val="24"/>
                  <w:szCs w:val="24"/>
                </w:rPr>
                <w:t>Росси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. Региональное отделение в Новосибирской области политической партии «Гражданская Платформ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НОВОСИБИРС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ЛАСТНОЕ ОТДЕЛЕНИЕ Политической партии «КОМУНИСТИЧЕСКАЯ ПАРТИЯ РОССИЙСКОЙ ФЕДЕРАЦИИ»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08.201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 РЯЗАНСКОЕ ОБЛАСТНОЕ ОТДЕЛЕНИЕ Политической партии КОМУНИСТИЧЕСКАЯ ПАРТИЯ РОССИЙСКОЙ ФЕДЕРАЦИИ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 Рязанское региональное отделение Всероссийской политической партии «ЕДИНАЯ РОССИЯ»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 Региональное отделение ВСЕРОССИЙСКОЙ ПОЛИТИЧЕСКОЙ ПАРТИИ «РОДИНА» в Рязанской обла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 Рязанское региональное отделение политической партии «ПАТРИОТЫ РОССИИ»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 РЯЗАНСКОЕ </w:t>
            </w:r>
            <w:r>
              <w:rPr>
                <w:rStyle w:val="Fc143592256109921"/>
                <w:sz w:val="24"/>
                <w:szCs w:val="24"/>
              </w:rPr>
              <w:t xml:space="preserve">ОБЛАСТНОЕ ОТДЕЛЕНИЕ Политической партии КОММУНИСТИЧЕСКАЯ ПАРТИЯ КОММУНИСТЫ РОССИИ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c143592256109921"/>
                <w:sz w:val="24"/>
                <w:szCs w:val="24"/>
              </w:rPr>
              <w:t>6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язанское </w:t>
            </w:r>
            <w:r>
              <w:rPr>
                <w:rStyle w:val="Fc143436838223731"/>
                <w:color w:val="000000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hyperlink r:id="rId6" w:tgtFrame="_self">
              <w:r>
                <w:rPr>
                  <w:rStyle w:val="InternetLink"/>
                  <w:rFonts w:ascii="Times New Roman;Times New Roman" w:hAnsi="Times New Roman;Times New Roman" w:cs="Times New Roman;Times New Roman"/>
                  <w:color w:val="000000"/>
                  <w:sz w:val="24"/>
                  <w:szCs w:val="24"/>
                </w:rPr>
                <w:t>России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. Региональное отделение политической партии СПРАВЕДЛИВАЯ РОССИЯ в Рязанской обла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. Рязанское </w:t>
            </w:r>
            <w:r>
              <w:rPr>
                <w:rStyle w:val="Fc143524521467611"/>
                <w:sz w:val="24"/>
                <w:szCs w:val="24"/>
              </w:rPr>
              <w:t xml:space="preserve">региональное отделение Политической партии «Российская объединенная Демократическая партия «ЯБЛОКО»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c143524521467611"/>
                <w:sz w:val="24"/>
                <w:szCs w:val="24"/>
              </w:rPr>
              <w:t>9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язанское </w:t>
            </w:r>
            <w:r>
              <w:rPr>
                <w:rStyle w:val="Fc143524521467611"/>
                <w:sz w:val="24"/>
                <w:szCs w:val="24"/>
              </w:rPr>
              <w:t xml:space="preserve">региональное отдел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итической партии «Партия Возрождения Росс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 Рязанское региональное отделение Российской экологической партии «Зелёные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08.201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 Челябинское региональное отделение Всероссийской политической партии  «ЕДИНАЯ РОССИЯ»</w:t>
            </w:r>
          </w:p>
          <w:p>
            <w:pPr>
              <w:pStyle w:val="21"/>
              <w:tabs>
                <w:tab w:val="clear" w:pos="0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2. Челябинское </w:t>
            </w:r>
            <w:r>
              <w:rPr>
                <w:rStyle w:val="Fc143436838223731"/>
                <w:color w:val="000000"/>
                <w:sz w:val="24"/>
                <w:szCs w:val="24"/>
              </w:rPr>
              <w:t>региональ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отде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Политическ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партии ЛДПР 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Либерально-демократической партии</w:t>
            </w:r>
            <w:r>
              <w:rPr>
                <w:sz w:val="24"/>
                <w:szCs w:val="24"/>
              </w:rPr>
              <w:t xml:space="preserve"> </w:t>
            </w:r>
            <w:hyperlink r:id="rId7" w:tgtFrame="_self">
              <w:r>
                <w:rPr>
                  <w:rStyle w:val="InternetLink"/>
                  <w:rFonts w:ascii="Times New Roman;Times New Roman" w:hAnsi="Times New Roman;Times New Roman" w:cs="Times New Roman;Times New Roman"/>
                  <w:color w:val="000000"/>
                  <w:sz w:val="24"/>
                  <w:szCs w:val="24"/>
                </w:rPr>
                <w:t>России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21"/>
              <w:tabs>
                <w:tab w:val="clear" w:pos="0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Региональное отделение политической партии СПРАВЕДЛИВАЯ РОССИЯ в Челябинской области</w:t>
            </w:r>
          </w:p>
          <w:p>
            <w:pPr>
              <w:pStyle w:val="21"/>
              <w:tabs>
                <w:tab w:val="clear" w:pos="0"/>
              </w:tabs>
              <w:ind w:hanging="0"/>
              <w:jc w:val="left"/>
              <w:rPr/>
            </w:pPr>
            <w:r>
              <w:rPr>
                <w:rFonts w:eastAsia="Times New Roman;Times New Roman"/>
                <w:color w:val="000000"/>
                <w:sz w:val="24"/>
                <w:szCs w:val="24"/>
                <w:shd w:fill="FFFFFF" w:val="clear"/>
              </w:rPr>
              <w:t xml:space="preserve">4. ЧЕЛЯБИНСКОЕ </w:t>
            </w:r>
            <w:r>
              <w:rPr>
                <w:sz w:val="24"/>
                <w:szCs w:val="24"/>
              </w:rPr>
              <w:t>ОБЛАСТНОЕ ОТДЕЛЕНИЕ Политической партии «КОМУНИСТИЧЕСКАЯ ПАРТИЯ РОССИЙСКОЙ ФЕДЕРАЦИИ»</w:t>
            </w:r>
          </w:p>
          <w:p>
            <w:pPr>
              <w:pStyle w:val="21"/>
              <w:tabs>
                <w:tab w:val="clear" w:pos="0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 Челябинское </w:t>
            </w:r>
            <w:r>
              <w:rPr>
                <w:rStyle w:val="Fc143524521467611"/>
                <w:sz w:val="24"/>
                <w:szCs w:val="24"/>
              </w:rPr>
              <w:t>региональное отделение Политической партии «Российская объединенная Демократическая партия «ЯБЛОКО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мало-Ненецкий автоном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7.08.201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 Региональное отделение ВСЕРОССИЙСКОЙ ПОЛИТИЧЕСКОЙ ПАРТИИ «РОДИНА» в Ямало-Ненецком автономном округ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 Ямало-Ненецкое </w:t>
            </w:r>
            <w:r>
              <w:rPr>
                <w:rStyle w:val="Fc143436838223731"/>
                <w:color w:val="000000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Либерально-демокра</w:t>
            </w:r>
            <w:hyperlink r:id="rId8" w:tgtFrame="_self">
              <w:r>
                <w:rPr>
                  <w:rStyle w:val="InternetLink"/>
                  <w:rFonts w:ascii="Times New Roman;Times New Roman" w:hAnsi="Times New Roman;Times New Roman" w:cs="Times New Roman;Times New Roman"/>
                  <w:color w:val="000000"/>
                  <w:sz w:val="24"/>
                  <w:szCs w:val="24"/>
                </w:rPr>
                <w:t>тической партии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 xml:space="preserve">Росс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c143436838223731"/>
                <w:color w:val="000000"/>
                <w:sz w:val="24"/>
                <w:szCs w:val="24"/>
              </w:rPr>
              <w:t>3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гиональное отделение политической партии Всероссийской политической партии ПАРТИЯ ЗА СПРАВЕДЛИВОСТЬ! в Ямало-Ненецком автономном окру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 ЯМАЛО-НЕНЕЦКОЕ ОКРУЖНОЕ ОТДЕЛЕНИЕ Политической партии КОМУНИСТИЧЕСКАЯ ПАРТИЯ РОССИЙСКОЙ ФЕДЕРАЦ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 Ямало-Ненецкое региональное отделение Всероссийской политической партии  «ЕДИНАЯ РОСС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. Региональное отделение политической партии СПРАВЕДЛИВАЯ РОССИЯ в Ямало-Ненецком автономном округе 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5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Fc143524521467611">
    <w:name w:val="fc1435245214676-11"/>
    <w:basedOn w:val="Style14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c143436838223731">
    <w:name w:val="fc1434368382237-31"/>
    <w:basedOn w:val="Style14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c143592256109921">
    <w:name w:val="fc1435922561099-21"/>
    <w:basedOn w:val="Style14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c143455119975531">
    <w:name w:val="fc1434551199755-31"/>
    <w:basedOn w:val="Style14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c143557897493411">
    <w:name w:val="fc1435578974934-11"/>
    <w:basedOn w:val="Style14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c143583534378321">
    <w:name w:val="fc1435835343783-21"/>
    <w:basedOn w:val="Style14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c143584989579611">
    <w:name w:val="fc1435849895796-11"/>
    <w:basedOn w:val="Style14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HeaderChar">
    <w:name w:val="Header Char"/>
    <w:basedOn w:val="Style14"/>
    <w:qFormat/>
    <w:rPr>
      <w:rFonts w:cs="Times New Roman;Times New Roman"/>
    </w:rPr>
  </w:style>
  <w:style w:type="character" w:styleId="FooterChar">
    <w:name w:val="Footer Char"/>
    <w:basedOn w:val="Style14"/>
    <w:qFormat/>
    <w:rPr>
      <w:rFonts w:cs="Times New Roma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;Times New Roman" w:hAnsi="Times New Roman;Times New Roman" w:eastAsia="Calibri" w:cs="Times New Roman;Times New Roman"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15">
    <w:name w:val="T-1.5"/>
    <w:basedOn w:val="Normal"/>
    <w:qFormat/>
    <w:pPr>
      <w:spacing w:lineRule="auto" w:line="360" w:before="0" w:after="0"/>
      <w:ind w:firstLine="720"/>
      <w:jc w:val="both"/>
    </w:pPr>
    <w:rPr>
      <w:rFonts w:ascii="Times New Roman;Times New Roman" w:hAnsi="Times New Roman;Times New Roman" w:eastAsia="Calibri" w:cs="Times New Roman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bobj.event.publish(&apos;drilldown&apos;, &apos;CrystalReportViewer&apos;, &apos;brch=0&amp;name=Field2&amp;drillname=&#1040;&#1073;&#1088;&#1072;&#1084;&#1086;&#1074; &#1048;&#1074;&#1072;&#1085; &#1053;&#1080;&#1082;&#1086;&#1083;&#1072;&#1077;&#1074;&#1080;&#1095;&amp;gnpath=%2Fuch_vib%5B&#1040;&#1073;&#1088;&#1072;&#1084;&#1086;&#1074; &#1048;&#1074;&#1072;&#1085; &#1053;&#1080;&#1082;&#1086;&#1083;&#1072;&#1077;&#1074;&#1080;&#1095;%5D&apos;)" TargetMode="External"/><Relationship Id="rId3" Type="http://schemas.openxmlformats.org/officeDocument/2006/relationships/hyperlink" Target="javascript:bobj.event.publish(&apos;drilldown&apos;, &apos;CrystalReportViewer&apos;, &apos;brch=0&amp;name=Field2&amp;drillname=&#1040;&#1073;&#1088;&#1072;&#1084;&#1086;&#1074; &#1048;&#1074;&#1072;&#1085; &#1053;&#1080;&#1082;&#1086;&#1083;&#1072;&#1077;&#1074;&#1080;&#1095;&amp;gnpath=%2Fuch_vib%5B&#1040;&#1073;&#1088;&#1072;&#1084;&#1086;&#1074; &#1048;&#1074;&#1072;&#1085; &#1053;&#1080;&#1082;&#1086;&#1083;&#1072;&#1077;&#1074;&#1080;&#1095;%5D&apos;)" TargetMode="External"/><Relationship Id="rId4" Type="http://schemas.openxmlformats.org/officeDocument/2006/relationships/hyperlink" Target="javascript:bobj.event.publish(&apos;drilldown&apos;, &apos;CrystalReportViewer&apos;, &apos;brch=0&amp;name=Field2&amp;drillname=&#1040;&#1073;&#1088;&#1072;&#1084;&#1086;&#1074; &#1048;&#1074;&#1072;&#1085; &#1053;&#1080;&#1082;&#1086;&#1083;&#1072;&#1077;&#1074;&#1080;&#1095;&amp;gnpath=%2Fuch_vib%5B&#1040;&#1073;&#1088;&#1072;&#1084;&#1086;&#1074; &#1048;&#1074;&#1072;&#1085; &#1053;&#1080;&#1082;&#1086;&#1083;&#1072;&#1077;&#1074;&#1080;&#1095;%5D&apos;)" TargetMode="External"/><Relationship Id="rId5" Type="http://schemas.openxmlformats.org/officeDocument/2006/relationships/hyperlink" Target="javascript:bobj.event.publish(&apos;drilldown&apos;, &apos;CrystalReportViewer&apos;, &apos;brch=0&amp;name=Field2&amp;drillname=&#1040;&#1073;&#1088;&#1072;&#1084;&#1086;&#1074; &#1048;&#1074;&#1072;&#1085; &#1053;&#1080;&#1082;&#1086;&#1083;&#1072;&#1077;&#1074;&#1080;&#1095;&amp;gnpath=%2Fuch_vib%5B&#1040;&#1073;&#1088;&#1072;&#1084;&#1086;&#1074; &#1048;&#1074;&#1072;&#1085; &#1053;&#1080;&#1082;&#1086;&#1083;&#1072;&#1077;&#1074;&#1080;&#1095;%5D&apos;)" TargetMode="External"/><Relationship Id="rId6" Type="http://schemas.openxmlformats.org/officeDocument/2006/relationships/hyperlink" Target="javascript:bobj.event.publish(&apos;drilldown&apos;, &apos;CrystalReportViewer&apos;, &apos;brch=0&amp;name=Field2&amp;drillname=&#1040;&#1073;&#1088;&#1072;&#1084;&#1086;&#1074; &#1048;&#1074;&#1072;&#1085; &#1053;&#1080;&#1082;&#1086;&#1083;&#1072;&#1077;&#1074;&#1080;&#1095;&amp;gnpath=%2Fuch_vib%5B&#1040;&#1073;&#1088;&#1072;&#1084;&#1086;&#1074; &#1048;&#1074;&#1072;&#1085; &#1053;&#1080;&#1082;&#1086;&#1083;&#1072;&#1077;&#1074;&#1080;&#1095;%5D&apos;)" TargetMode="External"/><Relationship Id="rId7" Type="http://schemas.openxmlformats.org/officeDocument/2006/relationships/hyperlink" Target="javascript:bobj.event.publish(&apos;drilldown&apos;, &apos;CrystalReportViewer&apos;, &apos;brch=0&amp;name=Field2&amp;drillname=&#1040;&#1073;&#1088;&#1072;&#1084;&#1086;&#1074; &#1048;&#1074;&#1072;&#1085; &#1053;&#1080;&#1082;&#1086;&#1083;&#1072;&#1077;&#1074;&#1080;&#1095;&amp;gnpath=%2Fuch_vib%5B&#1040;&#1073;&#1088;&#1072;&#1084;&#1086;&#1074; &#1048;&#1074;&#1072;&#1085; &#1053;&#1080;&#1082;&#1086;&#1083;&#1072;&#1077;&#1074;&#1080;&#1095;%5D&apos;)" TargetMode="External"/><Relationship Id="rId8" Type="http://schemas.openxmlformats.org/officeDocument/2006/relationships/hyperlink" Target="javascript:bobj.event.publish(&apos;drilldown&apos;, &apos;CrystalReportViewer&apos;, &apos;brch=0&amp;name=Field2&amp;drillname=&#1040;&#1073;&#1088;&#1072;&#1084;&#1086;&#1074; &#1048;&#1074;&#1072;&#1085; &#1053;&#1080;&#1082;&#1086;&#1083;&#1072;&#1077;&#1074;&#1080;&#1095;&amp;gnpath=%2Fuch_vib%5B&#1040;&#1073;&#1088;&#1072;&#1084;&#1086;&#1074; &#1048;&#1074;&#1072;&#1085; &#1053;&#1080;&#1082;&#1086;&#1083;&#1072;&#1077;&#1074;&#1080;&#1095;%5D&apos;)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55:00Z</dcterms:created>
  <dc:creator>Lazareva</dc:creator>
  <dc:description/>
  <cp:keywords/>
  <dc:language>en-US</dc:language>
  <cp:lastModifiedBy>user</cp:lastModifiedBy>
  <cp:lastPrinted>2015-09-04T15:32:00Z</cp:lastPrinted>
  <dcterms:modified xsi:type="dcterms:W3CDTF">2015-09-08T09:55:00Z</dcterms:modified>
  <cp:revision>2</cp:revision>
  <dc:subject/>
  <dc:title>Приложение 4</dc:title>
</cp:coreProperties>
</file>