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  <w:br/>
        <w:t xml:space="preserve">о выборах высших должностных лиц </w:t>
      </w:r>
      <w:r>
        <w:rPr>
          <w:b/>
          <w:bCs/>
          <w:sz w:val="28"/>
        </w:rPr>
        <w:t>субъектов Российской Федерации</w:t>
      </w:r>
      <w:r>
        <w:rPr>
          <w:b/>
          <w:sz w:val="28"/>
          <w:szCs w:val="28"/>
        </w:rPr>
        <w:t xml:space="preserve"> (руководителей высших исполнительных органов государственной власти </w:t>
      </w:r>
      <w:r>
        <w:rPr>
          <w:b/>
          <w:bCs/>
          <w:sz w:val="28"/>
        </w:rPr>
        <w:t>субъектов Российской Федерации),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</w:rPr>
        <w:t xml:space="preserve">депутатов законодательных (представительных) органов государственной власти субъектов </w:t>
        <w:br/>
        <w:t xml:space="preserve">Российской Федерации, </w:t>
      </w:r>
      <w:r>
        <w:rPr>
          <w:b/>
          <w:sz w:val="28"/>
          <w:szCs w:val="28"/>
        </w:rPr>
        <w:t>депутатов представительных органов муниципальных образований административных центров (столиц) субъектов Российской Федерации 13 сентября 2015 года</w:t>
      </w:r>
    </w:p>
    <w:p>
      <w:pPr>
        <w:pStyle w:val="Normal"/>
        <w:jc w:val="right"/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83"/>
        <w:gridCol w:w="679"/>
        <w:gridCol w:w="4642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бъект</w:t>
              <w:br/>
              <w:t>Российской Федерации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выборной должности/орган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ыборы высших должностных лиц </w:t>
            </w:r>
            <w:r>
              <w:rPr>
                <w:b/>
                <w:bCs/>
                <w:sz w:val="26"/>
                <w:szCs w:val="26"/>
              </w:rPr>
              <w:t>субъектов Российской Федерации</w:t>
              <w:br/>
            </w:r>
            <w:r>
              <w:rPr>
                <w:b/>
                <w:sz w:val="26"/>
                <w:szCs w:val="26"/>
              </w:rPr>
              <w:t xml:space="preserve">(руководителей высших исполнительных органов государственной власти </w:t>
            </w:r>
            <w:r>
              <w:rPr>
                <w:b/>
                <w:bCs/>
                <w:sz w:val="26"/>
                <w:szCs w:val="26"/>
              </w:rPr>
              <w:t>субъектов Российской Федерации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арий Эл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еспублик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Татарстан (Татарстан)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ен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вашская Республика – Чувашия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Республик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чатский кра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край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 (губернатор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ангель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уж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еров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м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убернатор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ен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бовск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26"/>
                <w:szCs w:val="26"/>
              </w:rPr>
              <w:t xml:space="preserve">Еврейская </w:t>
              <w:br/>
              <w:t>автономная область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ернатор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i/>
                <w:sz w:val="22"/>
                <w:szCs w:val="22"/>
              </w:rPr>
              <w:t>Примечание:</w:t>
            </w:r>
            <w:r>
              <w:rPr>
                <w:sz w:val="22"/>
                <w:szCs w:val="22"/>
              </w:rPr>
              <w:t xml:space="preserve"> В Республике Северная Осетия – Алания, Ханты-Мансийском автономном округе – Югре и Ямало-Ненецком автономном округе в 2015 году высшие должностные лица субъектов Российской Федерации будут избираться законодательными (представительными) органами государственной власти субъектов Российской Федерации по представлению Президента Российской Федерации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Выборы </w:t>
            </w:r>
            <w:r>
              <w:rPr>
                <w:b/>
                <w:bCs/>
                <w:sz w:val="28"/>
                <w:szCs w:val="28"/>
              </w:rPr>
              <w:t>депутатов законодательных (представительных) органов</w:t>
              <w:br/>
              <w:t>государственной власти субъектов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спублика Коми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Совет Республики Ком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лгород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астн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ронеж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областн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луж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6"/>
                <w:szCs w:val="26"/>
              </w:rPr>
              <w:t>Законодательное Собрание</w:t>
              <w:br/>
              <w:t>Калуж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стром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областн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рган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ганская областн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дан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данская областная Дума</w:t>
            </w:r>
          </w:p>
        </w:tc>
      </w:tr>
      <w:tr>
        <w:trPr>
          <w:trHeight w:val="44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восибир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6"/>
                <w:szCs w:val="26"/>
              </w:rPr>
              <w:t>Законодательное Собрание</w:t>
              <w:br/>
              <w:t>Новосибир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язан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ская областн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Челябинская область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6"/>
                <w:szCs w:val="26"/>
              </w:rPr>
              <w:t xml:space="preserve">Законодательное Собрание </w:t>
              <w:br/>
              <w:t>Челябинской област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Ямало-Ненецкий автономный округ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/>
            </w:pPr>
            <w:r>
              <w:rPr>
                <w:sz w:val="26"/>
                <w:szCs w:val="26"/>
              </w:rPr>
              <w:t>Законодательное Собрание</w:t>
              <w:br/>
              <w:t>Ямало-Ненецкого автономного округ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Выборы депутатов представительных органов</w:t>
              <w:br/>
              <w:t>муниципальных образований административных центров (столиц) субъектов Российской Федерац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 Ингушетия</w:t>
              <w:br/>
              <w:t>(г. Магас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й совет муниципального образования «Городской округ город Магас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 Коми (г. Сыктывкар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муниципального образования городского округа «Сыктывкар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еспублика Татарстан (г. Казань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нская городск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дмуртская Республика (г. Ижевск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Дума города Ижевс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увашская Республика – Чувашия (г. Чебоксары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оксарское городское Собрание депу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раснодарский край (г. Краснодар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Дума Краснодар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Астраханская область (г. Астрахань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Дума муниципального образования «Город Астрахань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ладимирская область (г. Владимир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овет народных депутатов </w:t>
              <w:br/>
              <w:t>города Владимир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Воронежская область (г. Воронеж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нежская городск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Ивановская область (г. Иваново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вановская городская Дума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лужская област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 Калуга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родская Дума городского округа </w:t>
              <w:br/>
              <w:t>«Город Калуга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стромская область (г. Кострома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города Костромы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ипецкая область 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(г. Липецк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цкий городской Совет депу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агаданская область (г. Магадан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аданская городск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жегородская область 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 Нижний Новгород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ая дума города Нижнего Новгор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Новосибирская область (г. Новосибирск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депутатов города Новосибирс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ренбургская область (г. Оренбург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енбургский городской Сов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ловская обла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. Орел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рловский городской Совет </w:t>
              <w:br/>
              <w:t>народных депу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овская область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 Ростов-на-Дону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остовская-на-Дону </w:t>
              <w:br/>
              <w:t>городск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моленская область (г. Смоленск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ий городской Сове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амбовская область (г. Тамбов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мбовская городская Дум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ская област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 Томск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города Томск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Ульяновская область (г. Ульяновск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городская Дума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sz w:val="28"/>
                <w:szCs w:val="28"/>
              </w:rPr>
              <w:t>Представительные органы муниципальных образований административных центров (столиц) субъектов Российской Федерации, которые</w:t>
            </w:r>
            <w:r>
              <w:rPr>
                <w:b/>
                <w:i/>
                <w:sz w:val="28"/>
                <w:szCs w:val="28"/>
              </w:rPr>
              <w:t xml:space="preserve"> формируются путем избрания из состава представительных органов внутригородских район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Дагестан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(г. Махачкала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рание депутатов городского округа «город Махачкала» *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6"/>
                <w:szCs w:val="26"/>
              </w:rPr>
              <w:t>Самарская область</w:t>
              <w:br/>
              <w:t>(г. Самара)</w:t>
            </w:r>
          </w:p>
        </w:tc>
        <w:tc>
          <w:tcPr>
            <w:tcW w:w="5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ма городского округа Самара **</w:t>
            </w:r>
          </w:p>
        </w:tc>
      </w:tr>
      <w:tr>
        <w:trPr>
          <w:trHeight w:val="3321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* В соответствии с Законом Республики Дагестан от 30 апреля 2015 года № 43 «О статусе городского округа с внутригородским делением «город Махачкала», статусе и границах внутригородских районов в составе городского округа с внутригородским делением «город Махачкала» и о внесении изменений в отдельные законодательные акты Республики Дагестан» Собрание депутатов городского округа «город Махачкала» формируется путем избрания из состава представительных органов трех внутригородских районов г. Махачкалы.</w:t>
            </w:r>
          </w:p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/>
              <w:t>** В соответствии Законом Самарской области от 30 марта 2015 года № 23-ГД «Об осуществлении местного самоуправления на территории городского округа Самара Самарской области» Дума городского округа Самара формируется путем избрания из состава представительных органов девяти внутригородских районов г. Самар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Style17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5:55:00Z</dcterms:created>
  <dc:creator>orlovsk</dc:creator>
  <dc:description/>
  <cp:keywords/>
  <dc:language>en-US</dc:language>
  <cp:lastModifiedBy>volk</cp:lastModifiedBy>
  <cp:lastPrinted>2015-07-15T10:00:00Z</cp:lastPrinted>
  <dcterms:modified xsi:type="dcterms:W3CDTF">2015-08-21T13:20:00Z</dcterms:modified>
  <cp:revision>3</cp:revision>
  <dc:subject/>
  <dc:title>Приложение 1</dc:title>
</cp:coreProperties>
</file>