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color w:val="000000"/>
          <w:sz w:val="20"/>
          <w:szCs w:val="20"/>
          <w:lang w:val="en-US"/>
        </w:rPr>
        <w:t>C</w:t>
      </w:r>
      <w:r>
        <w:rPr>
          <w:caps/>
          <w:color w:val="000000"/>
          <w:sz w:val="20"/>
          <w:szCs w:val="20"/>
        </w:rPr>
        <w:t>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98" w:hanging="0"/>
        <w:jc w:val="center"/>
        <w:outlineLvl w:val="2"/>
        <w:rPr/>
      </w:pPr>
      <w:r>
        <w:rPr>
          <w:color w:val="000000"/>
          <w:sz w:val="19"/>
          <w:szCs w:val="19"/>
        </w:rPr>
        <w:t xml:space="preserve">об основных параметрах нормативных правовых актов субъектов Российской Федерации </w:t>
      </w:r>
      <w:r>
        <w:rPr>
          <w:b/>
          <w:bCs/>
          <w:color w:val="000000"/>
          <w:sz w:val="19"/>
          <w:szCs w:val="19"/>
        </w:rPr>
        <w:t xml:space="preserve">о выборах </w:t>
      </w:r>
      <w:r>
        <w:rPr>
          <w:b/>
          <w:sz w:val="19"/>
          <w:szCs w:val="19"/>
        </w:rPr>
        <w:t xml:space="preserve">высших </w:t>
      </w:r>
      <w:r>
        <w:rPr>
          <w:b/>
          <w:color w:val="000000"/>
          <w:sz w:val="19"/>
          <w:szCs w:val="19"/>
        </w:rPr>
        <w:t xml:space="preserve">должностных лиц </w:t>
      </w:r>
      <w:r>
        <w:rPr>
          <w:b/>
          <w:sz w:val="19"/>
          <w:szCs w:val="19"/>
        </w:rPr>
        <w:t>субъектов Российской Федерации</w:t>
      </w:r>
      <w:r>
        <w:rPr>
          <w:sz w:val="19"/>
          <w:szCs w:val="19"/>
        </w:rPr>
        <w:t xml:space="preserve"> </w:t>
        <w:br/>
        <w:t>(</w:t>
      </w:r>
      <w:r>
        <w:rPr>
          <w:b/>
          <w:sz w:val="19"/>
          <w:szCs w:val="19"/>
        </w:rPr>
        <w:t>руководителей высших исполнительных органов государственной власти субъектов Российской Федерации</w:t>
      </w:r>
      <w:r>
        <w:rPr>
          <w:sz w:val="19"/>
          <w:szCs w:val="19"/>
        </w:rPr>
        <w:t>), в которых выборы должны состояться 10  сентября 2017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4" w:hanging="0"/>
        <w:jc w:val="center"/>
        <w:outlineLvl w:val="2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36"/>
        <w:gridCol w:w="425"/>
        <w:gridCol w:w="1418"/>
        <w:gridCol w:w="427"/>
        <w:gridCol w:w="2850"/>
        <w:gridCol w:w="567"/>
        <w:gridCol w:w="2126"/>
        <w:gridCol w:w="2410"/>
        <w:gridCol w:w="1843"/>
        <w:gridCol w:w="709"/>
        <w:gridCol w:w="567"/>
      </w:tblGrid>
      <w:tr>
        <w:trPr>
          <w:tblHeader w:val="true"/>
          <w:trHeight w:val="2931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именование </w:t>
              <w:br/>
              <w:t xml:space="preserve">субъекта Российской Федерации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именование должност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рок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Избирательная </w:t>
            </w:r>
          </w:p>
          <w:p>
            <w:pPr>
              <w:pStyle w:val="TextBody"/>
              <w:ind w:left="-108"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color w:val="000000"/>
                <w:sz w:val="20"/>
              </w:rPr>
              <w:t xml:space="preserve">(условия признания кандидата избранным). </w:t>
            </w:r>
          </w:p>
          <w:p>
            <w:pPr>
              <w:pStyle w:val="TextBody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color w:val="000000"/>
                <w:sz w:val="20"/>
              </w:rPr>
              <w:t>Срок назначения повторного голосования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ли </w:t>
              <w:br/>
            </w:r>
            <w:r>
              <w:rPr>
                <w:bCs/>
                <w:color w:val="000000"/>
                <w:sz w:val="16"/>
                <w:szCs w:val="16"/>
              </w:rPr>
              <w:t>самовыдвижение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роки </w:t>
            </w:r>
            <w:r>
              <w:rPr>
                <w:color w:val="000000"/>
                <w:sz w:val="20"/>
              </w:rPr>
              <w:t>(начало и окончание)</w:t>
            </w:r>
            <w:r>
              <w:rPr>
                <w:b/>
                <w:bCs/>
                <w:color w:val="000000"/>
                <w:sz w:val="20"/>
              </w:rPr>
              <w:t xml:space="preserve"> выдвижения и рег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оличество подписей избирателей, </w:t>
              <w:br/>
              <w:t>необходимое для регистрации</w:t>
            </w:r>
            <w:r>
              <w:rPr>
                <w:sz w:val="16"/>
                <w:szCs w:val="16"/>
              </w:rPr>
              <w:t xml:space="preserve"> (в %)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 0,5 до 2 процент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 xml:space="preserve">Число подписей, необходимое для поддержки кандидата </w:t>
            </w:r>
            <w:r>
              <w:rPr>
                <w:sz w:val="17"/>
                <w:szCs w:val="17"/>
              </w:rPr>
              <w:t>(установленный законом процент депутатов представительных органов муниципальных образований и (или) избранных на муниципальных выборах глав муниципальных образований) (от 5 до 10 проценто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Установленный законом </w:t>
            </w:r>
            <w:r>
              <w:rPr>
                <w:b/>
                <w:bCs/>
                <w:sz w:val="17"/>
                <w:szCs w:val="17"/>
              </w:rPr>
              <w:t xml:space="preserve">процент депутатов представительных органов муниципальных районов и городских округов и (или) избранных на муниципальных выборах глав муниципальных районов и городских округов в числе лиц, поддержавших кандидата </w:t>
            </w:r>
            <w:r>
              <w:rPr>
                <w:sz w:val="17"/>
                <w:szCs w:val="17"/>
              </w:rPr>
              <w:t>(от 5 до 10 процентов, при этом кандидат должен быть поддержан не менее чем в ¾ муниципальных районов и городских округ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color w:val="000000"/>
                <w:sz w:val="18"/>
                <w:szCs w:val="22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Назначение наблюдателей иными общественными объединениями (п. 4 ст. 30 ФЗ-6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9"/>
              </w:rPr>
            </w:pPr>
            <w:r>
              <w:rPr>
                <w:b/>
                <w:bCs/>
                <w:color w:val="000000"/>
                <w:sz w:val="19"/>
              </w:rPr>
              <w:t>Контрольный подсчет голосов</w:t>
            </w:r>
          </w:p>
        </w:tc>
      </w:tr>
      <w:tr>
        <w:trPr>
          <w:tblHeader w:val="true"/>
          <w:trHeight w:val="6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</w:t>
            </w:r>
          </w:p>
        </w:tc>
      </w:tr>
      <w:tr>
        <w:trPr>
          <w:trHeight w:val="5812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000000"/>
                <w:sz w:val="14"/>
                <w:szCs w:val="28"/>
              </w:rPr>
            </w:pPr>
            <w:r>
              <w:rPr>
                <w:b/>
                <w:bCs/>
                <w:color w:val="000000"/>
                <w:sz w:val="14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еспублик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>Бурят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>Республики Бурят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 xml:space="preserve">Закон Республики Бурятия «О выборах Главы </w:t>
            </w:r>
            <w:r>
              <w:rPr>
                <w:bCs/>
                <w:color w:val="000000"/>
                <w:szCs w:val="28"/>
              </w:rPr>
              <w:t>Республики Бурятия» №2740-</w:t>
            </w:r>
            <w:r>
              <w:rPr>
                <w:bCs/>
                <w:color w:val="000000"/>
                <w:szCs w:val="28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Cs w:val="28"/>
              </w:rPr>
            </w:pPr>
            <w:r>
              <w:rPr>
                <w:rFonts w:eastAsia="Calibri"/>
                <w:color w:val="000000"/>
                <w:szCs w:val="28"/>
              </w:rPr>
              <w:t>(в редакции от 6 июня 2017 №</w:t>
            </w:r>
            <w:hyperlink r:id="rId2">
              <w:r>
                <w:rPr>
                  <w:rStyle w:val="InternetLink"/>
                  <w:rFonts w:eastAsia="Calibri"/>
                  <w:color w:val="000000"/>
                  <w:szCs w:val="28"/>
                </w:rPr>
                <w:t> 2433-V)</w:t>
              </w:r>
              <w:r>
                <w:rPr>
                  <w:rStyle w:val="InternetLink"/>
                  <w:rFonts w:eastAsia="Calibri"/>
                  <w:color w:val="0000FF"/>
                  <w:szCs w:val="28"/>
                </w:rPr>
                <w:t xml:space="preserve"> </w:t>
              </w:r>
            </w:hyperlink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14 дней 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 Главы Республики Бурятия.</w:t>
            </w:r>
          </w:p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Кандидат не позднее чем через 20 дней со дня официального опубликования (публикации) решения о назначении выборов, представляет в ИКС решение съезда политической партии либо конференции (общего собрания) регионального отделения политической партии о выдвижении кандидата, а также нотариально удостоверенную копию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.</w:t>
            </w:r>
          </w:p>
          <w:p>
            <w:pPr>
              <w:pStyle w:val="Normal"/>
              <w:autoSpaceDE w:val="false"/>
              <w:spacing w:lineRule="auto" w:line="192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се документы для регистрации кандидата представляются кандидатом в ИКС одновременно - не ранее чем за 60 дней и не позднее чем за 55 дней до дня голосования  - до 18 часов по местному времени.</w:t>
            </w:r>
          </w:p>
          <w:p>
            <w:pPr>
              <w:pStyle w:val="Normal"/>
              <w:autoSpaceDE w:val="false"/>
              <w:spacing w:lineRule="auto" w:line="192"/>
              <w:jc w:val="both"/>
              <w:rPr/>
            </w:pPr>
            <w:r>
              <w:rPr>
                <w:rFonts w:eastAsia="Calibri"/>
                <w:bCs/>
                <w:sz w:val="16"/>
                <w:szCs w:val="16"/>
              </w:rPr>
              <w:t>ИК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7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  <w:iCs/>
                <w:sz w:val="22"/>
                <w:szCs w:val="22"/>
              </w:rPr>
              <w:t>Предельная сумма всех расходов кандидата из средств его избирательного фонда не может превышать 35 миллионов рублей.</w:t>
            </w:r>
          </w:p>
          <w:p>
            <w:pPr>
              <w:pStyle w:val="Normal"/>
              <w:autoSpaceDE w:val="false"/>
              <w:ind w:firstLine="177"/>
              <w:jc w:val="both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64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2"/>
                <w:szCs w:val="28"/>
              </w:rPr>
            </w:pPr>
            <w:r>
              <w:rPr>
                <w:rFonts w:eastAsia="Calibri" w:cs="Arial" w:ascii="Arial" w:hAnsi="Arial"/>
                <w:b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спубли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4"/>
              </w:rPr>
              <w:t>Карел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спублики Карел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Закон</w:t>
            </w:r>
          </w:p>
          <w:p>
            <w:pPr>
              <w:pStyle w:val="Normal"/>
              <w:autoSpaceDE w:val="false"/>
              <w:ind w:left="41" w:firstLine="183"/>
              <w:jc w:val="center"/>
              <w:rPr/>
            </w:pPr>
            <w:r>
              <w:rPr>
                <w:rFonts w:eastAsia="Calibri"/>
                <w:bCs/>
                <w:sz w:val="24"/>
              </w:rPr>
              <w:t>Республики Карелия</w:t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Times New Roman;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«О выборах Главы Республики Карелия»</w:t>
            </w:r>
          </w:p>
          <w:p>
            <w:pPr>
              <w:pStyle w:val="Normal"/>
              <w:autoSpaceDE w:val="false"/>
              <w:ind w:left="41" w:firstLine="183"/>
              <w:jc w:val="center"/>
              <w:rPr/>
            </w:pPr>
            <w:r>
              <w:rPr>
                <w:rFonts w:eastAsia="Calibri"/>
                <w:bCs/>
                <w:sz w:val="24"/>
              </w:rPr>
              <w:t>от 25 мая 2017 года</w:t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№</w:t>
            </w:r>
            <w:r>
              <w:rPr>
                <w:rFonts w:eastAsia="Times New Roman;Times New Roman"/>
                <w:bCs/>
                <w:sz w:val="24"/>
              </w:rPr>
              <w:t xml:space="preserve"> </w:t>
            </w:r>
            <w:r>
              <w:rPr>
                <w:rFonts w:eastAsia="Calibri"/>
                <w:bCs/>
                <w:sz w:val="24"/>
              </w:rPr>
              <w:t>2122-ЗРК</w:t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(в ред. от 25 мая 2017 года № 2122-ЗРК)</w:t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21 день со дня голосования на общих выборах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 xml:space="preserve">Выдвижение кандидата   осуществляется избирательным объединением в течение 30 дней со дня официального опубликования (публикации) решения о назначении выборов Главы Республики Карелия.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Документы о выдвижении представляются кандидатом в Центральную избирательную комиссию Республики Карелия в течение 30 дней со дня официального опубликования (публикации) решения о назначении выборов Главы Республики Карелия. В последний день указанного срока документы должны быть представлены кандидатом в Центральную избирательную комиссию Республики Карелия до 18 часов по московскому времен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Документы для регистрации представляются кандидатом в Центральную избирательную комиссию Республики Карелия одновременно – не ранее чем за 50 дней и не позднее чем за 45 дней до дня голосования – до 18 часов по московскому времени. 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Times New Roman;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Центральная избирательная комиссия Республики Карелия в течение десяти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7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7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ая сумма всех расходов кандидата из средств его избирательного фонда не может превышать 30 миллионов рублей.</w:t>
            </w:r>
          </w:p>
          <w:p>
            <w:pPr>
              <w:pStyle w:val="Normal"/>
              <w:autoSpaceDE w:val="false"/>
              <w:ind w:firstLine="177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едельная сумма всех расходов кандидата, по которому назначено повторное голосование, увеличивается на 10 про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bCs/>
                <w:iCs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Cs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6795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Arial" w:hAnsi="Arial" w:eastAsia="Calibri" w:cs="Arial"/>
                <w:b/>
                <w:b/>
                <w:sz w:val="20"/>
                <w:szCs w:val="28"/>
              </w:rPr>
            </w:pPr>
            <w:r>
              <w:rPr>
                <w:rFonts w:eastAsia="Calibri" w:cs="Arial" w:ascii="Arial" w:hAnsi="Arial"/>
                <w:b/>
                <w:sz w:val="20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спублика Марий Э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еспублики Марий Эл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Закон Республики Марий Эл от 22 июня 2012 года № 30-З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«О выборах Главы Республики Марий Эл» (в ред. от 23 мая 2017 года № 20-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21 день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андидат не позднее чем через 25 дней со дня официального опубликования (публикации) решения о назначении выборов представляет в Центральную избирательную комиссию Республики Марий Эл решение съезда политической партии либо конференции (общего собрания) регионального отделения политической партии о выдвижении кандид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се документы для регистрации кандидата представляются кандидатом в Центральную избирательную комиссию Республики Марий Эл одновременно - не ранее чем за 50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Центральная избирательная комиссия Республики Марий Эл не позднее чем на десятый день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9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9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ая сумма всех расходов кандидата из средств его избирательного фонда не может превышать 30 миллионов рубл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ая сумма всех расходов кандидата, по которому назначено повторное голосование, увеличивается на 10 процентов</w:t>
            </w:r>
          </w:p>
          <w:p>
            <w:pPr>
              <w:pStyle w:val="Normal"/>
              <w:autoSpaceDE w:val="false"/>
              <w:ind w:firstLine="34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64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8"/>
              </w:rPr>
            </w:pPr>
            <w:r>
              <w:rPr>
                <w:rFonts w:eastAsia="Calibri" w:cs="Times New Roman;Times New Roman"/>
                <w:b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спубли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ордо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лав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еспублики Мордов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Закон</w:t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 xml:space="preserve">Республики Мордовия от 13 июня 2012 года № 42-З «О выборах Главы Республики Мордовия» (в ред. от </w:t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2 июня 2017 года</w:t>
            </w:r>
          </w:p>
          <w:p>
            <w:pPr>
              <w:pStyle w:val="Normal"/>
              <w:autoSpaceDE w:val="false"/>
              <w:ind w:left="41" w:firstLine="183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№</w:t>
            </w:r>
            <w:r>
              <w:rPr>
                <w:rFonts w:eastAsia="Times New Roman;Times New Roman"/>
                <w:bCs/>
                <w:szCs w:val="28"/>
              </w:rPr>
              <w:t xml:space="preserve"> </w:t>
            </w:r>
            <w:r>
              <w:rPr>
                <w:rFonts w:eastAsia="Calibri"/>
                <w:bCs/>
                <w:szCs w:val="28"/>
              </w:rPr>
              <w:t>40-З)</w:t>
            </w:r>
          </w:p>
          <w:p>
            <w:pPr>
              <w:pStyle w:val="Normal"/>
              <w:autoSpaceDE w:val="false"/>
              <w:ind w:left="41" w:firstLine="183"/>
              <w:jc w:val="both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21 день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 Главы Республики Мордов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Кандидат не позднее чем через 20 дней со дня официального опубликования (публикации) решения о назначении выборов представляет в Центральную избирательную комиссию Республики Мордовия решение съезда политической партии либо конференции (общего собрания) регионального отделения политической партии о выдвижении кандид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се документы для регистрации кандидата представляются кандидатом в Центральную избирательную комиссию Республики Мордовия одновременно - не ранее чем за 55 дней и не позднее чем за 45 дней до дня голосования до 18 часо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Центральная избирательная комиссия Республики Мордовия в течение 10 дней обязана принять решение о регистрации кандидата либо об отказе в регистрации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7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ая сумма расходов средств избирательного фонда кандидата не может превышать 5 миллионов рублей.</w:t>
            </w:r>
          </w:p>
          <w:p>
            <w:pPr>
              <w:pStyle w:val="Normal"/>
              <w:autoSpaceDE w:val="false"/>
              <w:ind w:firstLine="177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529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8"/>
              </w:rPr>
            </w:pPr>
            <w:r>
              <w:rPr>
                <w:rFonts w:eastAsia="Calibri" w:cs="Times New Roman;Times New Roman"/>
                <w:b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>Удмуртская Республик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szCs w:val="28"/>
              </w:rPr>
            </w:pPr>
            <w:r>
              <w:rPr>
                <w:rFonts w:eastAsia="Calibri"/>
                <w:b/>
                <w:bCs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/>
                <w:bCs/>
                <w:szCs w:val="28"/>
              </w:rPr>
              <w:t>Удмуртской Республик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</w:rPr>
              <w:t>Закон Удмуртской Республики от 28июня 2012 года № 35-РЗ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sz w:val="24"/>
              </w:rPr>
              <w:t xml:space="preserve">«О выборах Главы Удмуртской Республики»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 xml:space="preserve">(в редакции от 9 июня 2017 года № 34-РЗ)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4"/>
                <w:szCs w:val="28"/>
              </w:rPr>
            </w:pPr>
            <w:r>
              <w:rPr>
                <w:rFonts w:eastAsia="Calibri"/>
                <w:bCs/>
                <w:sz w:val="24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 избирательная система абсолютного большинств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Избранным считается зарегистрированный кандидат, который получил более 50% голосов избирателей, принявших участие в голосован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овторное голосование проводится через 14 дней со дня голосования на общих выбора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ыдвижение кандидата производится избирательным объединением со дня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Кандидат не позднее чем через 30 дней со дня официального опубликования (публикации) решения о назначении выборов представляет в Центральную избирательную комиссию Удмуртской Республики решение съезда политической партии либо конференции (общего собрания) регионального отделения политической партии о выдвижении кандид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се документы для регистрации не ранее чем за 55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Центральная избирательная комиссия Удмуртской Республик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7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0 миллионов рубле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ый размер расходования средств избирательного фонда кандидата, по которому назначено повторное голосование, увеличивается на 5 миллионов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450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Cs/>
                <w:i/>
                <w:i/>
                <w:iCs/>
                <w:dstrike/>
                <w:sz w:val="22"/>
                <w:szCs w:val="28"/>
              </w:rPr>
            </w:pPr>
            <w:r>
              <w:rPr>
                <w:rFonts w:eastAsia="Calibri"/>
                <w:bCs/>
                <w:i/>
                <w:iCs/>
                <w:dstrike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ермский кра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убернатор Пермского кра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Cs w:val="28"/>
              </w:rPr>
            </w:pPr>
            <w:r>
              <w:rPr>
                <w:rFonts w:eastAsia="Calibri"/>
                <w:bCs/>
                <w:szCs w:val="28"/>
              </w:rPr>
              <w:t>Закон Пермского края от 28 июня 2012 года № 68-ПК «О выборах губернатора Пермского края» (в ред. о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Calibri"/>
                <w:bCs/>
                <w:szCs w:val="28"/>
              </w:rPr>
              <w:t>10 мая 2017 года № 93-П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Избранным считается зарегистрированный кандидат, набравший более 50 процентов голосов избирателей, принявших участие в голосовании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овторное голосование проводится через 14 дней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Кандидат не позднее чем через 20 дней со дня официального опубликования (публикации) решения о назначении выборов представляет в избирательную комиссию Пермского края решение съезда политической партии либо конференции (общего собрания) регионального отделения политической партии о выдвижении кандид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се документы для регистрации кандидата представляются кандидатом в избирательную комиссию Пермского края одновременно - не ранее чем за 50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збирательная комиссия Пермского края в течение 10 дней со дня прием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ая сумма всех расходов кандидата из средств его избирательного фонда не может превышать размер в расчете 50 рублей на каждого избирателя, зарегистрированного на территории Пермского края на 1 января года, в котором проводятся выборы губернатора Пермского кра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ая сумма всех расходов кандидата, по которому назначено повторное голосование, увеличивается на 10 процентов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7" w:right="57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/>
                <w:sz w:val="22"/>
                <w:szCs w:val="22"/>
              </w:rPr>
              <w:t>-</w:t>
            </w:r>
          </w:p>
        </w:tc>
      </w:tr>
      <w:tr>
        <w:trPr>
          <w:trHeight w:val="630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ascii="Times New Roman;Times New Roman" w:hAnsi="Times New Roman;Times New Roman" w:eastAsia="Calibri" w:cs="Times New Roman;Times New Roman"/>
                <w:b/>
                <w:b/>
                <w:sz w:val="22"/>
                <w:szCs w:val="28"/>
              </w:rPr>
            </w:pPr>
            <w:r>
              <w:rPr>
                <w:rFonts w:eastAsia="Calibri" w:cs="Times New Roman;Times New Roman"/>
                <w:b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Белгородская обла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21"/>
              <w:rPr/>
            </w:pPr>
            <w:r>
              <w:rPr>
                <w:sz w:val="28"/>
                <w:szCs w:val="28"/>
              </w:rPr>
              <w:t>Губернатор Белгоро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31"/>
              <w:rPr/>
            </w:pPr>
            <w:r>
              <w:rPr>
                <w:sz w:val="28"/>
                <w:szCs w:val="28"/>
              </w:rPr>
              <w:t>Избирательный кодекс Белгородской 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от 9 июня 2017 года № 16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21 день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Выдвижение кандидатов может производиться не ранее чем за 75 дней до дня голосования. Документы для регистрации передаются в ИК области не позднее чем за 40 дней до дня голосования до 18 часов по местному времени. ИК области в течение 10 дней после приема документов обязана принять решение о регистрации кандидата либо об отказе в рег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  <w:t xml:space="preserve">5 процен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0"/>
              </w:rPr>
              <w:t>5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е может превышать </w:t>
            </w:r>
            <w:r>
              <w:rPr>
                <w:b/>
                <w:i/>
                <w:sz w:val="22"/>
                <w:szCs w:val="22"/>
              </w:rPr>
              <w:t>35 миллионов рублей.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22"/>
                <w:szCs w:val="22"/>
              </w:rPr>
              <w:t>Допускается увеличение до 20 процентов предельных размеров расходования средств избирательного фонда зарегистрированных кандидатов, включенных в избирательный бюллетень при повторном голос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–</w:t>
            </w:r>
          </w:p>
        </w:tc>
      </w:tr>
      <w:tr>
        <w:trPr>
          <w:trHeight w:val="630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8"/>
                <w:szCs w:val="28"/>
              </w:rPr>
              <w:t>Калининградская область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76"/>
              <w:jc w:val="center"/>
              <w:rPr/>
            </w:pPr>
            <w:r>
              <w:rPr>
                <w:b/>
                <w:szCs w:val="28"/>
              </w:rPr>
              <w:t>Губернатор</w:t>
            </w:r>
          </w:p>
          <w:p>
            <w:pPr>
              <w:pStyle w:val="Normal"/>
              <w:autoSpaceDE w:val="false"/>
              <w:ind w:firstLine="176"/>
              <w:jc w:val="center"/>
              <w:rPr/>
            </w:pPr>
            <w:r>
              <w:rPr>
                <w:b/>
                <w:szCs w:val="28"/>
              </w:rPr>
              <w:t>Калининградской 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4" w:firstLine="142"/>
              <w:jc w:val="center"/>
              <w:rPr/>
            </w:pPr>
            <w:r>
              <w:rPr>
                <w:bCs/>
                <w:sz w:val="22"/>
                <w:szCs w:val="22"/>
              </w:rPr>
              <w:t>Уставный закон Калининградской области от 29 июня 2012 года № 126</w:t>
            </w:r>
          </w:p>
          <w:p>
            <w:pPr>
              <w:pStyle w:val="Normal"/>
              <w:autoSpaceDE w:val="false"/>
              <w:ind w:left="34" w:firstLine="142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«О выборах Губернатора Калининградской области» </w:t>
            </w:r>
          </w:p>
          <w:p>
            <w:pPr>
              <w:pStyle w:val="Normal"/>
              <w:autoSpaceDE w:val="false"/>
              <w:ind w:left="34" w:firstLine="142"/>
              <w:jc w:val="center"/>
              <w:rPr/>
            </w:pPr>
            <w:r>
              <w:rPr>
                <w:bCs/>
                <w:sz w:val="22"/>
                <w:szCs w:val="22"/>
              </w:rPr>
              <w:t>(в редакции от 26 мая 2017 года №70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вторное голосование проводится через 14 дней со дня голосования на выборах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ыдвижение кандидата производится после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Кандидат не позднее чем через 20 дней со дня официального опубликования решения о назначении выборов представляет в Избирательную комиссию Калининградской области документы о выдви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се документы для регистрации кандидата представляются кандидатом в Избирательную комиссию Калининградской области одновременно - не ранее чем за 60 дней и не позднее чем за 50 дней до дня голосования - до 18 часов по местному времен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18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Избирательная комиссия Калининградской не позднее чем в течение десяти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/>
                <w:bCs/>
                <w:i/>
                <w:sz w:val="22"/>
                <w:szCs w:val="20"/>
              </w:rPr>
              <w:t>8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0"/>
              </w:rPr>
              <w:t>8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редельная сумма всех расходов кандидата из средств его избирательного фонда не может превышать </w:t>
            </w:r>
            <w:r>
              <w:rPr>
                <w:b/>
                <w:sz w:val="18"/>
                <w:szCs w:val="18"/>
              </w:rPr>
              <w:t>20 миллионов рубле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18"/>
                <w:szCs w:val="18"/>
              </w:rPr>
              <w:t>на 10 процен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630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iCs/>
                <w:sz w:val="22"/>
                <w:szCs w:val="28"/>
              </w:rPr>
            </w:pPr>
            <w:r>
              <w:rPr>
                <w:bCs/>
                <w:iCs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Кировской 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Закон Кировской области от 28 июня 2012 года № 157-ЗО «О выборах Губернатора Кировской области» (в редакции от 28 декабря 2016 года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вторное голосование проводится через 14 дней со дня голосования на выборах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Самовыдвижение </w:t>
            </w:r>
            <w:r>
              <w:rPr>
                <w:rFonts w:eastAsia="Calibri"/>
                <w:sz w:val="18"/>
                <w:szCs w:val="18"/>
              </w:rPr>
              <w:t>кандидата на выборах начинается со дня официального опубликования решения о назначении выборов. Гражданин РФ, обладающий пассивным избирательным правом, не позднее чем через 20 дней со дня официального опубликования (публикации) решения о назначении выборов Губернатора области вправе выдвинуть свою кандидатуру на должность Губернатора област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Кандидат не позднее чем через 20 дней со дня официального опубликования (публикации) решения о назначении выборов Губернатора обла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представляет = в  Избирательную комиссию области документы о выдвижении кандидат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Избирательные документы для регистрации кандидата представляются кандидатом в Избирательную комиссию области не ранее чем за 60 дней и не позднее чем за 45 дней до дня голосования до 18 часов по местному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0"/>
              </w:rPr>
              <w:t>5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0"/>
              </w:rPr>
              <w:t>5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 xml:space="preserve">Предельная сумма всех расходов кандидата из средств его избирательного фонда не может превышать </w:t>
            </w:r>
            <w:r>
              <w:rPr>
                <w:rFonts w:eastAsia="Calibri"/>
                <w:b/>
                <w:sz w:val="18"/>
                <w:szCs w:val="18"/>
              </w:rPr>
              <w:t>50 миллионов рублей</w:t>
            </w:r>
            <w:r>
              <w:rPr>
                <w:rFonts w:eastAsia="Calibri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Предельная сумма всех расходов кандидата, по которому назначено повторное голосование, не может превышать </w:t>
            </w:r>
            <w:r>
              <w:rPr>
                <w:rFonts w:eastAsia="Calibri"/>
                <w:b/>
                <w:sz w:val="18"/>
                <w:szCs w:val="18"/>
              </w:rPr>
              <w:t>55 миллионов рублей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+</w:t>
            </w:r>
          </w:p>
        </w:tc>
      </w:tr>
      <w:tr>
        <w:trPr>
          <w:trHeight w:val="5939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Новгородская обла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Губернатор </w:t>
              <w:br/>
              <w:t>Новгород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ластной закон от 30 мая 2012 год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dstrike/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75-ОЗ «О выборах Губернатора Новгородской области» (в ред. от 27 апреля 2017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21 день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ыдвижение кандидата начинается со дня, следующего за днем официального опубликования (публикации) решения о назначении выборов. Кандидат не позднее чем через 20 дней со дня официального опубликования (публикации) решения о назначении выборов до 18 часов представляет в ИК области документы о выдвижен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Документы для регистрации кандидата представляются не ранее чем за 55дней и не позднее чем за 45 дней до дня голосования - до 18 часов. ИК области в течение 10 дней со дня приема документов для регистрации кандидата обязана принять решение о регистрации либо об отказе в регистрации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10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0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Не может превышать </w:t>
            </w:r>
            <w:r>
              <w:rPr>
                <w:b/>
                <w:bCs/>
                <w:i/>
                <w:iCs/>
                <w:sz w:val="20"/>
                <w:szCs w:val="20"/>
              </w:rPr>
              <w:t>30 миллионов рублей</w:t>
            </w:r>
            <w:r>
              <w:rPr>
                <w:b/>
                <w:bCs/>
                <w:i/>
                <w:iCs/>
                <w:sz w:val="18"/>
                <w:szCs w:val="18"/>
              </w:rPr>
              <w:t>.</w:t>
            </w:r>
            <w:r>
              <w:rPr>
                <w:bCs/>
                <w:iCs/>
                <w:spacing w:val="-6"/>
                <w:sz w:val="18"/>
                <w:szCs w:val="18"/>
              </w:rPr>
              <w:t xml:space="preserve"> </w:t>
            </w:r>
            <w:r>
              <w:rPr>
                <w:bCs/>
                <w:iCs/>
                <w:spacing w:val="-6"/>
                <w:sz w:val="16"/>
                <w:szCs w:val="16"/>
              </w:rPr>
              <w:t xml:space="preserve">В случае дополнительного выдвижения кандидатов </w:t>
            </w:r>
            <w:r>
              <w:rPr>
                <w:bCs/>
                <w:iCs/>
                <w:sz w:val="16"/>
                <w:szCs w:val="16"/>
              </w:rPr>
              <w:t>предельный размер расходования средств избирательного фонда ранее зарегистрированного кандидата увеличивается в 1,5 раза.</w:t>
            </w:r>
          </w:p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Предельный размер расходования средств избирательного фонда кандидата, по которому назначено повторное голосование, увеличивается на 15 процен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29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язан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 xml:space="preserve">област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Губернато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язанск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он Рязанской области </w:t>
              <w:br/>
              <w:t>от 28 июня 2012 год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9-ОЗ «О выборах Губернатора Рязанской области» (в редакции от 24 мая 2017 года № 32-О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половины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14 дней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ыдвижение кандидата избирательным объединением осуществляется в течение 30 дней после дня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Сбор подписей депутатов представительных органов муниципальных образований и глав муниципальных образований начинается со дня выдвижения кандидата и осуществляется в срок, не превышающий 30 дней после дня официального опубликования решения о назначении выборов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Кандидат не ранее чем за 55 дней и не позднее чем за 45 дней до дня голосования до 18 часов по местному времени представляет в ИК области документы для регистрации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К области в течение 10 дней со дня приема документов для регистрации кандидата обязана принять решение о регистрации либо об отказе в регистрации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7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7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 xml:space="preserve">Не может превышать </w:t>
            </w:r>
            <w:r>
              <w:rPr>
                <w:b/>
                <w:bCs/>
                <w:i/>
                <w:iCs/>
                <w:sz w:val="18"/>
                <w:szCs w:val="18"/>
              </w:rPr>
              <w:t>5</w:t>
            </w:r>
            <w:r>
              <w:rPr>
                <w:b/>
                <w:bCs/>
                <w:i/>
                <w:iCs/>
                <w:sz w:val="20"/>
                <w:szCs w:val="20"/>
              </w:rPr>
              <w:t>0 миллионов рублей</w:t>
            </w:r>
            <w:r>
              <w:rPr>
                <w:b/>
                <w:bCs/>
                <w:i/>
                <w:iCs/>
                <w:sz w:val="18"/>
                <w:szCs w:val="18"/>
              </w:rPr>
              <w:t>.</w:t>
            </w:r>
            <w:r>
              <w:rPr>
                <w:bCs/>
                <w:iCs/>
                <w:spacing w:val="-6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В случае повторного голосования допускается увеличение предельного размера расходования средств избирательного фонда кандидата до 20 проц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529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dstrike/>
                <w:sz w:val="22"/>
                <w:szCs w:val="28"/>
              </w:rPr>
            </w:pPr>
            <w:r>
              <w:rPr>
                <w:b/>
                <w:bCs/>
                <w:i/>
                <w:iCs/>
                <w:dstrike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>Саратовская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Губернат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>Саратов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Cs w:val="28"/>
              </w:rPr>
              <w:t>Закон Саратовской области «О выборах Губернатора Саратовской области» от 2</w:t>
            </w:r>
            <w:r>
              <w:rPr>
                <w:bCs/>
                <w:szCs w:val="28"/>
                <w:lang w:val="en-US"/>
              </w:rPr>
              <w:t> </w:t>
            </w:r>
            <w:r>
              <w:rPr>
                <w:bCs/>
                <w:szCs w:val="28"/>
              </w:rPr>
              <w:t>марта 2017 года № 19-ЗС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Избранным признается зарегистрированный кандидат, набравший более 50</w:t>
            </w:r>
            <w:r>
              <w:rPr>
                <w:sz w:val="18"/>
                <w:szCs w:val="20"/>
                <w:lang w:val="en-US"/>
              </w:rPr>
              <w:t> </w:t>
            </w:r>
            <w:r>
              <w:rPr>
                <w:sz w:val="18"/>
                <w:szCs w:val="20"/>
              </w:rPr>
              <w:t xml:space="preserve"> процентов голосов избирателей, принявших участие в голосовании. Повторное голосование проводится через 21 день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91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Выдвижение кандидата избирательным объединением производится после официального опубликования (публикации) решения о назначении выборов Губернатора области и не позднее чем за 45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ind w:firstLine="191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Кандидат, выдвинутый избирательным объединением, уполномоченный представитель избирательного объединения не ранее чем за 54 дня до дня голосования и не позднее чем за 45 дней до дня голосования до 18 часов по местному времени представляет для регистрации в избирательную комиссию области избирательные документы.</w:t>
            </w:r>
          </w:p>
          <w:p>
            <w:pPr>
              <w:pStyle w:val="Normal"/>
              <w:autoSpaceDE w:val="false"/>
              <w:ind w:firstLine="191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збирательная комиссия области в течение десяти дней со дня приема необходимых для регистрации кандидата документов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 кандид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6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6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bCs/>
                <w:iCs/>
                <w:sz w:val="18"/>
                <w:szCs w:val="18"/>
              </w:rPr>
              <w:t xml:space="preserve">Не может превышать 100 миллионов рублей. 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 xml:space="preserve">Предельный размер расходования средств избирательного фонда зарегистрированного кандидата, включенного в избирательный бюллетень при повторном голосовании, увеличивается на десять процентов от предельного размера расходования средств избирательного фонда кандидата. 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176"/>
              <w:jc w:val="center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361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dstrike/>
                <w:sz w:val="22"/>
                <w:szCs w:val="28"/>
              </w:rPr>
            </w:pPr>
            <w:r>
              <w:rPr>
                <w:b/>
                <w:bCs/>
                <w:i/>
                <w:iCs/>
                <w:dstrike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Свердлов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Губернатор Свердловск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област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rFonts w:eastAsia="Calibri"/>
                <w:bCs/>
                <w:iCs/>
                <w:szCs w:val="28"/>
              </w:rPr>
            </w:pPr>
            <w:r>
              <w:rPr>
                <w:rFonts w:eastAsia="Calibri"/>
                <w:bCs/>
                <w:iCs/>
                <w:szCs w:val="28"/>
              </w:rPr>
              <w:t>Закон</w:t>
            </w:r>
          </w:p>
          <w:p>
            <w:pPr>
              <w:pStyle w:val="Normal"/>
              <w:autoSpaceDE w:val="false"/>
              <w:ind w:left="44" w:hanging="0"/>
              <w:jc w:val="center"/>
              <w:rPr/>
            </w:pPr>
            <w:r>
              <w:rPr>
                <w:rFonts w:eastAsia="Calibri"/>
                <w:bCs/>
                <w:iCs/>
                <w:szCs w:val="28"/>
              </w:rPr>
              <w:t xml:space="preserve">Свердловской </w:t>
            </w:r>
            <w:r>
              <w:rPr>
                <w:rFonts w:eastAsia="Calibri"/>
                <w:bCs/>
                <w:iCs/>
                <w:color w:val="000000"/>
                <w:szCs w:val="28"/>
              </w:rPr>
              <w:t xml:space="preserve">области от 29.04.2003 № 10-ОЗ </w:t>
            </w:r>
          </w:p>
          <w:p>
            <w:pPr>
              <w:pStyle w:val="Normal"/>
              <w:autoSpaceDE w:val="false"/>
              <w:ind w:left="4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Cs/>
                <w:color w:val="000000"/>
                <w:szCs w:val="28"/>
              </w:rPr>
              <w:t>(в редакции от 13 апреля 2017 года № 28-ОЗ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/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половины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14 дней со дня голосования на общих выборах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91"/>
              <w:jc w:val="both"/>
              <w:rPr/>
            </w:pPr>
            <w:r>
              <w:rPr>
                <w:bCs/>
                <w:sz w:val="16"/>
                <w:szCs w:val="16"/>
              </w:rPr>
              <w:t>Выдвижение кандидатов при выборах Губернатора Свердловской области начинается со дня, следующего за днем опубликования решения о назначении соответствующих выборов. Выдвижение кандидатов при выборах Губернатора Свердловской области заканчивается за 50 дней до дня голосования до 18 часов по местному времени.</w:t>
            </w:r>
          </w:p>
          <w:p>
            <w:pPr>
              <w:pStyle w:val="Normal"/>
              <w:autoSpaceDE w:val="false"/>
              <w:ind w:firstLine="191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се документы для регистрации кандидата представляются кандидатами в Избирательную комиссию Свердловской области одновременно не ранее чем за 55 дней и не позднее чем за 45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ind w:firstLine="19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ая комиссия в течение десяти дней со дня приема необходимых для регистрации кандидата документов обязана проверить соответствие порядка выдвижения кандидата требованиям закона и принять решение о регистрации кандидата, списка кандидатов либо об отказе в регистрации</w:t>
            </w:r>
          </w:p>
          <w:p>
            <w:pPr>
              <w:pStyle w:val="Normal"/>
              <w:autoSpaceDE w:val="false"/>
              <w:ind w:firstLine="19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,9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7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Не может превышать 50000 тысяч рублей.</w:t>
            </w:r>
          </w:p>
          <w:p>
            <w:pPr>
              <w:pStyle w:val="Normal"/>
              <w:autoSpaceDE w:val="false"/>
              <w:ind w:firstLine="176"/>
              <w:jc w:val="both"/>
              <w:rPr>
                <w:rFonts w:eastAsia="Calibri"/>
                <w:iCs/>
                <w:sz w:val="20"/>
                <w:szCs w:val="20"/>
              </w:rPr>
            </w:pPr>
            <w:r>
              <w:rPr>
                <w:rFonts w:eastAsia="Calibri"/>
                <w:iCs/>
                <w:sz w:val="20"/>
                <w:szCs w:val="20"/>
              </w:rPr>
              <w:t>В соответствии с федеральным законом, устанавливающим основные гарантии избирательных прав граждан Российской Федерации, допускается увеличение до 20 процентов предельных размеров расходования средств избирательного фонда зарегистрированных кандидатов на должность Губернатора Свердловской области, включенных в избирательный бюллетень при повторном голос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</w:tr>
      <w:tr>
        <w:trPr>
          <w:trHeight w:val="529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  <w:bCs/>
                <w:i/>
                <w:i/>
                <w:iCs/>
                <w:dstrike/>
                <w:sz w:val="22"/>
                <w:szCs w:val="28"/>
              </w:rPr>
            </w:pPr>
            <w:r>
              <w:rPr>
                <w:b/>
                <w:bCs/>
                <w:i/>
                <w:iCs/>
                <w:dstrike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омск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Губернатор Томск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Закон Томской области </w:t>
              <w:br/>
              <w:t>от 26 июня 2012 года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11-ОЗ «О выборах Губернатора Томской области» (в редакции от 5</w:t>
            </w:r>
            <w:r>
              <w:rPr>
                <w:sz w:val="24"/>
                <w:lang w:val="en-US"/>
              </w:rPr>
              <w:t> </w:t>
            </w:r>
            <w:r>
              <w:rPr>
                <w:sz w:val="24"/>
              </w:rPr>
              <w:t>мая 2016 год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 xml:space="preserve">Мажоритарная избирательная система </w:t>
              <w:br/>
            </w:r>
            <w:r>
              <w:rPr>
                <w:iCs/>
                <w:sz w:val="16"/>
                <w:szCs w:val="16"/>
              </w:rPr>
              <w:t>абсолютного большинств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бранным считается зарегистрированный кандидат, набравший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20"/>
              </w:rPr>
            </w:pPr>
            <w:r>
              <w:rPr>
                <w:sz w:val="16"/>
                <w:szCs w:val="16"/>
              </w:rPr>
              <w:t>Повторное голосование проводится через 14 дней со дня голосования на общих выборах с соблюдением требований закона.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 Губернатора Томской области. Кандидат не позднее чем через 20 дней со дня официального опубликования решения о назначении выборов представляет в Избирательную комиссию решение съезда политической партии о выдвижении кандидат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се документы для регистрации кандидата представляются кандидатом в Избирательную комиссию Томской области одновременно - не ранее чем за 55 дней и не позднее чем -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збирательная комиссия Том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10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10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редельная сумма всех расходов кандидата из средств его избирательного фонда не может превышать 60 миллионов рублей.</w:t>
            </w:r>
          </w:p>
          <w:p>
            <w:pPr>
              <w:pStyle w:val="Normal"/>
              <w:autoSpaceDE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529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bCs/>
                <w:i/>
                <w:i/>
                <w:iCs/>
                <w:dstrike/>
                <w:sz w:val="22"/>
                <w:szCs w:val="28"/>
              </w:rPr>
            </w:pPr>
            <w:r>
              <w:rPr>
                <w:rFonts w:eastAsia="Calibri"/>
                <w:bCs/>
                <w:i/>
                <w:iCs/>
                <w:dstrike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Ярославская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Губернатор Ярослав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</w:rPr>
              <w:t xml:space="preserve">Закон Ярославской области от 2 июня 2003 года № 27-з «О выборах в органы государственной власти Ярославской области и органы местного самоуправления и муниципальных образований Ярославской области» (в редакции от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4"/>
              </w:rPr>
              <w:t>5 мая 2017 года № 14-з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Мажоритарная избирательная система </w:t>
              <w:br/>
              <w:t>абсолютного большинств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Избранным считается зарегистрированный кандидат, набравший более половины голосов избирателей, принявших участие в голосовании.</w:t>
            </w:r>
          </w:p>
          <w:p>
            <w:pPr>
              <w:pStyle w:val="Normal"/>
              <w:autoSpaceDE w:val="false"/>
              <w:ind w:hanging="91"/>
              <w:jc w:val="center"/>
              <w:rPr/>
            </w:pPr>
            <w:r>
              <w:rPr>
                <w:sz w:val="18"/>
                <w:szCs w:val="18"/>
              </w:rPr>
              <w:t>Повторное голосование проводится во второе, третье или четвертое воскресенье после дня проведения первого голосования.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91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ыдвижение кандидата на должность Губернатора Ярославской области осуществляется политической партией не позднее чем через 25 дней со дня официального опубликования (публикации) решения о назначении выборов Губернатора Ярославской области.</w:t>
            </w:r>
          </w:p>
          <w:p>
            <w:pPr>
              <w:pStyle w:val="Normal"/>
              <w:autoSpaceDE w:val="false"/>
              <w:ind w:firstLine="191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Документы о выдвижении кандидата на должность Губернатора Ярославской области представляются в Избирательную комиссию Ярославской области не позднее чем через 25 дней со дня официального опубликования (публикации) решения о назначении выборов Губернатора Ярославской области до 18 часов по московскому времени.</w:t>
            </w:r>
          </w:p>
          <w:p>
            <w:pPr>
              <w:pStyle w:val="Normal"/>
              <w:autoSpaceDE w:val="false"/>
              <w:ind w:firstLine="191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Все документы для регистрации кандидата на должность Губернатора Ярославской области представляются в Избирательную комиссию Ярославской области одновременно, начиная с 26-го дня и не позднее чем через 30 дней со дня официального опубликования (публикации) решения о назначении выборов Губернатора Ярославской области до 18 часов по московскому времени.</w:t>
            </w:r>
          </w:p>
          <w:p>
            <w:pPr>
              <w:pStyle w:val="Normal"/>
              <w:autoSpaceDE w:val="false"/>
              <w:ind w:firstLine="191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Избирательная комиссия в течение 10 дней после дня принятия документов, обязана проверить соответствие порядка выдвижения кандидата требованиям закона и принять решение о регистрации кандидата либо об отказе в регистрации</w:t>
            </w:r>
            <w:r>
              <w:rPr>
                <w:rFonts w:eastAsia="Calibri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autoSpaceDE w:val="false"/>
              <w:ind w:firstLine="191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91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5 проц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 xml:space="preserve">Не может превышать 50000000 рублей 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Допускается увеличение на 20 процентов предельных размеров расходования средств избирательного фонда зарегистрированных кандидатов, включенных в избирательный бюллетень при повторном голосовании.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57" w:right="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</w:tr>
      <w:tr>
        <w:trPr>
          <w:trHeight w:val="5296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rFonts w:eastAsia="Calibri"/>
                <w:i/>
                <w:i/>
                <w:dstrike/>
                <w:sz w:val="22"/>
                <w:szCs w:val="28"/>
              </w:rPr>
            </w:pPr>
            <w:r>
              <w:rPr>
                <w:rFonts w:eastAsia="Calibri"/>
                <w:i/>
                <w:dstrike/>
                <w:sz w:val="22"/>
                <w:szCs w:val="28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</w:rPr>
              <w:t>Город Севастопол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убернато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а Севастопол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Закон города Севастополя от 17 марта 2017 года № 330-З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sz w:val="24"/>
              </w:rPr>
              <w:t>«О выборах Губернатора города Севастопол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5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 xml:space="preserve">Мажоритарная избирательная система </w:t>
              <w:br/>
            </w:r>
            <w:r>
              <w:rPr>
                <w:iCs/>
                <w:sz w:val="16"/>
                <w:szCs w:val="16"/>
              </w:rPr>
              <w:t>абсолютного большинства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збранным считается зарегистрированный кандидат, набравший более 50 процентов голосов избирателей, принявших участие в голосовании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торное голосование проводится через 21 дней со дня голосования на общих выборах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332"/>
              <w:jc w:val="both"/>
              <w:rPr/>
            </w:pPr>
            <w:r>
              <w:rPr>
                <w:sz w:val="16"/>
                <w:szCs w:val="16"/>
              </w:rPr>
              <w:t>Выдвижение кандидата осуществляется избирательным не позднее чем через 30 дней со дня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ind w:firstLine="332"/>
              <w:jc w:val="both"/>
              <w:rPr/>
            </w:pPr>
            <w:r>
              <w:rPr>
                <w:sz w:val="16"/>
                <w:szCs w:val="16"/>
              </w:rPr>
              <w:t>Документы о выдвижении кандидата представляются в избирательную комиссию не позднее чем через 30 дней со дня официального опубликования (публикации) решения о назначении выборов до 18 часов по местному времени.</w:t>
            </w:r>
          </w:p>
          <w:p>
            <w:pPr>
              <w:pStyle w:val="Normal"/>
              <w:autoSpaceDE w:val="false"/>
              <w:ind w:firstLine="332"/>
              <w:jc w:val="both"/>
              <w:rPr/>
            </w:pPr>
            <w:r>
              <w:rPr>
                <w:sz w:val="16"/>
                <w:szCs w:val="16"/>
              </w:rPr>
              <w:t>Все документы для регистрации кандидата представляются в избирательную комиссию одновременно не ранее чем через 31 день и не позднее чем через 40 дней со дня официального опубликования (публикации) решения о назначении выборов до 18 часов по местному времени.</w:t>
            </w:r>
          </w:p>
          <w:p>
            <w:pPr>
              <w:pStyle w:val="Normal"/>
              <w:autoSpaceDE w:val="false"/>
              <w:ind w:firstLine="332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евастопольская городская избирательная комиссия в течение 10 дней  со дня приема необходимых для регистрации кандидата документов обязана принять решение о регистрации кандидата либо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 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ый размер расходования средств избирательного фонда кандидата составляет 100 миллионов рублей.</w:t>
            </w:r>
          </w:p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Предельный размер расходования средств избирательного фонда кандидата, включенного в избирательный бюллетень при повторном голосовании, увеличивается на 10 процентов.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96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851" w:gutter="0" w:header="0" w:top="42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 CYR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Название Знак"/>
    <w:basedOn w:val="Style14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4"/>
    </w:rPr>
  </w:style>
  <w:style w:type="character" w:styleId="3">
    <w:name w:val="Основной текст 3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2"/>
      <w:szCs w:val="24"/>
    </w:rPr>
  </w:style>
  <w:style w:type="character" w:styleId="2">
    <w:name w:val="Основной текст 2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character" w:styleId="Style17">
    <w:name w:val="Текст сноски Знак"/>
    <w:basedOn w:val="Style14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8">
    <w:name w:val="Текст выноски Знак"/>
    <w:basedOn w:val="Style14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21">
    <w:name w:val="Основной текст 2"/>
    <w:basedOn w:val="Normal"/>
    <w:qFormat/>
    <w:pPr>
      <w:autoSpaceDE w:val="false"/>
      <w:jc w:val="center"/>
      <w:outlineLvl w:val="2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2E7F143875A73E482AE243F356B95C0F119C3890B3853350440E5778B52E2B56E8389FD3315EB8767FB4IBX6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17:00Z</dcterms:created>
  <dc:creator>PeturNN</dc:creator>
  <dc:description/>
  <cp:keywords/>
  <dc:language>en-US</dc:language>
  <cp:lastModifiedBy>fedotova</cp:lastModifiedBy>
  <cp:lastPrinted>2017-06-09T14:51:00Z</cp:lastPrinted>
  <dcterms:modified xsi:type="dcterms:W3CDTF">2017-06-15T13:34:00Z</dcterms:modified>
  <cp:revision>110</cp:revision>
  <dc:subject/>
  <dc:title/>
</cp:coreProperties>
</file>