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sz w:val="17"/>
          <w:lang w:val="en-US"/>
        </w:rPr>
        <w:t>C</w:t>
      </w:r>
      <w:r>
        <w:rPr>
          <w:caps/>
          <w:sz w:val="17"/>
        </w:rPr>
        <w:t>ведения</w:t>
      </w:r>
    </w:p>
    <w:p>
      <w:pPr>
        <w:pStyle w:val="Normal"/>
        <w:ind w:right="-646" w:hanging="0"/>
        <w:jc w:val="center"/>
        <w:rPr/>
      </w:pPr>
      <w:r>
        <w:rPr>
          <w:sz w:val="19"/>
        </w:rPr>
        <w:t xml:space="preserve">об основных параметрах законов субъектов Российской Федерации </w:t>
      </w:r>
      <w:r>
        <w:rPr>
          <w:b/>
          <w:bCs/>
          <w:sz w:val="19"/>
        </w:rPr>
        <w:t>о выборах депутатов законодательных (представительных) органов государственной власти</w:t>
      </w:r>
      <w:r>
        <w:rPr>
          <w:sz w:val="19"/>
        </w:rPr>
        <w:t xml:space="preserve"> </w:t>
      </w:r>
    </w:p>
    <w:p>
      <w:pPr>
        <w:pStyle w:val="Normal"/>
        <w:jc w:val="center"/>
        <w:rPr>
          <w:sz w:val="19"/>
        </w:rPr>
      </w:pPr>
      <w:r>
        <w:rPr>
          <w:b/>
          <w:bCs/>
          <w:sz w:val="19"/>
        </w:rPr>
        <w:t>субъектов Российской Федерации</w:t>
      </w:r>
      <w:r>
        <w:rPr>
          <w:sz w:val="19"/>
        </w:rPr>
        <w:t>,</w:t>
      </w:r>
      <w:r>
        <w:rPr>
          <w:b/>
          <w:bCs/>
          <w:sz w:val="19"/>
        </w:rPr>
        <w:t xml:space="preserve"> </w:t>
      </w:r>
      <w:r>
        <w:rPr>
          <w:sz w:val="19"/>
        </w:rPr>
        <w:t>в которых выборы должны состояться 10 сентября 2017 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567"/>
        <w:gridCol w:w="425"/>
        <w:gridCol w:w="1134"/>
        <w:gridCol w:w="3402"/>
        <w:gridCol w:w="3828"/>
        <w:gridCol w:w="1134"/>
        <w:gridCol w:w="567"/>
        <w:gridCol w:w="992"/>
        <w:gridCol w:w="992"/>
        <w:gridCol w:w="567"/>
      </w:tblGrid>
      <w:tr>
        <w:trPr>
          <w:tblHeader w:val="true"/>
          <w:trHeight w:val="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бъек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оссийск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едерац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а субъекта </w:t>
              <w:br/>
              <w:t xml:space="preserve">Российской </w:t>
              <w:br/>
              <w:t>Федерац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субъек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оссийской Федер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Срок полномочий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 xml:space="preserve">Барьер (в %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Избирательная систем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9"/>
              </w:rPr>
              <w:t xml:space="preserve">Сроки </w:t>
            </w:r>
            <w:r>
              <w:rPr>
                <w:sz w:val="19"/>
              </w:rPr>
              <w:t>(начало и окончание)</w:t>
            </w:r>
            <w:r>
              <w:rPr>
                <w:b/>
                <w:bCs/>
                <w:sz w:val="18"/>
              </w:rPr>
              <w:t xml:space="preserve"> выдвижения и регистрации кандидатов, списков кандида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подписей </w:t>
              <w:br/>
              <w:t>избирателей, необходимое</w:t>
              <w:br/>
              <w:t>для регистрации кандидата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иска кандидат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</w:rPr>
              <w:t>Предельная сумма (размер) всех расходов из средств избирательного фон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18"/>
              </w:rPr>
              <w:t>Назначение наблюдателей иными общественными объединениями (п. 4 ст. 30 ФЗ-67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трольный подсчет голосов</w:t>
            </w:r>
          </w:p>
        </w:tc>
      </w:tr>
      <w:tr>
        <w:trPr>
          <w:tblHeader w:val="true"/>
          <w:trHeight w:val="5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мандатов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(всего = по мажоритарной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избирательной системе +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по пропор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</w:rPr>
              <w:t>избирательной систем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ажоритарная/пропорциональная избирательная система </w:t>
            </w:r>
          </w:p>
          <w:p>
            <w:pPr>
              <w:pStyle w:val="8"/>
              <w:rPr/>
            </w:pPr>
            <w:r>
              <w:rPr/>
              <w:t xml:space="preserve">(наличие (обязательное или нет) общесубъектовой части; количество региональных частей (групп), необходим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для регистрации; 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кандидатов в списке (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ax</w:t>
            </w:r>
            <w:r>
              <w:rPr>
                <w:sz w:val="16"/>
                <w:szCs w:val="16"/>
              </w:rPr>
              <w:t xml:space="preserve">)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етод распределения депутатских мандатов </w:t>
            </w:r>
            <w:r>
              <w:rPr>
                <w:sz w:val="16"/>
                <w:szCs w:val="16"/>
              </w:rPr>
              <w:t xml:space="preserve">(метод наибольши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ов или метод делителей)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оличество списков кандидатов, допускаемых к распределени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епутатских мандат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7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>для кандид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л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избирательных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8"/>
              </w:rPr>
              <w:t>объеди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10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</w:tr>
      <w:tr>
        <w:trPr>
          <w:trHeight w:val="67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Республика Северная Осетия – Алания</w:t>
            </w:r>
          </w:p>
          <w:p>
            <w:pPr>
              <w:pStyle w:val="Style17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ind w:left="0" w:right="0" w:hanging="0"/>
              <w:rPr/>
            </w:pPr>
            <w:r>
              <w:rPr>
                <w:bCs/>
                <w:color w:val="000000"/>
              </w:rPr>
              <w:t xml:space="preserve">Выборы депутатов Парламента Республики Северная Осетия – Алания </w:t>
            </w:r>
          </w:p>
          <w:p>
            <w:pPr>
              <w:pStyle w:val="Style17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7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Cs w:val="20"/>
              </w:rPr>
              <w:t>Закон</w:t>
            </w:r>
            <w:r>
              <w:rPr>
                <w:color w:val="000000"/>
                <w:szCs w:val="20"/>
              </w:rPr>
              <w:t xml:space="preserve"> Республики Северная Осетия – Алания от 29 декабря 2006 года № 69-РЗ «О выборах депутатов Парламента Республики Северная Осетия – Алания» (в редакции от </w:t>
            </w:r>
            <w:r>
              <w:rPr/>
              <w:t>22 апреля 2017 года № 15-РЗ</w:t>
            </w:r>
            <w:r>
              <w:rPr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5 % (плаваю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70 = 0+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8"/>
              <w:jc w:val="both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порциональная избирательная система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0 д</w:t>
            </w:r>
            <w:r>
              <w:rPr>
                <w:sz w:val="18"/>
                <w:szCs w:val="18"/>
              </w:rPr>
              <w:t>епутатов избираются по единому республиканскому избирательному округу пропорционально числу голосов, поданных за списки кандидатов в депутаты, выдвинутые избирательными объединениями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18"/>
                <w:szCs w:val="18"/>
              </w:rPr>
              <w:t>Общее число кандидатов, выдвигаемых избирательным объединением по единому республиканскому избирательному округу, не может превышать 70 человек.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список кандидатов, допущенный к распределению депутатских мандатов, предварительно до распределения получает по одному депутатскому мандату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Метод делителей (с 2</w:t>
            </w:r>
            <w:r>
              <w:rPr>
                <w:bCs/>
                <w:i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аспределению допускаются </w:t>
            </w:r>
            <w:r>
              <w:rPr>
                <w:bCs/>
                <w:iCs/>
                <w:color w:val="000000"/>
                <w:sz w:val="18"/>
                <w:szCs w:val="18"/>
              </w:rPr>
              <w:t>не менее двух списков кандида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Выдвижение списка кандидатов  избирательным объединением производится в течение 25 дней после официального опубликования (публикации) решения о назначении выб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кументы для регистрации списка кандидатов представляются не позднее чем за 45 дней до дня голосования до 18 часов по местному времен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Соответствующая избирательная комиссия в течение </w:t>
            </w:r>
            <w:r>
              <w:rPr>
                <w:i/>
                <w:color w:val="000000"/>
                <w:sz w:val="20"/>
                <w:szCs w:val="20"/>
              </w:rPr>
              <w:t xml:space="preserve"> 10 дней после приема </w:t>
            </w:r>
            <w:r>
              <w:rPr>
                <w:color w:val="000000"/>
                <w:sz w:val="20"/>
                <w:szCs w:val="20"/>
              </w:rPr>
              <w:t>необходимых для регистрации документов принимает решение о регистрации либо об отказе в регистрации списка  кандид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color w:val="FF0000"/>
                <w:sz w:val="13"/>
                <w:szCs w:val="14"/>
              </w:rPr>
            </w:pPr>
            <w:r>
              <w:rPr>
                <w:color w:val="FF0000"/>
                <w:sz w:val="13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5 процента</w:t>
            </w:r>
            <w:r>
              <w:rPr>
                <w:b/>
                <w:color w:val="000000"/>
                <w:sz w:val="16"/>
                <w:szCs w:val="16"/>
              </w:rPr>
              <w:t xml:space="preserve"> от числа избирателей, зарегистрированных на  территор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избирательн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 xml:space="preserve">Не может превышать </w:t>
            </w:r>
            <w:r>
              <w:rPr>
                <w:bCs/>
                <w:color w:val="000000"/>
                <w:sz w:val="20"/>
              </w:rPr>
              <w:t>10 миллионов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71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дмурт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Республи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сударственный 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мурт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еспубл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О выборах депутатов Государственного Сов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спубл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от 13 апреля 2007 года № 18-РЗ (</w:t>
            </w:r>
            <w:r>
              <w:rPr>
                <w:rFonts w:eastAsia="Calibri"/>
                <w:bCs/>
                <w:sz w:val="22"/>
                <w:szCs w:val="22"/>
              </w:rPr>
              <w:t xml:space="preserve">в редакции от 9 июня 2017 года № 34-РЗ)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процентов (плаваю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=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b/>
                <w:sz w:val="18"/>
                <w:szCs w:val="18"/>
              </w:rPr>
              <w:t>Смешанная (мажоритарно-пропорциональная) избирательная система: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8"/>
                <w:szCs w:val="18"/>
              </w:rPr>
              <w:t>30 депутатов избираются по одномандатным избирательным округам. 30 депутатов избираются по республиканскому избирательному округу пропорционально числу голосов, поданных за республиканские списки кандидатов в депутаты, выдвинутые избирательными объединениями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кандидатов, выдвигаемых избирательным объединением в составе республиканского списка кандидатов, не может превышать 153 человека. Избирательное объединение, определяя порядок размещения кандидатов в республиканском списке кандидатов, разбивает его на общереспубликанскую часть и на региональные группы кандидатов, соответствующие территориям и номерам одномандатных избирательных округов. Количество региональных групп не может быть менее 15. Общереспубликанская часть республиканского списка кандидатов должна включать в себя от 1 до 3 кандидатов. Каждая из региональных групп списка кандидатов должна включать в себя от 1 до 5 кандидат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 делителей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 распределению депутатских мандатов допуска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не менее 2 списков кандидат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Выдвижение кандидатов в депутаты Государственного Совета начинается за 75 дней до дня голосования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Документы, необходимые для регистрации кандидата, республиканского списка кандидатов, могут быть представлены в соответствующую избирательную комиссию не позднее чем до 18 часов местного времени за 40 дней до дня голосования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Соответствующая избирательная комиссия обязана в течение 10 дней со дня представления документов для регистрации проверить соответствие порядка выдвижения кандидата, республиканского списка кандидатов требованиям закона и принять решение о регистрации кандидата, республиканского списка кандидатов либо об отказе в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0"/>
              <w:ind w:left="170" w:right="170" w:hanging="0"/>
              <w:jc w:val="center"/>
              <w:rPr/>
            </w:pPr>
            <w:r>
              <w:rPr>
                <w:sz w:val="16"/>
                <w:szCs w:val="16"/>
              </w:rPr>
              <w:t>Количество подписей, которое необходимо для регистрации республиканского списка кандидатов, составляет 0,5 процента от числа избирателей, зарегистрированных на территории избирательного округа/ Количество подписей, которое необходимо для регистрации кандидата, выдвинутого по одномандатному избирательному округу, составляет три процента от числа избирателей, зарегистрированных на территории соответствующего избирательного округа, указанного в схеме одномандатных избирательны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не может превышать 1 миллиона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не может превышать 50 миллионов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7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снодарский кр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Закон Краснодарского края от 21 августа 2007 года № 1315-КЗ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О выборах депутатов Законодательного Собрания Краснодарского края» (в ред. от 18 мая 2017 года № 3624-К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процентов (плаваю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=35+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b/>
                <w:sz w:val="15"/>
                <w:szCs w:val="15"/>
              </w:rPr>
              <w:t>Смешанная (мажоритарно-пропорциональная) избирательная система: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5"/>
                <w:szCs w:val="15"/>
              </w:rPr>
              <w:t xml:space="preserve">Половина избирается по мажоритарной системе относительного большинства по одномандатным избирательным округам (один округ - один депутат), образуемым на основе средней нормы представительства избирателей.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5"/>
                <w:szCs w:val="15"/>
              </w:rPr>
              <w:t>Половина избирается по пропорциональной системе по краевому избирательному округу пропорционально полученному числу голосов избирателей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5"/>
                <w:szCs w:val="15"/>
              </w:rPr>
              <w:t>Выдвигаемый избирательным объединением по краевому избирательному округу список кандидатов должен быть разбит на общекраевую часть и территориальные группы. Общее число кандидатов, включенных избирательным объединением в выдвинутый им краевой список кандидатов, не может составлять менее 19 и более 108 граждан Российской Федерации, имеющих право быть избранными депутатами Законодательного Собрания Краснодарского края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5"/>
                <w:szCs w:val="15"/>
              </w:rPr>
              <w:t>В состав общекраевой части и каждой территориальной группы краевого списка кандидатов должно входить не менее одного и не более трех кандидатов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5"/>
                <w:szCs w:val="15"/>
              </w:rPr>
              <w:t>Количество территориальных групп краевого списка кандидатов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 может быть менее 18 (минимальное число территориальных групп) и более 35 (максимальное число территориальных групп)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5"/>
                <w:szCs w:val="15"/>
              </w:rPr>
              <w:t>Территория одной территориальной группы краевого списка кандидатов должна соответствовать всей территории одного одномандатного избирательного округа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Метод делителей (с 2). К распределению депутатских мандатов допускается не менее 2 списков кандидат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Выдвижение кандидатов по одномандатным избирательным округам избирательными объединениями либо в порядке самовыдвижения может осуществляться в течение периода, который начинается через 3 дня со дня официального опубликования (публикации) решения о назначении выборов депутатов Законодательного Собрания Краснодарского края и заканчивается за 45 дней до дня голос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Выдвижение краевых списков кандидатов избирательными объединениями начинается не ранее чем через 3 дня со дня официального опубликования (публикации) решения о назначении выборов депутатов Законодательного Собрания Краснодарского края и заканчивается за 50 дней до дня голос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Документы, необходимые для выдвижения краевого списка кандидатов, представляются избирательным объединением в избирательную комиссию Краснодарского края не позднее 18.00 часов по московскому времени установленного выше срока для выдвижения краевого списка кандида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4"/>
                <w:szCs w:val="14"/>
              </w:rPr>
              <w:t>Для регистрации кандидата, выдвинутого по одномандатному избирательному округу, документы представляются в окружную избирательную комиссию не позднее чем за 45 дней до дня голосования до 18 часов по московскому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4"/>
                <w:szCs w:val="14"/>
              </w:rPr>
              <w:t>Для регистрации краевого списка кандидатов документы представляются в Избирательную комиссию Краснодарского края не позднее чем за 45 дней до дня голосования до 18 часов по московскому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4"/>
                <w:szCs w:val="14"/>
              </w:rPr>
              <w:t>Избирательная комиссия Краснодарского края в течение десяти дней после дня приема необходимых для регистрации краевого списка кандидатов документов обязана принять решение о регистрации краевого списка кандидатов либо мотивированное решение об отказе в регистрации указанного сп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4"/>
                <w:szCs w:val="14"/>
              </w:rPr>
              <w:t>Окружная избирательная комиссия в течение десяти дней после дня приема необходимых для регистрации кандидата по одномандатному избирательному округу документов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0"/>
              <w:ind w:left="170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одписей, которое необходимо для регистрации списка кандидатов, составляет 0,5 процента от числа избирателей, зарегистрированных на территории  краевого избирательного округа/ Количество подписей, которое необходимо для регистрации кандидата, выдвинутого по одномандатному избирательному округу, составляет три процента от числа избирателей, зарегистрированных на территории соответствующего одномандатного избирательного округа, указанного в схеме одномандатных избирательны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жет превышать 1500000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жет превышать 200000000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зен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>Законодательное Собрание Пензен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Закон Пензенской обл. «О выборах депутатов Законодательного Собрания Пензенской области» (в редакции от </w:t>
            </w:r>
            <w:r>
              <w:rPr>
                <w:sz w:val="24"/>
              </w:rPr>
              <w:t>9 июня 2017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3057-ЗПО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процентов (плаваю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=18+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b/>
                <w:sz w:val="16"/>
                <w:szCs w:val="16"/>
              </w:rPr>
              <w:t>Смешанная (мажоритарно-пропорциональная) избирательная система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 депутатов избирается по одномандатным избирательным округам (один округ - один депутат),</w:t>
            </w:r>
          </w:p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 депутатов избирается по областному избирательному округу пропорционально числу голосов, поданных за областные списки кандидатов. Общее число кандидатов в депутаты, выдвигаемых избирательным объединением по областному избирательному округу, не может быть меньше числа депутатских мандатов, распределяемых по пропорциональной системе, и не может быть более 60 человек. Областной список кандидатов, должен быть разделен на общеобластную и на региональную части, состоящую из региональных групп. Число региональных групп не может составлять менее одной второй от числа одномандатных избирательных округов. Общеобластная часть областного списка кандидатов должна включать в себя не менее одного и не более трех кандидатов. Каждая из региональных групп областного списка кандидатов должна включать в себя не более 5, но не менее 2 кандидатов. </w:t>
            </w:r>
            <w:r>
              <w:rPr>
                <w:bCs/>
                <w:i/>
                <w:iCs/>
                <w:color w:val="000000"/>
                <w:sz w:val="16"/>
                <w:szCs w:val="16"/>
              </w:rPr>
              <w:t>Метод делителей.</w:t>
            </w:r>
            <w:r>
              <w:rPr>
                <w:iCs/>
                <w:sz w:val="16"/>
                <w:szCs w:val="16"/>
              </w:rPr>
              <w:t xml:space="preserve"> К распределению депутатских мандатов допускает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не менее 2 списков кандидат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ыдвижение кандидатов по одномандатным избирательным округам и областного списка кандидатов начинается после дня официального опубликования решения о назначении выборов депутатов Законодательного Собрания и заканчивается не позднее чем за 55 дней до дня голосования в 18 часов по московскому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редставление необходимых документов для регистрации кандидатов, областного списка кандидатов в соответствующую избирательную комиссию заканчивается за 45 дней до дня голосования в 18 часов по московскому времени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ая комиссия в течение десяти дней со дня представления документов для регистрации кандидата, областного списка кандидатов обязана проверить соответствие порядка выдвижения кандидата, областного списка кандидатов и принять решение о регистрации кандидата, областного списка кандидатов либо об отказе в реги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одписей, которое необходимо для регистрации списков кандидатов, составляет 0,5 процента от числа избирателей, зарегистрированных на территории избирательного округа, а для регистрации кандидатов, выдвинутых по одномандатным избирательным округам, - три процента от числа избирателей, зарегистрированных на территории соответствующего избирательного о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-</w:t>
            </w:r>
          </w:p>
        </w:tc>
      </w:tr>
      <w:tr>
        <w:trPr>
          <w:trHeight w:val="707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5" w:leader="none"/>
              </w:tabs>
              <w:jc w:val="center"/>
              <w:rPr/>
            </w:pPr>
            <w:r>
              <w:rPr>
                <w:b/>
                <w:sz w:val="24"/>
              </w:rPr>
              <w:t>Саратовская область</w:t>
            </w:r>
          </w:p>
          <w:p>
            <w:pPr>
              <w:pStyle w:val="Normal"/>
              <w:tabs>
                <w:tab w:val="clear" w:pos="708"/>
                <w:tab w:val="left" w:pos="43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ратовская </w:t>
            </w:r>
          </w:p>
          <w:p>
            <w:pPr>
              <w:pStyle w:val="Normal"/>
              <w:tabs>
                <w:tab w:val="clear" w:pos="708"/>
                <w:tab w:val="left" w:pos="4345" w:leader="none"/>
              </w:tabs>
              <w:jc w:val="center"/>
              <w:rPr/>
            </w:pPr>
            <w:r>
              <w:rPr>
                <w:b/>
                <w:sz w:val="24"/>
              </w:rPr>
              <w:t>областная Дума</w:t>
            </w:r>
          </w:p>
          <w:p>
            <w:pPr>
              <w:pStyle w:val="Normal"/>
              <w:tabs>
                <w:tab w:val="clear" w:pos="708"/>
                <w:tab w:val="left" w:pos="434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4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кон Саратовской области «О выборах депутатов Саратовской областной Думы» от 28 июня 2007 года № 105-ЗСО (в редакции от 24 апреля 2017 года № 37-ЗС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процентов (плаваю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=22+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b/>
                <w:sz w:val="16"/>
                <w:szCs w:val="16"/>
              </w:rPr>
              <w:t>Смешанная (мажоритарно-пропорциональная) избирательная система: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6"/>
                <w:szCs w:val="16"/>
              </w:rPr>
              <w:t xml:space="preserve">22 депутата избираются по одномандатным избирательным округам (один округ - один депутат), образуемым на основе единой нормы представительства избирателей на одномандатный избирательный округ.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6"/>
                <w:szCs w:val="16"/>
              </w:rPr>
              <w:t>23 депутата избираются по единому избирательному округу Саратовской области пропорционально числу голосов, поданных за областные списки кандидатов в депутаты, выдвинутые избирательными объединениями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6"/>
                <w:szCs w:val="16"/>
              </w:rPr>
              <w:t>Областной список кандидатов состоит из общеобластной части и региональных частей. В состав общеобластной части областного списка кандидатов могут входить не менее одного и не более трех кандидатов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6"/>
                <w:szCs w:val="16"/>
              </w:rPr>
              <w:t>Количество региональных частей областного списка кандидатов определяется избирательным объединением. При этом количество региональных частей областного списка кандидатов не может быть менее одиннадцати и не должно превышать двадцати двух. Региональные части указанного списка должны соответствовать территориям одномандатных избирательных округов, с указанием каким одномандатным избирательным округам соответствует каждая из региональных частей областного списка кандидатов. В состав региональной части областного списка кандидатов могут входить не менее одного и не более трех кандидатов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6"/>
                <w:szCs w:val="16"/>
              </w:rPr>
              <w:t>Метод делителей (с 2). К распределению депутатских мандатов допускается не менее 2 списков кандидат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16"/>
                <w:szCs w:val="16"/>
              </w:rPr>
              <w:t>Выдвижение кандидатов по одномандатным избирательным округам избирательным объединением и представление соответствующих документов в избирательную комиссию производится после официального опубликования (публикации) решения о назначении выборов, но не ранее дня официального опубликования (публикации) схемы одномандатных избирательных округов и не позднее чем за 45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16"/>
                <w:szCs w:val="16"/>
              </w:rPr>
              <w:t>Выдвижение областного списка кандидатов избирательным объединением и представление соответствующих документов в избирательную комиссию может производиться после официального опубликования (публикации) решения о назначении выборов, но не позднее чем за 45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16"/>
                <w:szCs w:val="16"/>
              </w:rPr>
              <w:t>Для регистрации кандидата, выдвинутого по одномандатному избирательному округу, областного списка кандидатов кандидат, уполномоченный представитель избирательного объединения не ранее чем за 65 дней до дня голосования и не позднее чем за 45 дней до дня голосования до 18 часов по местному времени представляют в соответствующую избирательную комиссию документы для регистрации кандидата, списка кандидатов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16"/>
                <w:szCs w:val="16"/>
              </w:rPr>
              <w:t>Решение о регистрации либо об отказе в регистрации кандидата, областного списка кандидатов должно быть принято соответствующей избирательной комиссией в течение десяти дней со дня приема необходимых для регистрации кандидата, областного списка кандидатов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одписей, которое необходимо для регистрации списков кандидатов, составляет 0,5 процента от числа избирателей, зарегистрированных на территории избирательного округа, а для регистрации кандидатов, выдвинутых по одномандатным избирательным округам, - три процента от числа избирателей, зарегистрированных на территории соответствующего избирательного о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превышать три миллиона 300 тысяч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превышать 60 миллионов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2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ахали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ахалинская областная Ду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 Сахалинской области «О выборах депутатов Сахалинской областной Думы» от 10 апреля 2008 года № 22-ЗО (в редакции от 22 мая 2017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процентов (плаваю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=14+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b/>
                <w:sz w:val="16"/>
                <w:szCs w:val="16"/>
              </w:rPr>
              <w:t>Смешанная (мажоритарно-пропорциональная) избирательная система: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16"/>
                <w:szCs w:val="16"/>
              </w:rPr>
              <w:t>14 депутатов избираются по одномандатным избирательным округам. 14 депутатов избираются по единому избирательному округу пропорционально числу голосов, поданных за списки кандидатов в депутаты, выдвинутые избирательными объединени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Общее число кандидатов, выдвигаемых избирательным объединением в составе списка кандидатов, не может превышать 45 человек. Список кандидатов, выдвигаемых избирательным объединением по единому избирательному округу, должен быть разбит на общую и региональную части. Региональная часть списка кандидатов состоит из региональных групп кандидатов, соответствующих территориям и номерам одномандатных избирательных округов. Число региональных групп определяется решением избирательного объединения и должно быть не менее 7 и не более 14. В общую часть списка кандидатов включаются не менее 1 и не более 3 кандидатов. Каждая из региональных групп кандидатов должна включать не менее 1 и не более 3 кандидат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тод делителей (с 2)</w:t>
            </w:r>
          </w:p>
          <w:p>
            <w:pPr>
              <w:pStyle w:val="Normal"/>
              <w:autoSpaceDE w:val="false"/>
              <w:spacing w:lineRule="auto" w:line="192"/>
              <w:ind w:firstLine="176"/>
              <w:jc w:val="both"/>
              <w:rPr/>
            </w:pPr>
            <w:r>
              <w:rPr>
                <w:iCs/>
                <w:sz w:val="16"/>
                <w:szCs w:val="16"/>
              </w:rPr>
              <w:t>К распределению депутатских мандатов допускает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не менее 2 списков кандидатов.</w:t>
            </w:r>
          </w:p>
          <w:p>
            <w:pPr>
              <w:pStyle w:val="Normal"/>
              <w:autoSpaceDE w:val="false"/>
              <w:spacing w:lineRule="auto" w:line="192"/>
              <w:ind w:firstLine="176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 распределения каждому списку кандидатов передается по одному депутатскому мандат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амовыдвижение кандидата по одномандатному избирательному округу осуществляется не ранее чем за 75 дней и не позднее чем за 48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ыдвижение кандидатов, списков кандидатов избирательными объединениями начинается со дня, следующего за днем официального опубликования (публикации) решения о назначении выборов депутатов областной Ду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Уполномоченный представитель избирательного объединения, выдвинувшего список кандидатов по единому избирательному округу, по одномандатным избирательным округам, представляет в избирательную комиссию Сахалинской области не позднее чем через 30 дней со дня официального опубликования (публикации) решения о назначении выборов до 18 часов по местному времени документы о выдви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Для регистрации кандидата, списка кандидатов этот кандидат, уполномоченный представитель избирательного объединения, выдвинувшего список кандидатов, не ранее чем за 60 дней и не позднее чем за 45 дней до дня голосования до 18 часов по местному времени представляют в избирательную комиссию, осуществляющую регистрацию кандидата, списка кандидатов, документы для регист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Избирательная комиссия, осуществляющая регистрацию кандидата, списка кандидатов, в течение 10 дней со дня приема необходимых для регистрации кандидата, списка кандидатов документов обязана проверить соответствие порядка выдвижения кандидата, списка кандидатов требованиям закона и принять решение о регистрации кандидата, списка кандидатов либо об отказе в реги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sz w:val="13"/>
                <w:szCs w:val="13"/>
              </w:rPr>
              <w:t>Количество подписей, которое необходимо для регистрации списка кандидатов, составляет 0,5 процента от числа избирателей, зарегистрированных на территории избирательного округа, но не может составлять менее 10 подписей.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sz w:val="13"/>
                <w:szCs w:val="13"/>
              </w:rPr>
              <w:t>Количество подписей, которое необходимо для регистрации кандидата, выдвинутого по одномандатному избирательному округу, составляет 3 процента от числа избирателей, зарегистрированных на территории соответствующего избирательного округа, указанного в схеме одномандатных избирательных округов, но не может составлять менее 60 подпис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b/>
                <w:bCs/>
                <w:sz w:val="24"/>
              </w:rPr>
              <w:t>Не  может превышать 5000000 (пяти миллионов)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4"/>
              </w:rPr>
              <w:t>Не может превышать 50000000 (пятидесяти миллионов)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ф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7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  <w:outlineLvl w:val="2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+ 8 пт"/>
    <w:basedOn w:val="Normal"/>
    <w:qFormat/>
    <w:pPr>
      <w:ind w:left="-108" w:right="-108" w:hanging="0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16"/>
      <w:szCs w:val="16"/>
    </w:rPr>
  </w:style>
  <w:style w:type="paragraph" w:styleId="Style17">
    <w:name w:val="Цитата"/>
    <w:basedOn w:val="Normal"/>
    <w:qFormat/>
    <w:pPr>
      <w:ind w:left="150" w:right="150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72"/>
      <w:jc w:val="center"/>
      <w:outlineLvl w:val="2"/>
    </w:pPr>
    <w:rPr>
      <w:sz w:val="14"/>
      <w:szCs w:val="1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" w:hanging="0"/>
      <w:jc w:val="center"/>
    </w:pPr>
    <w:rPr>
      <w:sz w:val="20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0:00Z</dcterms:created>
  <dc:creator>Ivanova</dc:creator>
  <dc:description/>
  <cp:keywords/>
  <dc:language>en-US</dc:language>
  <cp:lastModifiedBy>rusinova</cp:lastModifiedBy>
  <cp:lastPrinted>2017-06-09T15:15:00Z</cp:lastPrinted>
  <dcterms:modified xsi:type="dcterms:W3CDTF">2017-08-09T06:19:00Z</dcterms:modified>
  <cp:revision>39</cp:revision>
  <dc:subject/>
  <dc:title>По состоянию на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61913108</vt:r8>
  </property>
</Properties>
</file>