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проведения жеребье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порядку размещения в бюллетенях для голосования наименований избирательных объединен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егистрировавших списки кандидатов по единым избирательным округам на выбора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тавительных органов муниципальных образований административных центров (столиц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ъектов Российской Федерации 10 сентября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состоянию на 16 августа 2017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tbl>
      <w:tblPr>
        <w:tblW w:w="15874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44"/>
        <w:gridCol w:w="1390"/>
        <w:gridCol w:w="1181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/n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убъект Российской Федер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жеребьевки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жеребье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рядок размещения наименований избирательных объединений в бюллетене для голосования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Алт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Горно-Алтайск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Горно-Алтайское Местное отделение Всероссийской политической партии «ЕДИНАЯ РОССИЯ» Республики Алта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Региональное отделение ВСЕРОССИЙСКОЙ ПОЛИТИЧЕСКОЙ ПАРТИИ «РОДИНА» в Республике Алтай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Алтайское республиканское региональное отделение Политической партии Либерально-демократической партии 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Горно-Алтайское городск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Местное отделение Политической партии СПРАВЕДЛИВАЯ РОССИЯ в городе Горно-Алтайск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чаево-Черкесская Республ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Черкесск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Карачаево-Черкесское республиканск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Региональное отделение Политической партии СПРАВЕДЛИВАЯ РОССИЯ в Карачаево-Черкесской Республ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Карачаево-Черкесское республиканск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 Карачаево-Черкесское региональное отделение Политической парт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ДПР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берально-демократической партии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Карачаево-Черкес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 Региональное отделение ВСЕРОССИЙСКОЙ ПОЛИТИЧЕСКОЙ ПАРТИИ «РОДИНА» в Карачаево-Черкесской Республи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 РЕГИОНАЛЬНОЕ ОТДЕЛЕНИЕ В КАРАЧАЕВО-ЧЕРКЕССКОЙ РЕСПУБЛИКЕ Политической партии «Гражданская Платформа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йский кр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Барнаул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Алтайское краевое отделение Политической партии »КОММУНИСТИЧЕСКАЯ ПАРТИЯ РОССИЙСКОЙ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 Алтайское краевое региональное отделение Политической партии »Российская объединенная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кратическая партия »ЯБЛОКО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Барнаульское местное отделение Всероссийской политической партии  «ЕДИНАЯ РОСС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Местное отделение Политической партии СПРАВЕДЛИВАЯ РОССИЯ в городе Барнауле Алтайского кра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Алтайское краевое региональное отделение политической партии «ПАТРИОТЫ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Алтайское региональное отделение Политической партии  ЛДПР - Либерально-демократической партии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кр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Петропавловск-Камчатский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Камчатское краев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Камчатское региональное отделение Политической партии ЛДПР – Либерально-демократической партии 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етропавловск - Камчатское местное отделение Всероссийской политической партии «ЕДИНАЯ РОСС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егиональное отделение Политической партии СПРАВЕДЛИВАЯ РОССИЯ в Камчатском кра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орский кр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Владивосток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Примор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Приморское региональное отделение Политической партии ЛДПР – Либерально-демократической партии Рос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риморское региональное отделение Общероссийской политической партии «Народная партия «За женщин Росс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Региональное отделение Политической партии СПРАВЕДЛИВАЯ РОССИЯ в Приморском кра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Региональное отделение в Приморском крае Политической партии КОММУНИСТИЧЕСКАЯ ПАРТИЯ СОЦИАЛЬНОЙ СПРАВЕДЛИВ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 Региональное отделение Политической партии «Российская партия пенсионеров за социальную справедливость» в Приморском кра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 Приморское краевое отделение Политической партии «КОММУНИСТИЧЕСКАЯ ПАРТИЯ РОССИЙСКОЙ ФЕДЕРАЦИИ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Киров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</w:t>
            </w:r>
            <w:hyperlink r:id="rId2" w:tgtFrame="rep303_443401223918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ировское городское местное отделение Всероссийской политической партии «ЕДИНАЯ РОСС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</w:t>
            </w:r>
            <w:hyperlink r:id="rId3" w:tgtFrame="rep303_443401223890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Региональное отделение Политической партии СПРАВЕДЛИВАЯ РОССИЯ в Кировской обла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</w:t>
            </w:r>
            <w:hyperlink r:id="rId4" w:tgtFrame="rep303_443401224210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ИРОВСКОЕ ОБЛАСТНОЕ ОТДЕЛЕНИЕ Политической партии КОММУНИСТИЧЕСКАЯ ПАРТИЯ КОММУНИСТЫ РОССИИ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</w:t>
            </w:r>
            <w:hyperlink r:id="rId5" w:tgtFrame="rep303_44340122386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Кировское региональное отделение Политической партии ЛДПР - Либерально-демократической партии России</w:t>
              </w:r>
            </w:hyperlink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</w:t>
            </w:r>
            <w:hyperlink r:id="rId6" w:tgtFrame="rep303_443401223461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Кировское городское отделение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КИРОВСКОГО ОБЛАСТНОГО ОТДЕЛЕНИЯ 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Политической партии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«КОММУНИСТИЧЕСКАЯ ПАРТИЯ РОССИЙСКОЙ ФЕДЕРАЦИИ»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 xml:space="preserve"> </w:t>
              </w:r>
            </w:hyperlink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кая обл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Курск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Кур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егиональное отделение в Курской области Политической партии «Российская экологическая партия «Зелен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урское региональ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егиональное отделение Политической партии СПРАВЕДЛИВАЯ РОССИЯ в Кур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Курское региональное отделение Политической партии ЛДПР - Либерально-демократической парти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КУРСКОЕ ОБЛАСТНОЕ ОТДЕЛЕНИЕ Политической партии КОММУНИСТИЧЕСКАЯ ПАРТИЯ КОММУНИСТЫ РОССИИ</w:t>
            </w:r>
          </w:p>
        </w:tc>
      </w:tr>
      <w:tr>
        <w:trPr>
          <w:trHeight w:val="199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Омск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 ОМСКОЕ ОБЛАСТНОЕ ОТДЕЛЕНИЕ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Омское региональное отделение Политической партии ЛДПР - Либерально-демократической партии Росс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Региональное отделение Политической партии СПРАВЕДЛИВАЯ РОССИЯ в Омской 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Омское областное отделение Политической партии »КОММУНИСТИЧЕСКАЯ ПАРТИЯ РОССИЙСКОЙ ФЕДЕРАЦИ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 Омское региональное отделение Всероссийской политической партии »ЕДИНАЯ РОССИЯ»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ковская обл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Псков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сковское региональное отделение Политической партии 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сковское региональное отделение Политической партии ЛДПР - Либерально-демократической парти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Псковское городское Местное отделение Псковского регионального отделения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4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сков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ВСЕРОССИЙСКОЙ ПОЛИТИЧЕСКОЙ ПАРТИИ «РОДИНА» в П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егиональное отделение Политической партии СПРАВЕДЛИВАЯ РОССИЯ в Пско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Региональное отделение Политической партии «Российская партия пенсионеров за социальную справедливость» в Псковской обла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ская обл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Тверь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 Местное отделение Всероссийской политической партии «ЕДИНАЯ РОССИЯ» города Тве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 Местное отделение ВСЕРОССИЙСКОЙ ПОЛИТИЧЕСКОЙ ПАРТИИ «РОДИНА» в городе Твер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 Региональное отделение Политической партии СПРАВЕДЛИВАЯ РОССИЯ в Тверской об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 Тверское региональное отделение Политической партии ЛДПР - Либерально-демократической партии Ро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 Твер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 Тверское региональное отделение Политической партии «Российская объединенная демократическая партия «ЯБЛОКО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 Региональное отделение Политической партии «Российская партия пенсионеров за социальную справедливость» в Тверской области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славская област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. Ярославль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08.2017</w:t>
            </w:r>
          </w:p>
        </w:tc>
        <w:tc>
          <w:tcPr>
            <w:tcW w:w="1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1. Ярославское региональное отделение Политической партии ЛДПР - Либерально-демократической партии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2. Местное отделение города Ярославля Всероссийской политической партии «ЕДИНАЯ РОСС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3. Ярославское региональное отделение Политической партии «Российская объединенная демократическая партия «ЯБЛОКО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4. Местное отделение ВСЕРОССИЙСКОЙ ПОЛИТИЧЕСКОЙ ПАРТИИ «РОДИНА» в городе Ярославл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5. Региональное отделение в Ярославской области Политической партии «Партия народной свободы» (ПАРНА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6. ЯРОСЛАВ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7. Региональное отделение Политической партии СПРАВЕДЛИВАЯ РОССИЯ в Ярослав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8. ЯРОСЛАВСКОЕ ОБЛАСТНОЕ ОТДЕЛЕНИЕ Политической партии КОММУНИСТИЧЕСКАЯ ПАРТИЯ КОММУНИСТЫ РО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en-US"/>
              </w:rPr>
              <w:t>9. Ярославское региональное отделение Политической партии «ПАТРИОТЫ РОССИИ»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c143524521467611">
    <w:name w:val="fc1435245214676-1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436838223731">
    <w:name w:val="fc1434368382237-3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592256109921">
    <w:name w:val="fc1435922561099-2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506278265221">
    <w:name w:val="fc1435062782652-2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557897493411">
    <w:name w:val="fc1435578974934-1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455119975531">
    <w:name w:val="fc1434551199755-3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43583534378321">
    <w:name w:val="fc1435835343783-2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Fc150226677243641">
    <w:name w:val="fc1502266772436-41"/>
    <w:basedOn w:val="Style14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0.19.27/viboryrefer/rep303.jsf?report=303&amp;vrnizb=4434012239185&amp;vrnvibref=4434012234063&amp;vrntvd=4434012234068&amp;pronetvd=0&amp;prver=0&amp;vncode=1" TargetMode="External"/><Relationship Id="rId3" Type="http://schemas.openxmlformats.org/officeDocument/2006/relationships/hyperlink" Target="http://10.0.19.27/viboryrefer/rep303.jsf?report=303&amp;vrnizb=4434012238908&amp;vrnvibref=4434012234063&amp;vrntvd=4434012234068&amp;pronetvd=0&amp;prver=0&amp;vncode=1" TargetMode="External"/><Relationship Id="rId4" Type="http://schemas.openxmlformats.org/officeDocument/2006/relationships/hyperlink" Target="http://10.0.19.27/viboryrefer/rep303.jsf?report=303&amp;vrnizb=4434012242108&amp;vrnvibref=4434012234063&amp;vrntvd=4434012234068&amp;pronetvd=0&amp;prver=0&amp;vncode=1" TargetMode="External"/><Relationship Id="rId5" Type="http://schemas.openxmlformats.org/officeDocument/2006/relationships/hyperlink" Target="http://10.0.19.27/viboryrefer/rep303.jsf?report=303&amp;vrnizb=4434012238614&amp;vrnvibref=4434012234063&amp;vrntvd=4434012234068&amp;pronetvd=0&amp;prver=0&amp;vncode=1" TargetMode="External"/><Relationship Id="rId6" Type="http://schemas.openxmlformats.org/officeDocument/2006/relationships/hyperlink" Target="http://10.0.19.27/viboryrefer/rep303.jsf?report=303&amp;vrnizb=4434012234616&amp;vrnvibref=4434012234063&amp;vrntvd=4434012234068&amp;pronetvd=0&amp;prver=0&amp;vncode=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9:54:00Z</dcterms:created>
  <dc:creator>Lazareva</dc:creator>
  <dc:description/>
  <dc:language>en-US</dc:language>
  <cp:lastModifiedBy>gavr</cp:lastModifiedBy>
  <cp:lastPrinted>2017-08-11T15:46:00Z</cp:lastPrinted>
  <dcterms:modified xsi:type="dcterms:W3CDTF">2017-08-31T09:54:00Z</dcterms:modified>
  <cp:revision>2</cp:revision>
  <dc:subject/>
  <dc:title/>
</cp:coreProperties>
</file>