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дательных (представительных) органов государственной в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Российской Федерации 10 сентя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состоянию на 10 августа 2017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71"/>
        <w:gridCol w:w="1749"/>
        <w:gridCol w:w="978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/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бъект Российской Федер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жеребьевки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жеребье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рядок размещения наименований избирательных объедин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бюллетене для голосова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Северная Осетия-Ал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.08.2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r:id="rId2" w:tgtFrame="rep303_215200048139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еверо-Осетинское региональное отделение политической партии ЛДПР - Либерально - демократической партии 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3" w:tgtFrame="rep303_215200048588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егиональное отделение Политической партии СПРАВЕДЛИВАЯ РОССИЯ в Республике Северная Осетия-Алан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hyperlink r:id="rId4" w:tgtFrame="rep303_215200048198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еверо-Осетинское региональное отделение Всероссийской политической партии «ЕДИНАЯ РОССИЯ»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еверо-Осетин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r:id="rId5" w:tgtFrame="rep303_215200047469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ЕВЕРО-ОСЕТИНСКОЕ РЕСПУБЛИКАНСКОЕ ОТДЕЛЕНИЕ Политической партии КОММУНИСТИЧЕСКАЯ ПАРТИЯ КОММУНИСТЫ 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  <w:hyperlink r:id="rId6" w:tgtFrame="rep303_215200047806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Северо-Осетинское республиканское отделение Политической партии «КОММУНИСТИЧЕСКАЯ ПАРТИЯ РОССИЙСКОЙ ФЕДЕРАЦИИ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ональное отделение в Республике Северная Осетия-Алания Всероссийской политической партии «ПАРТИЯ РОС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hyperlink r:id="rId7" w:tgtFrame="rep303_215200048587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егиональное отделение ПОЛИТИЧЕСКОЙ ПАРТИИ «АЛЬЯНС ЗЕЛЕНЫХ» в Республике Северная Осетия-Алания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  <w:hyperlink r:id="rId8" w:tgtFrame="rep303_215200048198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егиональное отделение ВСЕРОССИЙСКОЙ ПОЛИТИЧЕСКОЙ ПАРТИИ «РОДИНА» в Республике Северная Осетия-Алания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8.2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hyperlink r:id="rId9" w:tgtFrame="rep303_218200091086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дмуртское региональное отделение Всероссийской политической партии «ЕДИНАЯ РОССИЯ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hyperlink r:id="rId10" w:tgtFrame="rep303_218200090552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ДМУРТСКОЕ РЕСПУБЛИКАНСКОЕ ОТДЕЛЕНИЕ политической партии «КОММУНИСТИЧЕСКАЯ ПАРТИЯ РОССИЙСКОЙ ФЕДЕРАЦИИ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hyperlink r:id="rId11" w:tgtFrame="rep303_218200091578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ДМУРТСКОЕ РЕСПУБЛИКАНСКОЕ ОТДЕЛЕНИЕ Политической партии КОММУНИСТИЧЕСКАЯ ПАРТИЯ КОММУНИСТЫ 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hyperlink r:id="rId12" w:tgtFrame="rep303_2182000908859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Удмуртское региональное отделение Политической партии ЛДПР - Либерально-демократической партии 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hyperlink r:id="rId13" w:tgtFrame="rep303_218200091747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егиональное отделение ВСЕРОССИЙСКОЙ ПОЛИТИЧЕСКОЙ ПАРТИИ «РОДИНА» в Удмуртской Республике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</w:t>
            </w:r>
            <w:hyperlink r:id="rId14" w:tgtFrame="rep303_218200092013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егиональное отделение Политической партии СПРАВЕДЛИВАЯ РОССИЯ в Удмуртской Республике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8.2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Региональное отделение Политической партии СПРАВЕДЛИВАЯ РОССИЯ в Краснодарском кра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раснодарское региональное отделение Политической партии ЛДПР - Либерально-демократической парти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раснодар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Краснодар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раснодарское краев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зенская обла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8.2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r:id="rId15" w:tgtFrame="rep303_215200048588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Региональное отделение Политической партии СПРАВЕДЛИВАЯ РОССИЯ в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16" w:tgtFrame="rep303_258200078763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Пензенское </w:t>
              </w:r>
            </w:hyperlink>
            <w:hyperlink r:id="rId17" w:tgtFrame="rep303_215200048139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егиональное отделение политической партии ЛДПР - Либерально - демократической партии 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ензенское региональное отделение Всероссийской политической партии ПАРТИЯ ЗА СПРАВЕДЛИВОС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егиональное отделение Политической партии «Российская экологическая партия «Зелёные» в Пензен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Пензен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гиональное отделение в Пензенской области Всероссийской политической партии «Партия пенсионеро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</w:t>
            </w:r>
            <w:hyperlink r:id="rId18" w:tgtFrame="rep303_258200078374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Пензенское региональное отделение Всероссийской политической партии «ЕДИНАЯ РОССИЯ»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. </w:t>
            </w:r>
            <w:hyperlink r:id="rId19" w:tgtFrame="rep303_25820007867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Пензенское областное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ензенское региональное отделение Политической партии СОЦИАЛЬНОЙ ЗАЩИ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Региональное отделение ВСЕРОССИЙСКОЙ ПОЛИТИЧЕСКОЙ ПАРТИИ «РОДИНА» в Пензенской обла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товская обла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8.2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Саратов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аратов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Региональное отделение Политической партии СПРАВЕДЛИВАЯ РОССИЯ в Сарат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арат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Саратовское региональное отделение Политической партии ЛДПР</w:t>
            </w:r>
            <w:hyperlink r:id="rId20" w:tgtFrame="rep303_215200048139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- Либерально - демократической партии 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 Саратовское областное отделение Политической партии КОММУНИСТИЧЕСКАЯ ПАРТИЯ КОММУНИСТЫ РОСС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халинская область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8.201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Региональное отделение Общероссийской политической партии «Народная партия «За женщин России» в Сахали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Сахалинское региональное отделение политической партии «ПАТРИОТЫ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САХАЛИН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Сахалин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егиональное отделение в Сахалинской области Политической партии КОММУНИСТИЧЕСКАЯ ПАРТИЯ СОЦИАЛЬНОЙ СПРАВЕДЛИВ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САХАЛИНСКОЕ 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Сахалин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 Региональное отделение Политической партии СПРАВЕДЛИВАЯ РОССИЯ в Сахали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 Сахалинское региональное отделение Политической партии ЛДПР – Либерально-демократической парти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 Региональное отделение ВСЕРОССИЙСКОЙ ПОЛИТИЧЕСКОЙ ПАРТИИ «РОДИНА» в Сахалинской области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c143524521467611">
    <w:name w:val="fc1435245214676-1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436838223731">
    <w:name w:val="fc1434368382237-3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92256109921">
    <w:name w:val="fc1435922561099-2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455119975531">
    <w:name w:val="fc1434551199755-3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57897493411">
    <w:name w:val="fc1435578974934-1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83534378321">
    <w:name w:val="fc1435835343783-2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84989579611">
    <w:name w:val="fc1435849895796-1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15">
    <w:name w:val="T-1.5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19.27/viboryrefer/rep303.jsf?report=303&amp;vrnizb=2152000481397&amp;vrnvibref=2152000473306&amp;vrntvd=2152000473311&amp;pronetvd=0&amp;prver=0&amp;vncode=1" TargetMode="External"/><Relationship Id="rId3" Type="http://schemas.openxmlformats.org/officeDocument/2006/relationships/hyperlink" Target="http://10.0.19.27/viboryrefer/rep303.jsf?report=303&amp;vrnizb=2152000485883&amp;vrnvibref=2152000473306&amp;vrntvd=2152000473311&amp;pronetvd=0&amp;prver=0&amp;vncode=1" TargetMode="External"/><Relationship Id="rId4" Type="http://schemas.openxmlformats.org/officeDocument/2006/relationships/hyperlink" Target="http://10.0.19.27/viboryrefer/rep303.jsf?report=303&amp;vrnizb=2152000481988&amp;vrnvibref=2152000473306&amp;vrntvd=2152000473311&amp;pronetvd=0&amp;prver=0&amp;vncode=1" TargetMode="External"/><Relationship Id="rId5" Type="http://schemas.openxmlformats.org/officeDocument/2006/relationships/hyperlink" Target="http://10.0.19.27/viboryrefer/rep303.jsf?report=303&amp;vrnizb=2152000474696&amp;vrnvibref=2152000473306&amp;vrntvd=2152000473311&amp;pronetvd=0&amp;prver=0&amp;vncode=1" TargetMode="External"/><Relationship Id="rId6" Type="http://schemas.openxmlformats.org/officeDocument/2006/relationships/hyperlink" Target="http://10.0.19.27/viboryrefer/rep303.jsf?report=303&amp;vrnizb=2152000478066&amp;vrnvibref=2152000473306&amp;vrntvd=2152000473311&amp;pronetvd=0&amp;prver=0&amp;vncode=1" TargetMode="External"/><Relationship Id="rId7" Type="http://schemas.openxmlformats.org/officeDocument/2006/relationships/hyperlink" Target="http://10.0.19.27/viboryrefer/rep303.jsf?report=303&amp;vrnizb=2152000485877&amp;vrnvibref=2152000473306&amp;vrntvd=2152000473311&amp;pronetvd=0&amp;prver=0&amp;vncode=1" TargetMode="External"/><Relationship Id="rId8" Type="http://schemas.openxmlformats.org/officeDocument/2006/relationships/hyperlink" Target="http://10.0.19.27/viboryrefer/rep303.jsf?report=303&amp;vrnizb=2152000481982&amp;vrnvibref=2152000473306&amp;vrntvd=2152000473311&amp;pronetvd=0&amp;prver=0&amp;vncode=1" TargetMode="External"/><Relationship Id="rId9" Type="http://schemas.openxmlformats.org/officeDocument/2006/relationships/hyperlink" Target="http://10.0.19.27/viboryrefer/rep303.jsf?report=303&amp;vrnizb=2182000910863&amp;vrnvibref=2182000894428&amp;vrntvd=2182000896821&amp;pronetvd=1&amp;prver=1&amp;vncode=1" TargetMode="External"/><Relationship Id="rId10" Type="http://schemas.openxmlformats.org/officeDocument/2006/relationships/hyperlink" Target="http://10.0.19.27/viboryrefer/rep303.jsf?report=303&amp;vrnizb=2182000905528&amp;vrnvibref=2182000894428&amp;vrntvd=2182000896821&amp;pronetvd=1&amp;prver=1&amp;vncode=1" TargetMode="External"/><Relationship Id="rId11" Type="http://schemas.openxmlformats.org/officeDocument/2006/relationships/hyperlink" Target="http://10.0.19.27/viboryrefer/rep303.jsf?report=303&amp;vrnizb=2182000915782&amp;vrnvibref=2182000894428&amp;vrntvd=2182000896821&amp;pronetvd=1&amp;prver=1&amp;vncode=1" TargetMode="External"/><Relationship Id="rId12" Type="http://schemas.openxmlformats.org/officeDocument/2006/relationships/hyperlink" Target="http://10.0.19.27/viboryrefer/rep303.jsf?report=303&amp;vrnizb=2182000908859&amp;vrnvibref=2182000894428&amp;vrntvd=2182000896821&amp;pronetvd=1&amp;prver=1&amp;vncode=1" TargetMode="External"/><Relationship Id="rId13" Type="http://schemas.openxmlformats.org/officeDocument/2006/relationships/hyperlink" Target="http://10.0.19.27/viboryrefer/rep303.jsf?report=303&amp;vrnizb=2182000917470&amp;vrnvibref=2182000894428&amp;vrntvd=2182000896821&amp;pronetvd=1&amp;prver=1&amp;vncode=1" TargetMode="External"/><Relationship Id="rId14" Type="http://schemas.openxmlformats.org/officeDocument/2006/relationships/hyperlink" Target="http://10.0.19.27/viboryrefer/rep303.jsf?report=303&amp;vrnizb=2182000920130&amp;vrnvibref=2182000894428&amp;vrntvd=2182000896821&amp;pronetvd=1&amp;prver=1&amp;vncode=1" TargetMode="External"/><Relationship Id="rId15" Type="http://schemas.openxmlformats.org/officeDocument/2006/relationships/hyperlink" Target="http://10.0.19.27/viboryrefer/rep303.jsf?report=303&amp;vrnizb=2152000485883&amp;vrnvibref=2152000473306&amp;vrntvd=2152000473311&amp;pronetvd=0&amp;prver=0&amp;vncode=1" TargetMode="External"/><Relationship Id="rId16" Type="http://schemas.openxmlformats.org/officeDocument/2006/relationships/hyperlink" Target="http://10.0.19.27/viboryrefer/rep303.jsf?report=303&amp;vrnizb=2582000787632&amp;vrnvibref=2582000776785&amp;vrntvd=2582000776790&amp;pronetvd=1&amp;prver=1&amp;vncode=1" TargetMode="External"/><Relationship Id="rId17" Type="http://schemas.openxmlformats.org/officeDocument/2006/relationships/hyperlink" Target="http://10.0.19.27/viboryrefer/rep303.jsf?report=303&amp;vrnizb=2152000481397&amp;vrnvibref=2152000473306&amp;vrntvd=2152000473311&amp;pronetvd=0&amp;prver=0&amp;vncode=1" TargetMode="External"/><Relationship Id="rId18" Type="http://schemas.openxmlformats.org/officeDocument/2006/relationships/hyperlink" Target="http://10.0.19.27/viboryrefer/rep303.jsf?report=303&amp;vrnizb=2582000783744&amp;vrnvibref=2582000776785&amp;vrntvd=2582000776790&amp;pronetvd=1&amp;prver=1&amp;vncode=1" TargetMode="External"/><Relationship Id="rId19" Type="http://schemas.openxmlformats.org/officeDocument/2006/relationships/hyperlink" Target="http://10.0.19.27/viboryrefer/rep303.jsf?report=303&amp;vrnizb=2582000786725&amp;vrnvibref=2582000776785&amp;vrntvd=2582000776790&amp;pronetvd=1&amp;prver=1&amp;vncode=1" TargetMode="External"/><Relationship Id="rId20" Type="http://schemas.openxmlformats.org/officeDocument/2006/relationships/hyperlink" Target="http://10.0.19.27/viboryrefer/rep303.jsf?report=303&amp;vrnizb=2152000481397&amp;vrnvibref=2152000473306&amp;vrntvd=2152000473311&amp;pronetvd=0&amp;prver=0&amp;vncode=1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54:00Z</dcterms:created>
  <dc:creator>Lazareva</dc:creator>
  <dc:description/>
  <dc:language>en-US</dc:language>
  <cp:lastModifiedBy>gavr</cp:lastModifiedBy>
  <cp:lastPrinted>2017-08-10T17:17:00Z</cp:lastPrinted>
  <dcterms:modified xsi:type="dcterms:W3CDTF">2017-08-31T09:54:00Z</dcterms:modified>
  <cp:revision>2</cp:revision>
  <dc:subject/>
  <dc:title/>
</cp:coreProperties>
</file>