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Ответы на вопросы избирателей, связанные с организацией голос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ждан Российской Федерации за рубеж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594" w:type="dxa"/>
        <w:jc w:val="left"/>
        <w:tblInd w:w="-431" w:type="dxa"/>
        <w:tblLayout w:type="fixed"/>
        <w:tblCellMar>
          <w:top w:w="0" w:type="dxa"/>
          <w:left w:w="108" w:type="dxa"/>
          <w:bottom w:w="0" w:type="dxa"/>
          <w:right w:w="108" w:type="dxa"/>
        </w:tblCellMar>
      </w:tblPr>
      <w:tblGrid>
        <w:gridCol w:w="852"/>
        <w:gridCol w:w="4252"/>
        <w:gridCol w:w="10490"/>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Вопросы избирателей</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ким образом можно будет проголосовать, если в день голосования случится оказаться за пределами Российской Федерации? Где можно ознакомиться с информацией по данному вопросу заранее?</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8"/>
                <w:szCs w:val="28"/>
              </w:rPr>
              <w:t>На основании пункта 3 статьи 3 Федерального закона от 10 января 2003 года</w:t>
              <w:br/>
              <w:t>№ 19-ФЗ «О выборах Президента Российской Федерации» (далее – Федеральный закон) гражданин Российской Федерации, проживающий или находящийся за пределами территории Российской Федерации, обладает равными с иными гражданами Российской Федерации правами на выборах Президента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ми пункта 4 статьи 25 Федерального закона избирательные участки для проведения голосования и подсчета голосов избирателей, проживающих или находящихся за пределами территории Российской Федерации, образуются руководителями дипломатических представительств или консульских учреждений Российской Федерации на территориях государств пребывания избирателей не позднее чем за 50 дней до дня голосования (26 января 2018 года),</w:t>
              <w:br/>
              <w:t>а в исключительных случаях – не позднее чем за 5 дней до дня голосования (12 марта 2018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основании пункта 4 статьи 27 Федерального закона основанием для включения в список избирателей гражданина Российской Федерации, проживающего за пределами территории Российской Федерации или находящегося в длительной заграничной командировке, является его письменное заявление, поданное не позднее дня, предшествующего дню голосования (17 марта 2018 года), в соответствующую участковую избирательную комиссию, либо устное обращение, поданное в день голосования (18 марта 2018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нформация об избирательных участках, образованных за пределами территории Российской Федерации для голосования избирателей на выборах Президента Российской Федерации, будет размещена на сайтах дипломатических представительств и консульских учреждений Российской Федерации на территориях государств пребывания избирателей, а также на официальном сайте ЦИК России в сети Интернет – </w:t>
            </w:r>
            <w:hyperlink r:id="rId2">
              <w:r>
                <w:rPr>
                  <w:rStyle w:val="InternetLink"/>
                  <w:rFonts w:cs="Times New Roman" w:ascii="Times New Roman" w:hAnsi="Times New Roman"/>
                  <w:color w:val="000000"/>
                  <w:sz w:val="28"/>
                  <w:szCs w:val="28"/>
                </w:rPr>
                <w:t>www.cikrf.ru</w:t>
              </w:r>
            </w:hyperlink>
            <w:r>
              <w:rPr>
                <w:rFonts w:cs="Times New Roman" w:ascii="Times New Roman" w:hAnsi="Times New Roman"/>
                <w:sz w:val="28"/>
                <w:szCs w:val="28"/>
              </w:rPr>
              <w:t>, цик.рф.</w:t>
            </w:r>
          </w:p>
        </w:tc>
      </w:tr>
    </w:tbl>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8518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3:17:00Z</dcterms:created>
  <dc:creator>kadrova</dc:creator>
  <dc:description/>
  <cp:keywords/>
  <dc:language>en-US</dc:language>
  <cp:lastModifiedBy>user</cp:lastModifiedBy>
  <cp:lastPrinted>2018-01-10T15:04:00Z</cp:lastPrinted>
  <dcterms:modified xsi:type="dcterms:W3CDTF">2018-01-10T13:17:00Z</dcterms:modified>
  <cp:revision>2</cp:revision>
  <dc:subject/>
  <dc:title>Ответы на вопросы избирателей, связанные с организацией голосования </dc:title>
</cp:coreProperties>
</file>