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уполномоченных представителей политической парт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Политическая партия «Российская объединенная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демократическая партия «ЯБЛОКО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5 декабря 2017 г. № 118/962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унова Эмилия Эдгард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в Валери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бровская Ирина Валенти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 Вера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арев Дмитри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ова Юлия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зюмов Алексей Игор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кова Цира Зураб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Ольга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ьялова Майя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лина Ан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ч Алл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мертный Павел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ина Татьян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Евгения Борис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ай Владислав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ифанова Мария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ишина Ольга Олег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кеева Айман Саке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бнов Анто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ина Татьяна Валенти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никова Мари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кина Ири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ень Еле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йлова Ирина Ив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цалова Ан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ина Мари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Ольга Олег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екина Анна Борис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чук Владислав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ёмушкина София Евген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утина Марина Пет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унькин Андре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няков Борис Яковл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нидина Светлана Вале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торин Никита Дмитр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ова Ларис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ин Дмитрий Вита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ников Андре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Алла Борис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осберг Лев Марк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ев Валерий Над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 Павел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енков Серге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 Олег Олег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дман Артем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 Иван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 Борис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ков Николай Игор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илов Александр Валенти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 Андрей Валерьевич</w:t>
      </w:r>
    </w:p>
    <w:p>
      <w:pPr>
        <w:pStyle w:val="21"/>
        <w:spacing w:lineRule="auto" w:line="360" w:before="0" w:after="0"/>
        <w:ind w:left="426" w:hanging="0"/>
        <w:jc w:val="left"/>
        <w:rPr>
          <w:b/>
          <w:b/>
        </w:rPr>
      </w:pPr>
      <w:r>
        <w:rPr>
          <w:b/>
        </w:rPr>
        <w:t>Постановление ЦИК России от 19 января 2018 г. № 130/1077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ов Максим Пав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ец Екатерина Андр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еев Ильдар Фазы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на Екатери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шов Владимир Иосиф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язов Гафур Зкр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ред Татьяна Вале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ин Данила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Макар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ворный Никола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фанов Роман Дмитр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щук Алиса Эдуард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шина Еле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Татьяна Анато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зов Ахмед Наз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жур Николай Измаилович</w:t>
      </w:r>
    </w:p>
    <w:p>
      <w:pPr>
        <w:pStyle w:val="21"/>
        <w:spacing w:lineRule="auto" w:line="360" w:before="0" w:after="0"/>
        <w:jc w:val="left"/>
        <w:rPr>
          <w:b/>
          <w:b/>
        </w:rPr>
      </w:pPr>
      <w:r>
        <w:rPr>
          <w:b/>
        </w:rPr>
        <w:t>Постановление ЦИК России от 26 января 2018 г. № 133/1103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а Елена Пав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невский Даниил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тегов Владимир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Анжел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ут Юрий Кузьм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енко Дмитрий Игор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енко Игорь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а Анна Фед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шкина Мариан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розубов Александр Валер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шкин Андрей Ив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Татья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 Антон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ейдер Татья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ков Андре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уреева Наталья Николаевна</w:t>
      </w:r>
    </w:p>
    <w:p>
      <w:pPr>
        <w:pStyle w:val="21"/>
        <w:spacing w:lineRule="auto" w:line="360" w:before="0" w:after="0"/>
        <w:ind w:left="426" w:hanging="0"/>
        <w:jc w:val="left"/>
        <w:rPr>
          <w:b/>
          <w:b/>
        </w:rPr>
      </w:pPr>
      <w:r>
        <w:rPr>
          <w:b/>
        </w:rPr>
        <w:t>Постановление ЦИК России от 2 февраля 2018 г. № 136/1121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ов Александр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ев Сергей Валенти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кин Владимир Вяче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н Эдуард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 Борис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шович Вадим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цына Татьяна Фед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енко Александр Ильич</w:t>
      </w:r>
    </w:p>
    <w:p>
      <w:pPr>
        <w:pStyle w:val="21"/>
        <w:spacing w:lineRule="auto" w:line="360" w:before="0" w:after="0"/>
        <w:ind w:left="426" w:hanging="0"/>
        <w:jc w:val="left"/>
        <w:rPr>
          <w:b/>
          <w:b/>
        </w:rPr>
      </w:pPr>
      <w:r>
        <w:rPr>
          <w:b/>
        </w:rPr>
        <w:t>Постановление ЦИК России от 26 февраля 2018 г. № 144/1191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мгареева Диана Вита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цов Игорь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ова Ольга Аркад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 Вениамин Аркадьевич</w:t>
      </w:r>
    </w:p>
    <w:p>
      <w:pPr>
        <w:pStyle w:val="21"/>
        <w:spacing w:lineRule="auto" w:line="360" w:before="0" w:after="0"/>
        <w:ind w:left="426" w:hanging="0"/>
        <w:jc w:val="left"/>
        <w:rPr>
          <w:b/>
          <w:b/>
        </w:rPr>
      </w:pPr>
      <w:r>
        <w:rPr>
          <w:b/>
        </w:rPr>
        <w:t>Постановление ЦИК России от 28 февраля 2018 г. № 145/1199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Ольга Витальевна</w:t>
      </w:r>
    </w:p>
    <w:p>
      <w:pPr>
        <w:pStyle w:val="21"/>
        <w:spacing w:lineRule="auto" w:line="360" w:before="0" w:after="0"/>
        <w:ind w:left="426" w:hanging="0"/>
        <w:jc w:val="left"/>
        <w:rPr>
          <w:b/>
          <w:b/>
        </w:rPr>
      </w:pPr>
      <w:r>
        <w:rPr>
          <w:b/>
        </w:rPr>
        <w:t>Постановление ЦИК России от 7 марта 2018 г. № 147/1219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ский Алексе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жов Сергей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акова Светла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Константин Михайло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3-07T11:50:00Z</dcterms:modified>
  <cp:revision>1</cp:revision>
  <dc:subject/>
  <dc:title/>
</cp:coreProperties>
</file>