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олитическая партия СОЦИАЛЬНОЙ ЗАЩИТЫ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 января 2018 г. № 122/1027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 Серге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до Серге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исова Мариан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ев Игорь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орченко Дмитрий Евгеньевич</w:t>
      </w:r>
    </w:p>
    <w:p>
      <w:pPr>
        <w:pStyle w:val="21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37:00Z</dcterms:modified>
  <cp:revision>1</cp:revision>
  <dc:subject/>
  <dc:title/>
</cp:coreProperties>
</file>