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олитическая партия «Российский Объединенный Трудовой Фронт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07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цов Степан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ькин Виктор Аркад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 Александр Киприя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ский Юрий Герм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едов Геннадий Аркад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кова Надежд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 Вадим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 Юр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тиханов Марат Джамалутди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лаев Артем Алексеевич</w:t>
      </w:r>
    </w:p>
    <w:p>
      <w:pPr>
        <w:pStyle w:val="21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37:00Z</dcterms:modified>
  <cp:revision>1</cp:revision>
  <dc:subject/>
  <dc:title/>
</cp:coreProperties>
</file>