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0" w:hanging="0"/>
        <w:rPr/>
      </w:pPr>
      <w:r>
        <w:rPr>
          <w:b/>
        </w:rPr>
        <w:t>СПИСОК</w:t>
      </w:r>
    </w:p>
    <w:p>
      <w:pPr>
        <w:pStyle w:val="21"/>
        <w:spacing w:lineRule="auto" w:line="240" w:before="0" w:after="0"/>
        <w:ind w:left="0" w:hanging="0"/>
        <w:rPr/>
      </w:pPr>
      <w:r>
        <w:rPr>
          <w:b/>
        </w:rPr>
        <w:t xml:space="preserve">уполномоченных представителей политической партии </w:t>
        <w:br/>
        <w:t xml:space="preserve">«ОБЩЕСТВЕННАЯ ОРГАНИЗАЦИЯ – ПОЛИТИЧЕСКАЯ ПАРТИЯ </w:t>
        <w:br/>
        <w:t>«РОССИЙСКИЙ ОБЩЕНАРОДНЫЙ СОЮЗ»</w:t>
      </w:r>
    </w:p>
    <w:p>
      <w:pPr>
        <w:pStyle w:val="21"/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21"/>
        <w:tabs>
          <w:tab w:val="clear" w:pos="708"/>
          <w:tab w:val="left" w:pos="142" w:leader="none"/>
          <w:tab w:val="left" w:pos="426" w:leader="none"/>
          <w:tab w:val="left" w:pos="709" w:leader="none"/>
        </w:tabs>
        <w:spacing w:lineRule="auto" w:line="360" w:before="0" w:after="0"/>
        <w:ind w:left="0" w:hanging="0"/>
        <w:rPr>
          <w:b/>
          <w:b/>
        </w:rPr>
      </w:pPr>
      <w:r>
        <w:rPr>
          <w:b/>
        </w:rPr>
        <w:t>Постановление ЦИК России от 25 декабря 2017 г. № 118/967-7: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дреева Татьяна Милентьевна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ичкин Иван Степанович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ккер Андрей Викторович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нин Алексей Владимирович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хромов Максим Валерьевич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городских Егор Викторович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имагомедов Тимур Магомедович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ечишников Игорь Александрович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ентьев Евгений Геннадьевич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узов Тенгиз Николаевич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иев Накир Увейсович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наев Сергей Валентинович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рохин Виктор Сергеевич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 Александр Владимирович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а Наталия Эдуардовна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рильянц Александр Георгиевич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анев Михаил Николаевич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тромин Сергей Владимирович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вошеев Юрий Вячеславович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онов Владимир Николаевич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мов Алексей Дмитриевич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итин Сергей Николаевич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ин Дмитрий Юрьевич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ьский Владимир Васильевич 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вельев Сергей Николаевич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вченко Сергей Владимирович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лаватов Муса Керимсултанович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ирнов Юрий Александрович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к Александр Степанович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итонов Алексей Александрович</w:t>
      </w:r>
    </w:p>
    <w:p>
      <w:pPr>
        <w:pStyle w:val="21"/>
        <w:spacing w:lineRule="auto" w:line="360" w:before="0" w:after="0"/>
        <w:ind w:left="709" w:hanging="0"/>
        <w:jc w:val="left"/>
        <w:rPr>
          <w:b/>
          <w:b/>
        </w:rPr>
      </w:pPr>
      <w:r>
        <w:rPr>
          <w:b/>
        </w:rPr>
        <w:t>Постановление ЦИК России от 12 января 2018 г. № 126/1058-7: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в Кирилл Геннадьевич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шин Анатолий Николаевич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лактионов Павел Петрович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рмолаев Вячеслав Юрьевич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овный Дмитрий Алексеевич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баражский Николай Васильевич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менский Георгий Михайлович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инберг Владимир Владимирович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лин Александр Сергеевич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ков Александр Сергеевич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кова Елена Ивановна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отов Александр Викторович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зин Сергей Иванович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иков Валерий Владимирович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дведев Сергей Васильевич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льников Валерий Анатольевич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рсалов Гашум Камильевич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минов Василий Васильевич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трусенко Антон Александрович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мазанов Анар Тельманович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юшкина Елена Валерьевна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дькина Татьяна Михайловна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юсаренко Олег Александрович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инов Вячеслав Сергеевич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имошенко Анатолий Иванович 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упикин Юрий Егорович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ниев Хамиша Тонович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ремухин Виктор Иванович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пакова Елена Сергеевна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бзеев Аслан Баухадинович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нк Василий Васильевич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льков Валерий Данилович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сев Андрей Евгеньевич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хина Валентина Васильевна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дакова Ольга Сергеевна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ин Валентин Дмитриевич</w:t>
      </w:r>
    </w:p>
    <w:p>
      <w:pPr>
        <w:pStyle w:val="21"/>
        <w:spacing w:lineRule="auto" w:line="360" w:before="0" w:after="0"/>
        <w:ind w:left="709" w:hanging="0"/>
        <w:jc w:val="left"/>
        <w:rPr>
          <w:b/>
          <w:b/>
        </w:rPr>
      </w:pPr>
      <w:r>
        <w:rPr>
          <w:b/>
        </w:rPr>
        <w:t>Постановление ЦИК России от 22 января 2018 г. № 131/1086-7: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ова Ирина Анатольевна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канина Екатерина Анатольевна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лова Людмила Николаевна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ханов Андрей Анатольевич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говид Александр Степанович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0:53:00Z</dcterms:created>
  <dc:creator/>
  <dc:description/>
  <cp:keywords/>
  <dc:language>en-US</dc:language>
  <cp:lastModifiedBy/>
  <dcterms:modified xsi:type="dcterms:W3CDTF">2018-01-23T07:23:00Z</dcterms:modified>
  <cp:revision>1</cp:revision>
  <dc:subject/>
  <dc:title/>
</cp:coreProperties>
</file>