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«Партия Социальных Реформ – Прибыль природных ресурсов – Народу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8 декабря 2017 г. № 120/981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рижанин Владимир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орохова Наталья Александ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олищук Станислав Пет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олищук Надежда Алексе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23T07:22:00Z</dcterms:modified>
  <cp:revision>1</cp:revision>
  <dc:subject/>
  <dc:title/>
</cp:coreProperties>
</file>