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«Всероссийская политическая партия «ПАРТИЯ РОСТА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5 декабря 2017 г. № 118/959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ласевич Евгений Олег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фонов Юри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икаев Родион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 Екатери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ьев Илья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Екатерина Леонид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друев Сыдып Леони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Максим Вале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юшина Анастасия Ким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Сергей Максим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ко Дмитри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ковская Юлия Олег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дуллин Руслан Дамирья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ко Мария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Наталья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ов Алексей Влади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ткина Екатерин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сов Константин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зунов Владимир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 Андре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чкова Ирина Валенти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Александр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 Евгения Игор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си Алексе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на Марина Валенти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в Максим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хар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енко Артём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кин Владислав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Игорь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рина Анастасия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а Любовь Андр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ий Леонид Аркад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мелкина Мари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 Игорь Пав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в Алексе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о Оксана Борис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син Николай Ив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 Святослав Сергее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вский Дмитрий Александр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енко Сергей Владимир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ко Дарья Владими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сянц Роберт Рафаэл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 Алексей Александр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вер Святослав Святослав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ранов Роман Александр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ев Владимир Петр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аленко Елена Владими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охина Наталья Валерье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ц Павел Евгенье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халиев Магомед Абдулае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а Светлана Викто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нягов Антон Владислав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ев Станислав Олег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-Ни Михаил Владимирович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15 января 2018 г. № 127/1061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ев Роман Вита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люк Владислав Вале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агимов Астемир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енко Александр Александрович</w:t>
      </w:r>
    </w:p>
    <w:p>
      <w:pPr>
        <w:pStyle w:val="21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19T12:38:00Z</dcterms:modified>
  <cp:revision>1</cp:revision>
  <dc:subject/>
  <dc:title/>
</cp:coreProperties>
</file>