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  <w:br/>
        <w:t xml:space="preserve">«Политическая партия «Монархическая партия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8 декабря 2017 г. № 120/988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айтальская Ольга Василь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Новоселов Алексей Юрье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38:00Z</dcterms:modified>
  <cp:revision>1</cp:revision>
  <dc:subject/>
  <dc:title/>
</cp:coreProperties>
</file>