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 xml:space="preserve">уполномоченных представителей политической партии 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 xml:space="preserve">«Политическая партия ЛДПР – Либерально-демократическая 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>партия России»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360" w:before="0" w:after="0"/>
        <w:ind w:left="0" w:hanging="0"/>
        <w:rPr>
          <w:b/>
          <w:b/>
        </w:rPr>
      </w:pPr>
      <w:r>
        <w:rPr>
          <w:b/>
        </w:rPr>
        <w:t>Постановление ЦИК России от 22 декабря 2017 г. № 117/952-7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Диденко Алексей Николае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Нилов Ярослав Евгенье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Чернышов Борис Александр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Моховиков Игорь Александрович</w:t>
      </w:r>
    </w:p>
    <w:p>
      <w:pPr>
        <w:pStyle w:val="21"/>
        <w:spacing w:lineRule="auto" w:line="360" w:before="0" w:after="0"/>
        <w:ind w:left="709" w:hanging="0"/>
        <w:jc w:val="left"/>
        <w:rPr>
          <w:b/>
          <w:b/>
        </w:rPr>
      </w:pPr>
      <w:r>
        <w:rPr>
          <w:b/>
        </w:rPr>
        <w:t>Постановление ЦИК России от 2 февраля 2018 г. № 136/1120-7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Абдрахманова Марина Ильшатовна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Адигюзелов Касум Магбуд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Алексеева Кристина Олеговна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Арсентьев Игорь Валентин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Беломестнова Анна Владимировна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Беседный Евгений Петр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Бестаев Сослан Вигентие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Большаков Алексей Юрье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Боровикова Евгения Анатольевна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Булатов Леонид Николае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Бутакова Юлия Сергеевна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Васильев Александр Евгенье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Васильев Василий Александр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Ворошилин Юрий Сергее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Вышкварок Петр Петр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Габдрахманов Марсель Малик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Гадиев Гирихан Гелание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Гладков Денис Виктор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Гобанов Михаил Алексее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Горюнова Маргарита Михайловна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Грунин Евгений Анатолье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Гусев Антон Александр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Данников Евгений Владимир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Демиденко Дмитрий Василье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Добрынин Сергей Александр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Дорош Сергей Дмитрие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Духовников Андрей Михайл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Емельянов Анатолий Виктор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Жигарев Кирилл Сергее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Жолтый Руслан Виктор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Иванова Юлия Леонидовна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Иванов Дмитрий Владимир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Исаев Роман Вадим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Капитанов Олег Александр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Карпов Станислав Артур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Киндеев Илья Игоре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Климашевский Константин Александр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Кожанова Ирина Андреевна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Колядка Василий Василье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Корнишов Сергей Виктор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Кузнецов Андрей Андрее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Куркова Екатерина Юрьевна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Куцын Андрей Александр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Лебедев Олег Юрье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Ложкин Алексей Николае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Макарова Алла Михайловна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Макаров Константин Александр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Малышева Елена Александровна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Минаков Антон Александр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Михневич Лариса Евгеньевна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Мишин Евгений Виктор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Морозов Олег Винарье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Муравьева Екатерина Александровна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Мухутдинова Татьяна Николаевна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Обухова Наталья Александровна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Объедкова Валентина Алексеевна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Оганезова Наталья Павловна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Озерова Юлия Владимировна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Орехов Юрий Юрье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Орлов Олег Алексее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Панкин Дмитрий Владимир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Парахин Гаврил Павл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Пелюх Александр Михайл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Подрезов Григорий Виктор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Полетаева Наталья Викторовна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Пуховикова Гульнара Якуб-Баевна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Пьяных Дмитрий Сергее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Сендерский Семен Борис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Синяговский Захар Олег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Смирнов Евгений Алексее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Смыченков Андрей Владимир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Старостин Валерий Николае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Стрижова Светлана Васильевна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Тарасенков Виктор Григорье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Тимченко Галина Леонидовна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Томанов Алексей Юрье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Фатуллаева Альбина Ясановна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Федоров Руслан Владимир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Флеер Дмитрий Александр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Френт Игорь Алексее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Цуканова Валентина Сергеевна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Шанибеев Артур Эдуард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Шилин Георгий Федор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Щербак Александр Александр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Ярушин Юрий Владимирович</w:t>
      </w:r>
    </w:p>
    <w:p>
      <w:pPr>
        <w:pStyle w:val="21"/>
        <w:spacing w:lineRule="auto" w:line="360" w:before="0" w:after="0"/>
        <w:ind w:left="568" w:hanging="0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ановление ЦИК России от 28 февраля 2018 г. № 145/1195-7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Пахомов Станислав Юрьевич</w:t>
      </w:r>
    </w:p>
    <w:p>
      <w:pPr>
        <w:pStyle w:val="21"/>
        <w:spacing w:lineRule="auto" w:line="360" w:before="0" w:after="0"/>
        <w:ind w:left="568" w:hanging="0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ановление ЦИК России от 7 марта 2018 г. № 147/1221-7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Зайцев Максим Сергее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Каргинов Сергей Генрих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Курдюмов Александр Борисович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0:53:00Z</dcterms:created>
  <dc:creator/>
  <dc:description/>
  <cp:keywords/>
  <dc:language>en-US</dc:language>
  <cp:lastModifiedBy/>
  <dcterms:modified xsi:type="dcterms:W3CDTF">2018-03-07T11:51:00Z</dcterms:modified>
  <cp:revision>1</cp:revision>
  <dc:subject/>
  <dc:title/>
</cp:coreProperties>
</file>