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«Политическая партия «КОММУНИСТИЧЕСКАЯ ПАРТИЯ РОССИЙСКОЙ ФЕДЕРАЦИИ»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9 декабря 2017 г. № 121/1011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ёв Вадим Георг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ирев Сергей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ой Алексе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ин Григори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 Игорь Николаевич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22 января 2018 г. № 131/1087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шинова Залина Русл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чаева Вероника Владислав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нова Данара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нко Виталина Викторовна.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24 января 2018 г. № 132/1092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ликов Никола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хин Андрей Анато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ева Алеся Эльда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лин Максим Анато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мосов Петр Револьд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цкий Андрей Георг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дак Марина Ю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ев Алим Асхат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укова Ларис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ников Николай Льв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моев Алексей Анато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ков Юрий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джев Мухамед Исмел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ренко Сергей Васи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ов Владимир Пет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арин Александр Пав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Геннадий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ёва Людмила Фёд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ецов Виктор Филипп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ук Юри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ев Рафаэль Габдрафик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здовская Наталия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ов Валери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ков Вадим Фед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арев Виктор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янц Сергей Борис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ингель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невская Ольга Пет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а Ольга Анато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ова Валерия Андр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ина Наталья Вита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ков Геннадий Григо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Михаил Борис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арионова Регина Альберт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а Галина Фед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унникова Светлана Игор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енко Анастасия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ев Антон Вячеслав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ылова Татьяна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ев Владимир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льников Сергей Серге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trike/>
          <w:sz w:val="28"/>
          <w:szCs w:val="28"/>
        </w:rPr>
        <w:t>Краснокутский Леонид Павлович</w:t>
      </w:r>
      <w:r>
        <w:rPr>
          <w:rFonts w:cs="Times New Roman" w:ascii="Times New Roman" w:hAnsi="Times New Roman"/>
          <w:sz w:val="28"/>
          <w:szCs w:val="28"/>
        </w:rPr>
        <w:t> (пост. от 14.02.2018 г. № 141/1156-7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инков Станислав Лаврент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 Николай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цаева Инна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Сергей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а Валентина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арева Мария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ынова Татьяна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улова Ирина Пет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Олег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ёва Татьяна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аев Василий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елов Василий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хоменко Василий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кунов Владимир Леонид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яко Владимир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ников Виктор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ова Рушания Раис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н Михаил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нов Евгений Евген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к Васили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алевский Владимир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хина Еле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Нин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а Юлия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олет Валерий Фед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ченков Александр Пет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Виктор Иосиф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в Александр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шман Владимир Ефим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ргунов Валерий Гаря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аров Евгений Васи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ко Геннадий Тадеуш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 Олег Васи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ляков Валерий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ногина Людмил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елев Дмитри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Валерия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икова Вера Александровна.</w:t>
      </w:r>
    </w:p>
    <w:p>
      <w:pPr>
        <w:pStyle w:val="21"/>
        <w:spacing w:lineRule="auto" w:line="360" w:before="0" w:after="0"/>
        <w:ind w:left="720" w:hanging="0"/>
        <w:jc w:val="left"/>
        <w:rPr>
          <w:b/>
          <w:b/>
        </w:rPr>
      </w:pPr>
      <w:r>
        <w:rPr>
          <w:b/>
        </w:rPr>
        <w:t>Постановление ЦИК России от 2 февраля 2018 г. № 136/1114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сов Александр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рев Ильяс Сулейма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дин Александр Пет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Артем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анова Надежд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алетдинов Юрий Олег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Николай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ицын Васили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ызов Роман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одаева Елена Вячеслав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ов Валентин Олегович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ина Елена Михайловн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Игорь Андре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 Александр Никола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енко Ольга Николаевн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енко Владимир Дмитри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ков Павел Владимир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хов Сергей Константин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си Владимир Евгень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а Анна Васильевн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керт Александр Владимир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даев Кемал Курман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льников Владимир Анатольевич.</w:t>
      </w:r>
    </w:p>
    <w:p>
      <w:pPr>
        <w:pStyle w:val="21"/>
        <w:spacing w:lineRule="auto" w:line="360" w:before="0" w:after="0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ение ЦИК России от 14 февраля 2018 г. № 141/1155-7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нко Петр Василь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ин Юрий Вячеслав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Михаил Степан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лов Юрий Фёдор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 Владимир Яковл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чкова Татьяна Александровн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иков Михаил Серге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Дмитрий Георги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щенко Руслан Евгень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фенов Денис Андре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шкин Валерий Федор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ер Вячеслав Александр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франская Анастасия Максимовн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томирова Луиза Майрбековн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н Александр Серге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щенко Александр Андреевич.</w:t>
      </w:r>
    </w:p>
    <w:p>
      <w:pPr>
        <w:pStyle w:val="21"/>
        <w:spacing w:lineRule="auto" w:line="360" w:before="0" w:after="0"/>
        <w:ind w:left="720" w:hanging="0"/>
        <w:jc w:val="left"/>
        <w:rPr>
          <w:b/>
          <w:b/>
        </w:rPr>
      </w:pPr>
      <w:r>
        <w:rPr>
          <w:b/>
        </w:rPr>
        <w:t>Постановление ЦИК России от 21 февраля 2018 г. № 143/1178-7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ентьев Роман Валерь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саев Казбек Куцук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унова Ольга Архиповна.</w:t>
      </w:r>
    </w:p>
    <w:p>
      <w:pPr>
        <w:pStyle w:val="21"/>
        <w:spacing w:lineRule="auto" w:line="360" w:before="0" w:after="0"/>
        <w:ind w:left="720" w:hanging="0"/>
        <w:jc w:val="left"/>
        <w:rPr>
          <w:b/>
          <w:b/>
        </w:rPr>
      </w:pPr>
      <w:r>
        <w:rPr>
          <w:b/>
        </w:rPr>
        <w:t>Постановление ЦИК России от 28 февраля 2018 г. № 145/1204-7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онов Павел Валерь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нков Сергей Иван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енко Павел Василь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ентьева Татьяна Петровна.</w:t>
      </w:r>
    </w:p>
    <w:p>
      <w:pPr>
        <w:pStyle w:val="21"/>
        <w:spacing w:lineRule="auto" w:line="360" w:before="0" w:after="0"/>
        <w:ind w:left="720" w:hanging="0"/>
        <w:jc w:val="left"/>
        <w:rPr>
          <w:b/>
          <w:b/>
        </w:rPr>
      </w:pPr>
      <w:r>
        <w:rPr>
          <w:b/>
        </w:rPr>
        <w:t>Постановление ЦИК России от 13 марта 2018 г. № 148/1238-7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 Глеб Викторо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цов Владимир Анатольевич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Павел Михайлович.</w:t>
      </w:r>
    </w:p>
    <w:p>
      <w:pPr>
        <w:pStyle w:val="21"/>
        <w:spacing w:lineRule="auto" w:line="360" w:before="0" w:after="0"/>
        <w:ind w:left="7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 w:before="0" w:after="0"/>
        <w:ind w:left="720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cs="Times New Roman"/>
    </w:rPr>
  </w:style>
  <w:style w:type="character" w:styleId="WW8NumSt9z0">
    <w:name w:val="WW8NumSt9z0"/>
    <w:qFormat/>
    <w:rPr/>
  </w:style>
  <w:style w:type="character" w:styleId="WW8NumSt10z0">
    <w:name w:val="WW8NumSt10z0"/>
    <w:qFormat/>
    <w:rPr>
      <w:rFonts w:cs="Times New Roman"/>
    </w:rPr>
  </w:style>
  <w:style w:type="character" w:styleId="WW8NumSt12z0">
    <w:name w:val="WW8NumSt12z0"/>
    <w:qFormat/>
    <w:rPr/>
  </w:style>
  <w:style w:type="character" w:styleId="WW8NumSt17z0">
    <w:name w:val="WW8NumSt17z0"/>
    <w:qFormat/>
    <w:rPr>
      <w:rFonts w:ascii="Times New Roman" w:hAnsi="Times New Roman" w:eastAsia="Calibri" w:cs="Times New Roman"/>
    </w:rPr>
  </w:style>
  <w:style w:type="character" w:styleId="WW8NumSt18z0">
    <w:name w:val="WW8NumSt18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14:00Z</dcterms:created>
  <dc:creator/>
  <dc:description/>
  <cp:keywords/>
  <dc:language>en-US</dc:language>
  <cp:lastModifiedBy/>
  <dcterms:modified xsi:type="dcterms:W3CDTF">2018-03-17T09:06:00Z</dcterms:modified>
  <cp:revision>1</cp:revision>
  <dc:subject/>
  <dc:title/>
</cp:coreProperties>
</file>