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hanging="0"/>
        <w:rPr/>
      </w:pPr>
      <w:r>
        <w:rPr>
          <w:b/>
        </w:rPr>
        <w:t>СПИСОК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  <w:t xml:space="preserve">уполномоченных представителей политической партии </w:t>
        <w:br/>
        <w:t xml:space="preserve">«Политическая партия КОММУНИСТИЧЕСКАЯ ПАРТИЯ </w:t>
      </w:r>
    </w:p>
    <w:p>
      <w:pPr>
        <w:pStyle w:val="21"/>
        <w:spacing w:lineRule="auto" w:line="240" w:before="0" w:after="0"/>
        <w:ind w:left="0" w:hanging="0"/>
        <w:rPr/>
      </w:pPr>
      <w:r>
        <w:rPr>
          <w:b/>
        </w:rPr>
        <w:t>КОММУНИСТЫ РОССИИ»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360" w:before="0" w:after="0"/>
        <w:ind w:left="0" w:hanging="0"/>
        <w:rPr>
          <w:b/>
          <w:b/>
        </w:rPr>
      </w:pPr>
      <w:r>
        <w:rPr>
          <w:b/>
        </w:rPr>
        <w:t>Постановление ЦИК России от 25 декабря 2017 г. № 118/968-7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сильев Александр Михайл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уков Константин Аркадь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мкин Юрий Александ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зоров Александр Георги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порков Константин Серге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угаев Чермен Вазно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ценко Роман Михайл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лиев Альфред Ракиб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расенко Антон Геннадь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менов Вячеслав Владими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ршанкулов Эдуард Муратби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йцев Сергей Михайл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есников Иван Александ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рсуков Николай Александ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довников Сергей Викто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вязкин Дмитрий Юрь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хамадуллина Наталья Рашитовна</w:t>
      </w:r>
    </w:p>
    <w:p>
      <w:pPr>
        <w:pStyle w:val="21"/>
        <w:spacing w:lineRule="auto" w:line="360" w:before="0" w:after="0"/>
        <w:ind w:left="709" w:hanging="0"/>
        <w:jc w:val="left"/>
        <w:rPr>
          <w:b/>
          <w:b/>
        </w:rPr>
      </w:pPr>
      <w:r>
        <w:rPr>
          <w:b/>
        </w:rPr>
        <w:t>Постановление ЦИК России от 15 января 2018 г. № 127/1060-7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улов Роман Пет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линкович Сергей Александ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варич Никита Александ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узей Анастасия Олег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бровольский Дмитрий Борис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гафонов Сергей Игор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язанов Владимир Викто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аметдинова Юлия Геннадь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Юдина Светлана Владимир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доров Ярослав Севе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оскутов Сергей Викто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ейменов Илья Юрь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тасонов Олег Вячеслав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нченко Мария Анатоль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рнов Сергей Валерь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лов Александр Серге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енов Дмитрий Викторович</w:t>
      </w:r>
    </w:p>
    <w:p>
      <w:pPr>
        <w:pStyle w:val="21"/>
        <w:spacing w:lineRule="auto" w:line="360" w:before="0" w:after="0"/>
        <w:ind w:left="1070" w:hanging="0"/>
        <w:jc w:val="left"/>
        <w:rPr>
          <w:b/>
          <w:b/>
        </w:rPr>
      </w:pPr>
      <w:r>
        <w:rPr>
          <w:b/>
        </w:rPr>
        <w:t>Постановление ЦИК России от 26 февраля 2018 г. № 144/1188-7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бдулганиев Ильдар Инсан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утюнян Карина Арамаис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хачев Олег Эдуард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нохина Александра Александр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иков Дмитрий Никола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анкин Андрей Пет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угушев Анар Эльдар Оглы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асанзянов Руслан Сагит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Щелыков Николай Иван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айхиев Рустям Шакирзян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хметзянова Альбина Вилсур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атауллин Рустем Ахмет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иков Василий Никола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тикова Розалия Камиль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трова Марина Юрь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гунова Татьяна Александр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аснуллина Оксана Владимировна.</w:t>
      </w:r>
    </w:p>
    <w:p>
      <w:pPr>
        <w:pStyle w:val="Normal"/>
        <w:spacing w:lineRule="auto" w:line="360" w:before="0" w:after="0"/>
        <w:ind w:left="143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360" w:before="0" w:after="0"/>
        <w:ind w:left="1070" w:hanging="0"/>
        <w:jc w:val="left"/>
        <w:rPr>
          <w:b/>
          <w:b/>
        </w:rPr>
      </w:pPr>
      <w:r>
        <w:rPr>
          <w:b/>
        </w:rPr>
        <w:t>Постановление ЦИК России от 13 марта 2018 г. № 148/1234-7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зибеков Ибрагим Гаджиевич.</w:t>
      </w:r>
    </w:p>
    <w:p>
      <w:pPr>
        <w:pStyle w:val="21"/>
        <w:spacing w:lineRule="auto" w:line="360" w:before="0" w:after="0"/>
        <w:ind w:left="1070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21"/>
        <w:spacing w:lineRule="auto" w:line="360" w:before="0" w:after="0"/>
        <w:ind w:left="107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left="143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3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0:53:00Z</dcterms:created>
  <dc:creator/>
  <dc:description/>
  <cp:keywords/>
  <dc:language>en-US</dc:language>
  <cp:lastModifiedBy/>
  <dcterms:modified xsi:type="dcterms:W3CDTF">2018-03-16T06:56:00Z</dcterms:modified>
  <cp:revision>1</cp:revision>
  <dc:subject/>
  <dc:title/>
</cp:coreProperties>
</file>