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«Всероссийская политическая партия «Гражданская инициатива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567" w:hanging="0"/>
        <w:jc w:val="left"/>
        <w:rPr>
          <w:b/>
          <w:b/>
        </w:rPr>
      </w:pPr>
      <w:r>
        <w:rPr>
          <w:b/>
        </w:rPr>
        <w:t>Постановление ЦИК России от 26 декабря 2017 г. № 119/974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Арасланов Сергей Наркисо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Литвинова Ирина Никола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Евсютина Евгения Валерьевна</w:t>
      </w:r>
    </w:p>
    <w:p>
      <w:pPr>
        <w:pStyle w:val="21"/>
        <w:spacing w:lineRule="auto" w:line="360" w:before="0" w:after="0"/>
        <w:ind w:left="568" w:hanging="0"/>
        <w:jc w:val="left"/>
        <w:rPr>
          <w:b/>
          <w:b/>
        </w:rPr>
      </w:pPr>
      <w:r>
        <w:rPr>
          <w:b/>
        </w:rPr>
        <w:t>Постановление ЦИК России от 2 января 2018 г. № 122/1024-7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ин Евгений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гин Александр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цкая Мария Игор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Иван Андр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ачев Михаил Валер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Анастасия Нукзари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шин Александр Декабри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ов Денис Алекс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шников Алексей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нарев Антон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манов Эрнест Риф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уля Татьяна Александ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рова Алина Серге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икина Татьяна Викто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ихина Валерия Юр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твинов Алексей Анатол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н Евгений Вячеслав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енко Николай Андр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Дарья Юр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Илья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ьчук Антон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н Евгений Вячеслав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авский Павел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гарова Сэрэмжид Васил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Никита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ова Надежда Валер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 Сергей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Алексей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Андрей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боков Виктор Геннад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магилова Лейсан Айрат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енко Владислав Роман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ва Анастасия Владими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остенко Анна Владими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ик Оксана Анатолье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енко Олег Никола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ец Александр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гак Оюмаа Седип-оол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 Нина Андреевна</w:t>
      </w:r>
    </w:p>
    <w:p>
      <w:pPr>
        <w:pStyle w:val="21"/>
        <w:spacing w:lineRule="auto" w:line="360" w:before="0" w:after="0"/>
        <w:ind w:left="567" w:hanging="0"/>
        <w:jc w:val="left"/>
        <w:rPr>
          <w:b/>
          <w:b/>
        </w:rPr>
      </w:pPr>
      <w:r>
        <w:rPr>
          <w:b/>
        </w:rPr>
        <w:t>Постановление ЦИК России от 19 января 2018 г. № 130/1076-7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Анастасия Михайл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енко Сюзанна Владими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нов Петр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Владимир Владими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цев Максим Александ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ькин Антон Серг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жикова Ксения Михайл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кавая Валерия Александр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Ольга Львовн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зев Александр Виктор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флянцев Андрей Олего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ур Даниель Хатем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ов Даниил Алексе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 Максим Евгеньевич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жанова Ольга Юрьев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1:00Z</dcterms:modified>
  <cp:revision>1</cp:revision>
  <dc:subject/>
  <dc:title/>
</cp:coreProperties>
</file>