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«Партия «Добрых дел»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9 декабря 2017 г. № 121/1014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ов Андрей Ром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 Виктор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ельников Андрей Владимирович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6 января 2018 г. № 133/1100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ев Иван Дмитр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цов Александр Вячесла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лев Владимир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ина Ирина Вячеслав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а Людмил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анов Олег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имуллина Любовь Вита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Ни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шимов Александр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дина Юлия Александро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30T14:43:00Z</dcterms:modified>
  <cp:revision>1</cp:revision>
  <dc:subject/>
  <dc:title/>
</cp:coreProperties>
</file>