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 xml:space="preserve">уполномоченных представителей политической партии </w:t>
        <w:br/>
        <w:t>«Всероссийская политическая партия ЧЕСТНО /Человек.</w:t>
        <w:br/>
        <w:t>Справедливость. Ответственность/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8 декабря 2017 г. № 120/983-7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дина Любовь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ов Дмитрий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сова Наталья Пав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Анна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ина Ан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Владислав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басов Руслан Шами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ченко Наталья Станисла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ов Дмитри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иков Евгени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това Венера Мазга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явая Анастасия Игор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а Ирин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 Дмитрий Андр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рин Михаил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зорова Еле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илова Марина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ова Любовь Евген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дкина Ольга Ильинич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енко Серг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никова Татья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никова Юлия Анатоль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36:00Z</dcterms:modified>
  <cp:revision>1</cp:revision>
  <dc:subject/>
  <dc:title/>
</cp:coreProperties>
</file>