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«ПОЛИТИЧЕСКАЯ ПАРТИЯ «АЛЬЯНС ЗЕЛЁНЫХ»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05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енев Владимир Пав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енева Ольга Александровна</w:t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5 января 2018 г. № 123/1036-7: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Елена Викто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 Олег Викторо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 Дмитрий Юрь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ева Светлана Олег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щенко Ирина Александ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Алексей Никола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 Татьяна Эдуард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ева Оксана Владими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кин Алексей Игор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феева Елена Александ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Ирина Николае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йкин Сергей Николаевич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 Сергей Евгеньевич</w:t>
      </w:r>
    </w:p>
    <w:p>
      <w:pPr>
        <w:pStyle w:val="21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1-19T12:42:00Z</dcterms:modified>
  <cp:revision>1</cp:revision>
  <dc:subject/>
  <dc:title/>
</cp:coreProperties>
</file>