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кандидата на должность Президента Российской Федерации</w:t>
        <w:br/>
        <w:t>Владимира Вольфовича Жириновского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2 декабря 2017 г. № 117/953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Гуренко Наталья Николае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Строкова Елена Викторовн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оптелова Анастасия Михайловна</w:t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17 января 2018 г. № 129/1070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в Максим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бина Валентина Викт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цкая Наталья Николаевна</w:t>
      </w:r>
    </w:p>
    <w:p>
      <w:pPr>
        <w:pStyle w:val="21"/>
        <w:spacing w:lineRule="auto" w:line="360" w:before="0" w:after="0"/>
        <w:ind w:left="709" w:hanging="0"/>
        <w:jc w:val="left"/>
        <w:rPr>
          <w:b/>
          <w:b/>
        </w:rPr>
      </w:pPr>
      <w:r>
        <w:rPr>
          <w:b/>
        </w:rPr>
        <w:t>Постановление ЦИК России от 24 января 2018 г. № 132/1095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рахманова Марина Ильшат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игюзелов Касум Магбуд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 Кристина Олег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сентьев Игорь Валенти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местнова Анна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ный Евгений Пет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таев Сослан Вигенти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ков Алексей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викова Евгения Анато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тов Леонид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акова Юлия Серг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Александр Евген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Васили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шилин Юрий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кварок Петр Пет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драхманов Марсель Малик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иев Гирихан Гелани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ков Денис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банов Михаил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юнова Маргарита Михай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ин Евгений Анато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 Антон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иков Евгений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енко Дмитрий Васи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нин Серге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ш Сергей Дмитри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иков Андрей Михай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ов Анатолий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гарев Кирилл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олтый Руслан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Юлия Леонид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Дмитрий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аев Роман Вадим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ов Олег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ов Станислав Арту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деев Илья Игор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шевский Константин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анова Ирина Андр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дка Василий Васи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шов Сергей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Андрей Андр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кова Екатерина Ю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цын Андре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 Олег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ин Алексей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а Алла Михай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 Константин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ева Еле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аков Антон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невич Лариса Евген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ин Евгений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 Олег Вина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Екатери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утдинова Татьяна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ова Наталья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кова Валентина Алекс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анезова Наталья Пав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ова Юлия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хов Юрий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 Олег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ин Дмитрий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хин Гаврил Пав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юх Александр Михайл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езов Григорий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аева Наталья Викт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ховикова Гульнара Якуб-Б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яных Дмитрий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дерский Семен Борис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говский Захар Олег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Евгений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ченков Андрей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 Валерий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ова Светлана Васи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енков Виктор Григо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ченко Галина Леонид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нов Алексей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уллаева Альбина Ясан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 Руслан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еер Дмитри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нт Игорь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канова Валентина Серг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ибеев Артур Эдуард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ин Георгий Фед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ак Александр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ушин Юрий Владимирович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29T10:47:00Z</dcterms:modified>
  <cp:revision>1</cp:revision>
  <dc:subject/>
  <dc:title/>
</cp:coreProperties>
</file>