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Ирины Владимировны Волынец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16 января 2018 г. № 128/1066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етриенко Вадим Алексеевич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3:00Z</dcterms:modified>
  <cp:revision>1</cp:revision>
  <dc:subject/>
  <dc:title/>
</cp:coreProperties>
</file>