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Ксении Анатольевны Собча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6 декабря 2017 г. № 119/975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Табурина Ирина Анатоль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4:00Z</dcterms:modified>
  <cp:revision>1</cp:revision>
  <dc:subject/>
  <dc:title/>
</cp:coreProperties>
</file>