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Натальи Сергеевны Лисицыной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5 января 2018 г. № 123/103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беров Илья Ль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феев Илья Николае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4:00Z</dcterms:modified>
  <cp:revision>1</cp:revision>
  <dc:subject/>
  <dc:title/>
</cp:coreProperties>
</file>