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кандидата на должность Президента Российской Федерации</w:t>
        <w:br/>
        <w:t>Михаила Владимировича Козлов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5 января 2018 г. № 123/1039-7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Бриль Ольга Игоре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тановление ЦИК России от 19.01.2018 № 130/1083-7)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2 января 2018 г. № 131/1089-7: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1069" w:firstLine="65"/>
        <w:jc w:val="left"/>
        <w:rPr/>
      </w:pPr>
      <w:r>
        <w:rPr/>
        <w:t>Бриль Ольга Игоревна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22T14:56:00Z</dcterms:modified>
  <cp:revision>1</cp:revision>
  <dc:subject/>
  <dc:title/>
</cp:coreProperties>
</file>