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Романа Ивановича Худяков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8 декабря 2017 г. № 120/984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олдаков Александр Михайл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Новикова Светлана Викторо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3:00Z</dcterms:modified>
  <cp:revision>1</cp:revision>
  <dc:subject/>
  <dc:title/>
</cp:coreProperties>
</file>